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中特廣告體" w:hAnsi="文鼎中特廣告體" w:eastAsia="文鼎中特廣告體"/>
          <w:sz w:val="40"/>
        </w:rPr>
      </w:pPr>
      <w:r>
        <w:rPr>
          <w:rFonts w:ascii="文鼎中特廣告體" w:hAnsi="文鼎中特廣告體" w:eastAsia="文鼎中特廣告體"/>
          <w:sz w:val="40"/>
        </w:rPr>
        <w:t>第四課：認識真神（二）──認識天父及聖靈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約廿：１７，十四：１６－１７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認識天父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天上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所以你們禱告要這樣說：『我們在天上的父．．．．．．』」太六：９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需用的這一切東西，你們的天父是知道的。你們要先求祂的國和祂的義，這些東西都要加給你們了。」太六：３２－３３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雖然不好，尚且知道拿好東西給兒女，何況你們在天上的父。」太七：１１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永活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永活的父怎樣差我來，我又因父活著．．．．．．」約六：５７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榮耀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求我們主耶穌基督的　神，榮耀的父，將那賜人智慧和啟示的靈賞給你們，使你們真知道祂。」弗一：１７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．．．．．．榮耀的　神向他顯現。」徒七：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聖潔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．．．．．．聖父阿！．．．．．．」約十七：１１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．．．．．．聖哉！聖哉！聖哉！主　神！是昔在今在以後永在的全能者！」啟四：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公義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公義的父阿，世人未曾認識，我卻認識。」約十七：２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６）慈悲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願頌讚歸與我們的主耶穌基督的父　神，就是發慈悲的父，賜各樣安慰的　神。」林後一：３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耶和華善待萬民，祂的慈悲覆庇祂一切所造的。」詩一百四十五：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７）萬靈的父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生身的父都是暫隨己意管教我們，惟有萬靈的父管教我們，是要我們得益處，使我們在祂的聖潔上有分。」來十二：１０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認識聖靈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重生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耶穌說：『我實實在在的告訴你，人若不是從水和聖靈生的，就不能進神的國。』」約三：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印證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既聽見真理的道，就是那叫你們得救的福音，也信了基督，既然信祂，就受了所應許的聖靈為印記，這聖靈是我們得基業的憑據，直等到神之民被贖，使祂的榮耀得著稱讚。」弗一：１３－１４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祂又用印印了我們，並賜聖靈在我們心裡作憑據。」林後一：２２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引導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eastAsia="華康儷粗黑" w:ascii="華康儷粗黑" w:hAnsi="華康儷粗黑"/>
        </w:rPr>
      </w:r>
    </w:p>
    <w:p>
      <w:pPr>
        <w:pStyle w:val="Style15"/>
        <w:spacing w:lineRule="auto" w:line="36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因為凡被　神的靈引導的，都是　神的兒子。」羅八：１４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我們若是靠聖靈得生，就當靠聖靈行事。」加五：２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教導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只等真理的聖靈來了，祂要引導你們明白（原文作進入）一切的真理。」約十六：１３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但保惠師，就是父因我的名所要差來的聖靈，祂要將一切的事，指教你們，並且要叫你們想起我對你們所說的一切話。」約十四：２６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禱告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況且我們的軟弱有聖靈幫助，我們不曉得當怎樣禱告，只是聖靈親自用說不出來的歎息，替我們禱告。鑒察人心的，曉得聖靈的意思，因為聖靈照著　神的旨意替聖徒祈求。」羅八：２６－２７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靠著聖靈，隨時多方禱告祈求，並要在此儆醒不倦．．．．．．」弗六：１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６）加力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求祂按著祂豐盛的榮耀，藉著祂的靈，叫你們心裡的力量剛強起來．．．．．．」弗三：１６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７）結果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聖靈所結的果子，就是仁愛、喜樂、和平、忍耐、恩慈、良善、信實、溫柔、節制。這樣的事，沒有律法禁止。」加五：２２－２３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/>
      <w:t>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41:00Z</dcterms:created>
  <dc:creator>.</dc:creator>
  <dc:description/>
  <dc:language>en-US</dc:language>
  <cp:lastModifiedBy>.</cp:lastModifiedBy>
  <dcterms:modified xsi:type="dcterms:W3CDTF">2003-08-15T17:58:00Z</dcterms:modified>
  <cp:revision>5</cp:revision>
  <dc:subject/>
  <dc:title>第四課：認識真神（二）──認識天父及聖靈</dc:title>
</cp:coreProperties>
</file>