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中特廣告體" w:hAnsi="文鼎中特廣告體" w:eastAsia="文鼎中特廣告體"/>
          <w:sz w:val="40"/>
        </w:rPr>
      </w:pPr>
      <w:r>
        <w:rPr>
          <w:rFonts w:ascii="文鼎中特廣告體" w:hAnsi="文鼎中特廣告體" w:eastAsia="文鼎中特廣告體"/>
          <w:sz w:val="40"/>
        </w:rPr>
        <w:t>第五課：防備異端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太廿四：３－４、１０－１１，提前四：１－４，彼前二：１－３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甚麼是異端？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問：</w:t>
      </w:r>
      <w:r>
        <w:rPr>
          <w:rFonts w:ascii="新細明體" w:hAnsi="新細明體" w:eastAsia="華康儷粗黑"/>
        </w:rPr>
        <w:t>雖然我們常常聽到異端這名詞，但究竟異端是甚麼呢？</w:t>
      </w:r>
    </w:p>
    <w:p>
      <w:pPr>
        <w:pStyle w:val="Style15"/>
        <w:ind w:left="1202" w:hanging="482"/>
        <w:rPr/>
      </w:pPr>
      <w:r>
        <w:rPr>
          <w:rFonts w:ascii="華康儷粗黑" w:hAnsi="華康儷粗黑" w:eastAsia="華康儷粗黑"/>
        </w:rPr>
        <w:t>答：</w:t>
      </w:r>
      <w:r>
        <w:rPr>
          <w:rFonts w:ascii="新細明體" w:hAnsi="新細明體" w:eastAsia="新細明體"/>
        </w:rPr>
        <w:t>據基督教神學的原則，異端是指一些自稱是基督教，或類似基督教的信仰，但與正統的教會所解釋的聖經真理有所矛盾的（將真理忽略或歪曲或以新啟示使正統核心信仰變了質）。他們往往把自己的觀念套入聖經中，作為解釋聖經的原則，因而創造出一種與聖經不同的教義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２）問：</w:t>
      </w:r>
      <w:r>
        <w:rPr>
          <w:rFonts w:ascii="新細明體" w:hAnsi="新細明體" w:eastAsia="華康儷粗黑"/>
        </w:rPr>
        <w:t>怎樣知道異端的信仰是否合乎聖經的真理呢？</w:t>
      </w:r>
    </w:p>
    <w:p>
      <w:pPr>
        <w:pStyle w:val="Style15"/>
        <w:ind w:left="1202" w:hanging="482"/>
        <w:rPr/>
      </w:pPr>
      <w:r>
        <w:rPr>
          <w:rFonts w:ascii="華康儷粗黑" w:hAnsi="華康儷粗黑" w:eastAsia="華康儷粗黑"/>
        </w:rPr>
        <w:t>答：</w:t>
      </w:r>
      <w:r>
        <w:rPr>
          <w:rFonts w:ascii="新細明體" w:hAnsi="新細明體" w:eastAsia="新細明體"/>
        </w:rPr>
        <w:t>異端主要是混亂　神的道，將信仰的核心杻曲了，如關乎稱義的問題，復活問題及三位一體。在初期教會為應付異端、澄清信仰及宣講福音的緣故，將使徒所傳的真理中重要的部份歸納為一些綱目，形成後來的信經的出現，這些信經在當代是作為個人信仰的表白，及給與信徒判別異端的準則。當然信經是沒有取代聖經地位的意圖，而是給與信徒一個簡便清晰的指引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聖經的預言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其實早在使徒時代，聖靈已默示使徒們將末後的情形記在聖經中，警告及責備異端的興起及指出他們共有的特徵，給與後世信徒作為分別及判別的準則，但更重要的是使徒們要信徒堅定的持守所信的真理。因為異端的道理為經常變更；為的是混亂　神的道，唯有　神的道才是萬古常新的真理。在現今的時代中，對異端的研究已有相當的探究，但仍趕不上日新月異的新新興異端，故最好的方法是個人對聖經有深入的認識，並與　神建立一個緊密的關係，當面對異端時不致於無所適從，並可作出判別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混亂主真道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否認救贖主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　ｉ）否耶穌神性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若主耶穌只是人，祂的死與一般人無疑，所作的就不是救恩。但聖經明明的告訴我們主耶穌的神性。</w:t>
      </w:r>
    </w:p>
    <w:p>
      <w:pPr>
        <w:pStyle w:val="Style15"/>
        <w:ind w:left="1196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進是說謊話的呢？不是那不認耶穌為基督的麼？不認父與子的，這就是敵基督的。凡不認子的就沒有父，認子的連父也有了。」約壹二：２２－２３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ｉｉ）否道成肉身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若基督沒有成了肉身到過世間，救恩根本沒有成就，主耶穌也被看為一個普通的人，而不是基督。因有異端看主耶穌只為一個完美的榜樣，為基督藉他作工。但聖經告訴我們，基督耶穌實在降世成人，為了救贖我們脫離罪惡。</w:t>
      </w:r>
    </w:p>
    <w:p>
      <w:pPr>
        <w:pStyle w:val="Style15"/>
        <w:ind w:left="1196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基督耶穌降世，為要拯救罪人，這話是可信的，是十分可佩服的。」提前一：１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ｉｉｉ）否基督救贖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的異端為否認主救贖的完全，要加添好些方法來使救完全。這正是否認　神的能力及以主所作的缺欠，引致日後多人自稱為基督，這應了主耶穌預言假基督的興起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　　</w:t>
      </w:r>
      <w:r>
        <w:rPr>
          <w:rFonts w:eastAsia="華康儷粗黑" w:ascii="華康儷粗黑" w:hAnsi="華康儷粗黑"/>
        </w:rPr>
        <w:t>α</w:t>
      </w:r>
      <w:r>
        <w:rPr>
          <w:rFonts w:ascii="華康儷粗黑" w:hAnsi="華康儷粗黑" w:eastAsia="華康儷粗黑"/>
        </w:rPr>
        <w:t>）以基督缺欠</w:t>
      </w:r>
    </w:p>
    <w:p>
      <w:pPr>
        <w:pStyle w:val="Style15"/>
        <w:ind w:left="168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．．．．．．連買他的主他們也不承認．．．．．．」彼後二：１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　　</w:t>
      </w:r>
      <w:r>
        <w:rPr>
          <w:rFonts w:eastAsia="華康儷粗黑" w:ascii="華康儷粗黑" w:hAnsi="華康儷粗黑"/>
        </w:rPr>
        <w:t>β</w:t>
      </w:r>
      <w:r>
        <w:rPr>
          <w:rFonts w:ascii="華康儷粗黑" w:hAnsi="華康儷粗黑" w:eastAsia="華康儷粗黑"/>
        </w:rPr>
        <w:t>）靠行為得救</w:t>
      </w:r>
    </w:p>
    <w:p>
      <w:pPr>
        <w:pStyle w:val="Style15"/>
        <w:ind w:left="168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不可讓人因著故意謙虛，和敬拜天使，就奪去你們的獎賞，這等人拘泥所見過的，隨著自己的慾心，無故的自高自大，不持定元首，全身靠祂筋節得以相助聯絡，就因著　神大得長進。」西二：１８－１９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　　</w:t>
      </w:r>
      <w:r>
        <w:rPr>
          <w:rFonts w:eastAsia="華康儷粗黑" w:ascii="華康儷粗黑" w:hAnsi="華康儷粗黑"/>
        </w:rPr>
        <w:t>γ</w:t>
      </w:r>
      <w:r>
        <w:rPr>
          <w:rFonts w:ascii="華康儷粗黑" w:hAnsi="華康儷粗黑" w:eastAsia="華康儷粗黑"/>
        </w:rPr>
        <w:t>）假冒主基督</w:t>
      </w:r>
    </w:p>
    <w:p>
      <w:pPr>
        <w:pStyle w:val="Style15"/>
        <w:ind w:left="168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因為將來必有好些人冒我的名來，說：『我是基督！』並要迷惑許多人。」太廿四：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ｃ）奇異的道理</w:t>
      </w:r>
    </w:p>
    <w:p>
      <w:pPr>
        <w:pStyle w:val="Style15"/>
        <w:ind w:left="1196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聖靈明說後來的時候，必有人離棄真道，聽從那些引誘人的邪靈，和鬼魔的道理。這是因說謊之人的假冒，這等人的良心，如同被熱鐵烙慣了一般。他們禁止嫁娶，又禁戒食物（或叫人戒葷【葷即肉類】），就是　神所造叫那信而明白真道的人，感謝著領受的。」提前四：１－３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ｄ）否認有末世</w:t>
      </w:r>
    </w:p>
    <w:p>
      <w:pPr>
        <w:pStyle w:val="Style15"/>
        <w:ind w:left="1196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第一要緊的，該知道末世必有好譏誚的人，隨從自己的私慾出來譏誚說，主要降臨的應許在哪裡呢？因為從列祖睡了以來，萬物與起初創造的時候仍是一樣。他們故意忘記從太古憑　神的命有了天，並從水而出藉水而成的地，故此當時世界被水淹沒就消滅了。」彼後三：３－６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敗壞的德行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行的不義，就得了不義的工價，這些人喜愛白晝宴樂，他們已被沾污，又有瑕疵，正與你們一同坐席，就以自己的詭詐為快樂。他們滿眼是淫色，止不住犯罪，引誘那心不堅固人，心中習慣了貪婪，正是被咒詛的種類。」彼後二：１３－１４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異端的特徵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近代的異端研究，將異端的特徵歸納為一些共通特徵，但未必每一個異端都同樣具備下列的特徵，某些會在某些地方上特別強調或明顯出錯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教義上錯謬：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ａ）另有新權威</w:t>
      </w:r>
      <w:r>
        <w:rPr>
          <w:rFonts w:ascii="新細明體" w:hAnsi="新細明體" w:eastAsia="新細明體"/>
        </w:rPr>
        <w:t>──在聖經外另有新啟示作權威，以支持他們錯謬的道理，並且高過聖經的權威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貶低主基督</w:t>
      </w:r>
    </w:p>
    <w:p>
      <w:pPr>
        <w:pStyle w:val="Style15"/>
        <w:ind w:left="1200" w:hanging="120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為直接否認基督的神性或人性，或否認三位一體的真理。</w:t>
      </w:r>
    </w:p>
    <w:p>
      <w:pPr>
        <w:pStyle w:val="Style15"/>
        <w:ind w:left="1200" w:hanging="120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間接的將其他條件、或人物、或禮儀高舉，變相貶低基督的唯一性，及祂的救贖的完全。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ｃ）奇特的教義</w:t>
      </w:r>
      <w:r>
        <w:rPr>
          <w:rFonts w:ascii="新細明體" w:hAnsi="新細明體" w:eastAsia="新細明體"/>
        </w:rPr>
        <w:t>──異端為要表示自己有新啟示，蒙　神特派，故多有有奇特教義。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ｄ）以行為稱義</w:t>
      </w:r>
      <w:r>
        <w:rPr>
          <w:rFonts w:ascii="新細明體" w:hAnsi="新細明體" w:eastAsia="新細明體"/>
        </w:rPr>
        <w:t>──異端多以其他附加的方法作為得救的條件，不是靠救恩白白稱義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教會上偏歪：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ａ）唯一的教會</w:t>
      </w:r>
      <w:r>
        <w:rPr>
          <w:rFonts w:ascii="新細明體" w:hAnsi="新細明體" w:eastAsia="新細明體"/>
        </w:rPr>
        <w:t>──均以他們為　神在末世黑暗中呼召出來的小群，為　神建立唯一真正的教會。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ｂ）強力的領袖</w:t>
      </w:r>
      <w:r>
        <w:rPr>
          <w:rFonts w:ascii="新細明體" w:hAnsi="新細明體" w:eastAsia="新細明體"/>
        </w:rPr>
        <w:t>──異端崛起多起於一頗具異才的領袖，他能以雄辯的口才，利害的文筆，精銳的思想，奇特的啟示來瘋魔群眾。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ｃ）獨裁的組織</w:t>
      </w:r>
      <w:r>
        <w:rPr>
          <w:rFonts w:ascii="新細明體" w:hAnsi="新細明體" w:eastAsia="新細明體"/>
        </w:rPr>
        <w:t>──異端領袖不單本身強而有力，其帶領之教會多是獨裁政體，以一切手段排除異己，嚴格要求會眾向他絕對順服，甚致發毒誓不可離開教會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傳教上狂熱：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ａ）嚴格的受訓</w:t>
      </w:r>
      <w:r>
        <w:rPr>
          <w:rFonts w:ascii="新細明體" w:hAnsi="新細明體" w:eastAsia="新細明體"/>
        </w:rPr>
        <w:t>──異端均積極訓練每一信徒成為天天傳道且有高度效率的傳教士，故新加入的會員均施以嚴格的教義灌輸及傳教方法的訓練實習。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ｂ）熱心的傳教</w:t>
      </w:r>
      <w:r>
        <w:rPr>
          <w:rFonts w:ascii="新細明體" w:hAnsi="新細明體" w:eastAsia="新細明體"/>
        </w:rPr>
        <w:t>──異端會用盡各樣的辦法，引人入教，包括推廣教育、關懷社會、施贈慈愛、注重青年工作、提高婦女地位、看重肉體各方面需要等等，達致無孔不入的傳教策略。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ｃ）功利的動機</w:t>
      </w:r>
      <w:r>
        <w:rPr>
          <w:rFonts w:ascii="新細明體" w:hAnsi="新細明體" w:eastAsia="新細明體"/>
        </w:rPr>
        <w:t>──異端所以如此熱心，不理會旁人之異目，不但因深信末日的逼近眉睫而帶來強烈使命感，更重要是他們認為傳教工作乃得救的必需條件，此種功德主義促使初入異端教派者即時全人投上傳教行列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教行上極化：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ａ）與世界分別</w:t>
      </w:r>
      <w:r>
        <w:rPr>
          <w:rFonts w:ascii="新細明體" w:hAnsi="新細明體" w:eastAsia="新細明體"/>
        </w:rPr>
        <w:t>──強調聖潔及禁戒食物，高舉與世俗分別的生活。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ｂ）奉獻的人生</w:t>
      </w:r>
      <w:r>
        <w:rPr>
          <w:rFonts w:ascii="新細明體" w:hAnsi="新細明體" w:eastAsia="新細明體"/>
        </w:rPr>
        <w:t>──異端強調凡物共用，教導信徒過獻財獻身的生活。</w:t>
      </w:r>
    </w:p>
    <w:p>
      <w:pPr>
        <w:pStyle w:val="Style15"/>
        <w:ind w:left="2640" w:hanging="2640"/>
        <w:rPr/>
      </w:pPr>
      <w:r>
        <w:rPr>
          <w:rFonts w:ascii="華康儷粗黑" w:hAnsi="華康儷粗黑" w:eastAsia="華康儷粗黑"/>
        </w:rPr>
        <w:t>　　ｃ）隱藏的罪惡</w:t>
      </w:r>
      <w:r>
        <w:rPr>
          <w:rFonts w:ascii="新細明體" w:hAnsi="新細明體" w:eastAsia="新細明體"/>
        </w:rPr>
        <w:t>──許多異端外表聖潔，內藏性慾解放，並以諸種教義為藉口，以美其名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積極的回應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應仔細研讀　神的話，以致心中有　神的道可以作判別。</w:t>
      </w:r>
    </w:p>
    <w:p>
      <w:pPr>
        <w:pStyle w:val="Style15"/>
        <w:ind w:left="720" w:hanging="72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應努力引人歸向主，免得被異端奪去人寶貴的靈魂。更要在生活上有好的見證，以致比異端有更準確動機及更好的行為，以致可以吸引更多未信者歸向主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應閱讀基督教護的書籍，對異端有更深的認識，從而可以更準確明白他們的錯謬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要為異端信徒禱告，求主使他們從迷路上回轉，並求　神攔阻他們的傳教及發展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為基督教的傳道者及衛道之仕禱告，求　神使用他們幫助信徒判別異端，及栽培信徒在真道上長進，不致被異教之風搖動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</w:t>
    </w:r>
    <w:r>
      <w:rPr/>
      <w:t>0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42:00Z</dcterms:created>
  <dc:creator>.</dc:creator>
  <dc:description/>
  <dc:language>en-US</dc:language>
  <cp:lastModifiedBy>.</cp:lastModifiedBy>
  <cp:lastPrinted>2003-08-16T02:01:00Z</cp:lastPrinted>
  <dcterms:modified xsi:type="dcterms:W3CDTF">2003-08-15T18:01:00Z</dcterms:modified>
  <cp:revision>7</cp:revision>
  <dc:subject/>
  <dc:title>第五課：防備異端</dc:title>
</cp:coreProperties>
</file>