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中特廣告體" w:hAnsi="文鼎中特廣告體" w:eastAsia="文鼎中特廣告體"/>
          <w:sz w:val="40"/>
        </w:rPr>
      </w:pPr>
      <w:r>
        <w:rPr>
          <w:rFonts w:ascii="文鼎中特廣告體" w:hAnsi="文鼎中特廣告體" w:eastAsia="文鼎中特廣告體"/>
          <w:sz w:val="40"/>
        </w:rPr>
        <w:t>第六課：奉獻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羅十二：１－２、十四：７－８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甚麼是奉獻？</w:t>
      </w:r>
    </w:p>
    <w:p>
      <w:pPr>
        <w:pStyle w:val="Style15"/>
        <w:ind w:left="480" w:hanging="0"/>
        <w:rPr/>
      </w:pPr>
      <w:r>
        <w:rPr>
          <w:rFonts w:ascii="新細明體" w:hAnsi="新細明體" w:eastAsia="新細明體"/>
        </w:rPr>
        <w:t>奉獻在舊約中是指到</w:t>
      </w:r>
      <w:r>
        <w:rPr>
          <w:rFonts w:ascii="華康儷粗黑" w:hAnsi="華康儷粗黑" w:eastAsia="華康儷粗黑"/>
        </w:rPr>
        <w:t>「供獻所有」</w:t>
      </w:r>
      <w:r>
        <w:rPr>
          <w:rFonts w:ascii="新細明體" w:hAnsi="新細明體" w:eastAsia="新細明體"/>
        </w:rPr>
        <w:t>，為了神的事工或榮耀而分別出來，奉獻可以簡單說是將自己的意志順服神，將自己的主權呈獻給神，從神那一邊看即神接受祂該得的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奉獻的行動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只有認識為不夠，還需要人主動的獻上去。神從不勉強人奉獻，神願人認識恩典而甘心獻上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奉獻的結果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有一個不效世界的生活，這是一個不自私、不屬世的生活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有一個更新和變化的心思、更新的人常想神所想，有永恆和永久的價值的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有一個與神旨意和諧的生活──喜歡遵從祂為我所安排的計劃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有一個蒙悅納的生活──神的旨意都是人所能接受的，這種生活必為神與人所悅納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有一良善的生活，它是有益的，不要懼怕奉獻後有甚麼後果，人們或會因你對神的忠誠而輕看你，但至終將會因你順服神而看到神的作為，並站起來稱你為有福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６）</w:t>
      </w:r>
      <w:r>
        <w:rPr>
          <w:rFonts w:ascii="新細明體" w:hAnsi="新細明體" w:eastAsia="新細明體"/>
        </w:rPr>
        <w:t>有一個歡喜快樂和得勝的生活，因為是活在神完全的旨意中，並且我們所作的奉獻，神必記念及賞賜，不單今生的好處，更有來生的永恆賞賜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奉獻的操練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將身體獻主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所以弟兄們，我以神的慈悲勸你們，將身體獻上，當作活祭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」羅十二：１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也不要將你們的肢體獻給罪作不義的器具，倒要像從死裡復活的人，將自己獻給神，並將肢體作義的器具獻給神。」羅六：１３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將時間獻主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趁著白日，我們必須作那差我來者的工，黑夜將到，就沒有人能作工了。」約九：４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要愛惜光陰，因為現今的世代邪惡。」弗五：１６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要愛惜光陰，用智慧與外人交往。」西四：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將才幹獻主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各人要照所得的恩賜彼此服事，作神百般恩賜的好管家。」彼前四：１０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將錢財獻主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要以財物、和一切初熟的土產，尊榮耶和華。這樣你的倉房必充滿有餘，你的酒醡，有新酒盈溢。」箴三：９－１０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萬軍之耶和華說：『你們要將當納的十分之一，全然送入倉庫，使我家有糧，以此試試我，是否為你們敞開天上的窗戶，傾福與你們，甚至無處可容。』」瑪三：１０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憐憫貧窮的，就是借給耶和華，他的善行，耶和華必償還。」箴十九：１７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將心獻給主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我兒，要將你的心歸我，你的眼目也要喜悅我的道路。」箴廿三：２６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Ｅ）奉獻的持守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奉獻是需要天天持守的，我們要每天順服主的指引，將我們的主權交給主。那如何可以保守自己的心呢？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多思想主的愛及回想主在我們身上的恩典，就可以使我們更認真的奉獻自己給主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要進深的認識神，這使我們更深的認識神對我們是何等的寶貴。這鼓勵我們奉獻更真及更持久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中特廣告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0:42:00Z</dcterms:created>
  <dc:creator>.</dc:creator>
  <dc:description/>
  <dc:language>en-US</dc:language>
  <cp:lastModifiedBy>.</cp:lastModifiedBy>
  <dcterms:modified xsi:type="dcterms:W3CDTF">2003-08-15T18:00:00Z</dcterms:modified>
  <cp:revision>5</cp:revision>
  <dc:subject/>
  <dc:title>第六課：奉獻</dc:title>
</cp:coreProperties>
</file>