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粗隸" w:hAnsi="文鼎粗隸" w:eastAsia="文鼎粗隸"/>
          <w:sz w:val="40"/>
        </w:rPr>
      </w:pPr>
      <w:r>
        <w:rPr>
          <w:rFonts w:ascii="文鼎粗隸" w:hAnsi="文鼎粗隸" w:eastAsia="文鼎粗隸"/>
          <w:sz w:val="40"/>
        </w:rPr>
        <w:t>第六課：奉獻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羅十二：１－２，十四：７－８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引言：</w:t>
      </w:r>
      <w:r>
        <w:rPr>
          <w:rFonts w:ascii="新細明體" w:hAnsi="新細明體" w:eastAsia="新細明體"/>
        </w:rPr>
        <w:t>論及奉獻，很多人單以為是指金錢奉獻，或有人一題到奉獻必想到奉獻作傳道。其實這些思想只表明人不認識甚麼是奉獻。詩五十：９－１１中指出　神不是缺乏甚麼，　神不用人獻上食物供奉祂，又啟五：１１中說到在　神面前有千千萬萬的天使，用不著人來事奉祂，只不過　神願意用著人，又叫人可以分享祂榮耀罷！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甚麼是奉獻？</w:t>
      </w:r>
    </w:p>
    <w:p>
      <w:pPr>
        <w:pStyle w:val="Style15"/>
        <w:ind w:left="480" w:hanging="0"/>
        <w:rPr/>
      </w:pPr>
      <w:r>
        <w:rPr>
          <w:rFonts w:ascii="新細明體" w:hAnsi="新細明體" w:eastAsia="新細明體"/>
        </w:rPr>
        <w:t>奉獻在舊約中是指到</w:t>
      </w:r>
      <w:r>
        <w:rPr>
          <w:rFonts w:ascii="華康儷粗黑" w:hAnsi="華康儷粗黑" w:eastAsia="華康儷粗黑"/>
        </w:rPr>
        <w:t>「供獻所有」</w:t>
      </w:r>
      <w:r>
        <w:rPr>
          <w:rFonts w:ascii="新細明體" w:hAnsi="新細明體" w:eastAsia="新細明體"/>
        </w:rPr>
        <w:t>，為了　神的事工或榮耀而分別出來，奉獻是一個人對主耶穌全心全意的投靠，不再憑己意活，乃將生命的主權全交給主耶穌。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其實我們要知道我們原本在魔鬼撒但的手下，沒有自己的主權，常常犯罪又不能自拔。當我們接受主耶穌作救主時就為祂將我們從撒但的權下救出來，使我們免去永遠的沉淪。我們更要曉得是主自己用重價將我們買贖回來，那我們的一生應是全屬於祂所有的。</w:t>
      </w:r>
    </w:p>
    <w:p>
      <w:pPr>
        <w:pStyle w:val="Style15"/>
        <w:ind w:left="48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如昔日的奴隸為人用錢買去，他就沒有主權，只可以服從在他的新主人下。</w:t>
      </w:r>
    </w:p>
    <w:p>
      <w:pPr>
        <w:pStyle w:val="Style15"/>
        <w:ind w:left="964" w:hanging="482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比方我們在商店中買了東西，我們就有了權去使用這東西，商店的人無權過問我們如何用。因主權不再在他們手中了，而在我們手中了。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奉獻簡單說是將自己的意志順服　神，將自己的主權呈獻給　神，從　神那一邊看即　神接受祂該得的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奉獻的行動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只有認識為不夠，還需要人主動的獻上去。　神從不勉強人奉獻，　神願人認識恩典而甘心獻上。奉獻為一個基本的操練，不需要信主很久才可以作，因我們得救就是主的人，無論我們奉獻也好，不奉獻也好，我們也是主的人，故一得救就應奉獻自己給主。主現在正等候我們的奉獻。世間或有會苦待僕人的主人，但我們的主必定不會苦待我們，祂既用自己的生命來換取我們，那會甘心叫我們白白受苦，故我們應不怕將自己奉獻給　神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奉獻的結果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若我們甘心奉獻自己給主，我們必得著今生及來生的益處。這些益處或許是我們所沒有想過的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有一個不效世界的生活，這是一個不自私、不屬世的生活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有一個更新和變化的心思、更新的人常想　神所想，有永恆和永久的價值的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有一個與　神旨意和諧的生活：喜歡遵從祂為我所安排的計劃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新細明體"/>
        </w:rPr>
        <w:t>有一個蒙悅納的生活：　神的旨意都是人所能接受的，這種生活必為　神與人所悅納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５）</w:t>
      </w:r>
      <w:r>
        <w:rPr>
          <w:rFonts w:ascii="新細明體" w:hAnsi="新細明體" w:eastAsia="新細明體"/>
        </w:rPr>
        <w:t>有一良善的生活，它是有益的，不要懼怕奉獻後有甚麼後果，人們或會因你對　神的忠誠而輕看你，但至終將會因你順服　神而看到　神的作為，並站起來稱你為有福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６）</w:t>
      </w:r>
      <w:r>
        <w:rPr>
          <w:rFonts w:ascii="新細明體" w:hAnsi="新細明體" w:eastAsia="新細明體"/>
        </w:rPr>
        <w:t>有一個歡喜快樂和得勝的生活，因為是活在　神完全的旨意中，並且所作的奉獻，　神必記念及賞賜，不單今生的好處，更有來生的永恆賞賜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奉獻的操練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我們要如何過奉獻的生活呢？聖經說將身體獻上，當作活祭，即是將我們一切所有的，包括我們自己、時間、金錢、心、才幹．．．．．．即一切我們所屬的都歸給主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華康儷粗黑"/>
        </w:rPr>
        <w:t>將身體獻給主：</w:t>
      </w:r>
      <w:r>
        <w:rPr>
          <w:rFonts w:ascii="新細明體" w:hAnsi="新細明體" w:eastAsia="新細明體"/>
        </w:rPr>
        <w:t>目的為讓主藉我們更多的榮耀主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將我們的身體的力量獻給祂，願為主而勞苦。</w:t>
      </w:r>
    </w:p>
    <w:p>
      <w:pPr>
        <w:pStyle w:val="Style15"/>
        <w:ind w:left="960" w:hanging="96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將我們的手獻給主，不再作不合神心意的事，用這一雙手做主的工，又幫助別人及供應有缺乏的人。</w:t>
      </w:r>
    </w:p>
    <w:p>
      <w:pPr>
        <w:pStyle w:val="Style15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昔日我們的手為派牌用，今日為主派單張用。昔日的手為攻擊別人，今用手來助人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將我們的雙腳獻給主，聽主的差遣，行主走路，不走奸惡的路。</w:t>
      </w:r>
    </w:p>
    <w:p>
      <w:pPr>
        <w:pStyle w:val="Style15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為服侍肢體而奔走，如代他們買東西，尋求工作．．．．．．</w:t>
      </w:r>
    </w:p>
    <w:p>
      <w:pPr>
        <w:pStyle w:val="Style15"/>
        <w:ind w:left="960" w:hanging="960"/>
        <w:rPr/>
      </w:pPr>
      <w:r>
        <w:rPr>
          <w:rFonts w:ascii="華康儷粗黑" w:hAnsi="華康儷粗黑" w:eastAsia="華康儷粗黑"/>
        </w:rPr>
        <w:t>　　ｄ）</w:t>
      </w:r>
      <w:r>
        <w:rPr>
          <w:rFonts w:ascii="新細明體" w:hAnsi="新細明體" w:eastAsia="新細明體"/>
        </w:rPr>
        <w:t>將我們的眼睛給主，不看不合　神心意的事物，看到別人的需要，憑著主的愛去幫助別人。看到人的靈魂的需要，而為他們的靈魂儆醒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ｅ）</w:t>
      </w:r>
      <w:r>
        <w:rPr>
          <w:rFonts w:ascii="新細明體" w:hAnsi="新細明體" w:eastAsia="新細明體"/>
        </w:rPr>
        <w:t>將我們的口給主用，去傳主的福音，又將安慰帶給傷心的人，勉勵帶給喪氣的人．．．．．．</w:t>
      </w:r>
    </w:p>
    <w:p>
      <w:pPr>
        <w:pStyle w:val="Style15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昔日我們多為自己而唱歌，今在聚會中為主而唱歌，藉歌聲叫未信的人知道及體會到主的同在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ｆ）</w:t>
      </w:r>
      <w:r>
        <w:rPr>
          <w:rFonts w:ascii="新細明體" w:hAnsi="新細明體" w:eastAsia="新細明體"/>
        </w:rPr>
        <w:t>將我們的耳朵給主，為主去聆聽人的哀情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將時間獻給主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在時間的運用上，要有奉獻心，讓　神來帶領我們用時間，切勿浪費時間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主日為屬主的，在這日中以主的事為首，不讓其他事物來阻攔我們敬拜　神，如勿安排在聚會時間去遊玩，又如勿遲到聚會，將敬拜神的時間失掉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要有好的作息時間，勿浪費主的時間在無謂的事上，並為主顧惜身體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將才幹獻給主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每個人有個人獨特的才幹，為別人不能代替的。</w:t>
      </w:r>
    </w:p>
    <w:p>
      <w:pPr>
        <w:pStyle w:val="Style15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如治理事務恰當的，可以為承擔總務工作。</w:t>
      </w:r>
    </w:p>
    <w:p>
      <w:pPr>
        <w:pStyle w:val="Style15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如會教導兒童的，可以擔任照顧兒童的事奉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將金錢獻給主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主不需用我們的金錢，但金錢的奉獻為的是用在　神的事工上，並且金錢奉獻為最考驗人心，因可見的物與不能見的主比較，現實生活與信心生活相爭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在出糧時，你第一件事想到甚麼，會否想到先奉獻給　神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有人以為金錢奉獻應是十份一，但這是舊約的條例，在新約告訴我們為屬主的人，應是全所有的奉獻。人若愛　神信任　神，肯在奉獻金錢上學習，　神必定會豐豐富富的賜給我們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一信徒在奉獻時，被傳道者問為何他奉獻這麼多，他說因他學習奉獻時，　神賜福給他的家，他的家人不再那麼多病，看醫生的錢省下來比奉獻的還多。並且平安是福，這更是錢不能代替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今天我們新約的信徒不應比舊約的聖徒標準低，我們十份一的奉獻是最基本的學習，人若真心的奉獻給　神，必蒙神的賜福。要知道所奉獻的金錢是用在神的工作上，為有永恆的價值，並是對　神的家所當盡的責任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肥皂商高露潔的創辦人，年輕時曾得人勸勉要學習將金錢奉獻給主，他一生謹守此人的勸勉，遵守聖經的教訓，　神大大賜福給他，在末了，他將全所有的收入奉獻給　神。可見瑪拉基書三章十節的應許是真的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並且我們可以用金錢來幫助有需要的人及主內的肢體，將金錢用得更有價值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可以將金錢放入奉獻封內，寫上你記念的肢體名字在轉交一項內﹐並寫上「耶和華以勒」，那教會的司庫或牧者就會將這愛心記念轉交給那肢體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或可以奉獻給專門作救濟事工的宣教團體，使一面可以幫助有需要者，另方面藉此使宣教團體有機會可以藉此將福音帶給未信者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５）將心獻給主──</w:t>
      </w:r>
      <w:r>
        <w:rPr>
          <w:rFonts w:ascii="新細明體" w:hAnsi="新細明體" w:eastAsia="新細明體"/>
        </w:rPr>
        <w:t>心象徵我們裡面的人，真實的我，　神要我們比我們其他的更重要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一個女孩子為她父親養大，因她母親在她年幼時死去，有一年的聖誕節近了，這女兒在飯後就上房，不如往昔一樣和她父親談話，她父親不知為何女兒這樣，他心中感到很難過，但每次欲問女兒時，她就離去不作回答，到聖誕節時，這父親的心已傷透了，這時女兒走過來，手中拿著一件親手織的衣服，告訴父親她這十多日來的離去，目的是要趕造這件衣服送給他。這父親聽罷就不禁下淚說，他所要的不是這件禮物，而是她對他的心，這十多日來，他的心傷透了。同樣　神不是要我們只為祂作工，而忘卻祂自己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Ｅ）奉獻的持守</w:t>
      </w:r>
    </w:p>
    <w:p>
      <w:pPr>
        <w:pStyle w:val="Style15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奉獻是需要天天持守的，我們要每天順服主的指引，將我們的主權交給主。那如何可以保守自己的心呢？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多思想主的愛及回想主在我們身上的恩典，就可以使我們更認真的奉獻自己給主。</w:t>
      </w:r>
    </w:p>
    <w:p>
      <w:pPr>
        <w:pStyle w:val="Style15"/>
        <w:ind w:left="1200" w:hanging="48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昔日波斯有一宰相常到一石屋好一會兒才出來，很多人不明白，後來他的對頭以此誣告他有陰謀叛變，這房子可能為他密謀的基地，王下命澈查才發現這房內只有一雙破鞋，一根牧羊人用的杖及一件破衣，這宰相回覆王說，他常到這房回想自己昔日的卑微，因王的提拔而得以高升，藉回想昔日的光景這使他自己更忠心的向著王辦事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要進深的認識　神，這使我們更深的認識　神對我們何等的寶貴。這鼓勵我們奉獻更真及更持久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大衛認識　神對他的恩，他有心為　神建聖殿，但因曾留人血而不可以為建殿。可是大衛在他人生中不斷的預備財寶來建聖殿，因他認識　神的尊貴，聖殿必須建得輝煌，故他盡努力預備財物作建殿之用，雖不能親手建造，也要在此事上有份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印度聖徒孫大信曾寫一首詩歌──</w:t>
      </w:r>
      <w:r>
        <w:rPr>
          <w:rFonts w:ascii="華康儷粗黑" w:hAnsi="華康儷粗黑" w:eastAsia="華康儷粗黑"/>
        </w:rPr>
        <w:t>「我已經決定」</w:t>
      </w:r>
      <w:r>
        <w:rPr>
          <w:rFonts w:ascii="新細明體" w:hAnsi="新細明體" w:eastAsia="新細明體"/>
        </w:rPr>
        <w:t>，其背景為他信了主耶穌，家人欲改變他的決定，用了很多方法來攔阻他，他的叔父帶他到家族的寶庫中，以他若放棄主耶穌，就將寶庫的一切寶物全數給他，可是孫大信寧放棄寶物，也要揀選主耶穌，不願放棄對主耶穌的忠心，並寫下此首歌。他對主的奉獻沒有給金錢迷惑而倒下，因認識主對他的寶貴。</w:t>
      </w:r>
    </w:p>
    <w:sectPr>
      <w:footerReference w:type="default" r:id="rId2"/>
      <w:type w:val="nextPage"/>
      <w:pgSz w:w="11906" w:h="16838"/>
      <w:pgMar w:left="1134" w:right="851" w:gutter="0" w:header="0" w:top="1134" w:footer="992" w:bottom="1048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粗隸">
    <w:charset w:val="88"/>
    <w:family w:val="modern"/>
    <w:pitch w:val="default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信徒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6:03:00Z</dcterms:created>
  <dc:creator>.</dc:creator>
  <dc:description/>
  <dc:language>en-US</dc:language>
  <cp:lastModifiedBy>.</cp:lastModifiedBy>
  <cp:lastPrinted>2003-08-16T02:23:00Z</cp:lastPrinted>
  <dcterms:modified xsi:type="dcterms:W3CDTF">2005-06-10T04:24:00Z</dcterms:modified>
  <cp:revision>9</cp:revision>
  <dc:subject/>
  <dc:title>~(STY 0,2)~(PAT 0,5)~(rim 4;15;2;2)     第六課：奉獻</dc:title>
</cp:coreProperties>
</file>