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中特廣告體" w:hAnsi="文鼎中特廣告體" w:eastAsia="文鼎中特廣告體"/>
          <w:sz w:val="40"/>
        </w:rPr>
      </w:pPr>
      <w:r>
        <w:rPr>
          <w:rFonts w:ascii="文鼎中特廣告體" w:hAnsi="文鼎中特廣告體" w:eastAsia="文鼎中特廣告體"/>
          <w:sz w:val="40"/>
        </w:rPr>
        <w:t>第七課：受浸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太廿八：１８－２０，羅六：３－４，西二：１２，彼前三：２１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受浸的誤解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以受浸為得救的條件，但我們知道人得救是因信從主耶穌，這與受浸為無關。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這水所表明的洗禮，現在藉著耶穌基督的復活，也拯救你們。這洗禮本不在乎除掉肉體的污穢，只求在神面前有無虧旳良心。」彼前三：２１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以受浸才是真信主，若不真心信主，受浸就全沒有意義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以受浸為信仰完成，但受浸只不過為基督道理的開端。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所以我們應當離開基督道理的開端，竭力進到完全的地步，不必再立根基，就如那懊悔死行、信靠神、各樣洗禮、按手之禮、死人復活、以及永遠審判、各等教訓。」來六：１－２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受浸的義意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受浸既是主所設立的，必是有一定的屬靈的意義，受浸是說明一個已經發生了的事實，是裡面的回轉歸正的一種外顯的表記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順服基督的命令，太廿八：１８－２０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顯明救恩的事實，羅六：３－４，西二：１２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為公開的見證基督，加三：２７，可十六：１６，徒廿六：１８。</w:t>
      </w:r>
    </w:p>
    <w:p>
      <w:pPr>
        <w:pStyle w:val="Style15"/>
        <w:ind w:left="1920" w:hanging="1920"/>
        <w:rPr/>
      </w:pPr>
      <w:r>
        <w:rPr>
          <w:rFonts w:ascii="華康儷粗黑" w:hAnsi="華康儷粗黑" w:eastAsia="華康儷粗黑"/>
        </w:rPr>
        <w:t>　　ａ）對　神：</w:t>
      </w:r>
      <w:r>
        <w:rPr>
          <w:rFonts w:ascii="新細明體" w:hAnsi="新細明體" w:eastAsia="新細明體"/>
        </w:rPr>
        <w:t>為表明我們是與基督聯合的人。</w:t>
      </w:r>
    </w:p>
    <w:p>
      <w:pPr>
        <w:pStyle w:val="Style15"/>
        <w:ind w:left="1920" w:hanging="192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　ｂ）對世人：</w:t>
      </w:r>
      <w:r>
        <w:rPr>
          <w:rFonts w:ascii="新細明體" w:hAnsi="新細明體" w:eastAsia="新細明體"/>
        </w:rPr>
        <w:t>向人見證我們是歸在基督名下的，我們與世界是斷絕關係，從今開始不再走世界的路，不再與世人同流合污。</w:t>
      </w:r>
    </w:p>
    <w:p>
      <w:pPr>
        <w:pStyle w:val="Style15"/>
        <w:ind w:left="1920" w:hanging="1920"/>
        <w:rPr/>
      </w:pPr>
      <w:r>
        <w:rPr>
          <w:rFonts w:ascii="華康儷粗黑" w:hAnsi="華康儷粗黑" w:eastAsia="華康儷粗黑"/>
        </w:rPr>
        <w:t>　　ｃ）對魔鬼：</w:t>
      </w:r>
      <w:r>
        <w:rPr>
          <w:rFonts w:ascii="新細明體" w:hAnsi="新細明體" w:eastAsia="新細明體"/>
        </w:rPr>
        <w:t>向牠宣告我們不再在牠的權下，我們是與基督聯合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與主同死而永遠脫離牠的轄制），與牠無份無關。受浸是宣告這一個事實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受浸的資格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根本上必須清晰自己是真心相信，及有得救的把握。而又真心願意跟隨主，過榮耀神的生活。但由於今天信主不似昔日一般有生命危險，故我們會要求一個申請者在生活上有相當的生命表現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受浸的方式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浸的形式</w:t>
      </w:r>
      <w:r>
        <w:rPr>
          <w:rFonts w:ascii="新細明體" w:hAnsi="新細明體" w:eastAsia="新細明體"/>
        </w:rPr>
        <w:t>──全身浸入水中為較合乎聖經上所記的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施浸的人</w:t>
      </w:r>
      <w:r>
        <w:rPr>
          <w:rFonts w:ascii="新細明體" w:hAnsi="新細明體" w:eastAsia="新細明體"/>
        </w:rPr>
        <w:t>──一般為教會的傳道者或在主裡較年長及長進的弟兄。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39:00Z</dcterms:created>
  <dc:creator>.</dc:creator>
  <dc:description/>
  <dc:language>en-US</dc:language>
  <cp:lastModifiedBy>.</cp:lastModifiedBy>
  <dcterms:modified xsi:type="dcterms:W3CDTF">2003-08-15T18:02:00Z</dcterms:modified>
  <cp:revision>5</cp:revision>
  <dc:subject/>
  <dc:title>第七課：受浸</dc:title>
</cp:coreProperties>
</file>