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十二課：事奉神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帖前一：９、彼前二：９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０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事奉的資格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要重生得救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叫我們既從仇敵手中被救出來，就可以終身在祂面前，坦然無懼的用聖潔公義事奉祂。」路一：７４－７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要分別為聖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所以弟兄們，我以　神的慈悲勸你們，將身體獻上，當作活祭，是聖潔的，是　神所喜悅的，你們如此事奉乃是理所當然的。不要效法這個世界．．．．．．」羅十二：１－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要甘心奉獻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今日有誰樂意將自己獻給耶和華呢？」代上廿九：５下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事奉的形式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事奉若只有崗位性的事奉才算是事奉，如傳道、長執、主日學教員、團契職員、主席、司琴等等可見的事奉，這樣不是每個人可以事奉了。但事實上事奉不是單單崗位性的，乃是人對神有心，願按　神的心意而行，作在主身上，就被　神看為是事奉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事奉的心態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以愛為根基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然而有一件事，我要責備你就是你把起初的愛心離棄了。」啟二：４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以殷勤事主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殷勤不可懶惰，要心裡火熱，常常服事主。」羅十二：１１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以謙柔同工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只要存心謙卑，各人看別人比自己強。」腓二：３下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．．．．．．要在主裡同心。」腓四：２下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以靠主成事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我靠著那加給我力量的，凡事都能作。」腓四：１３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事奉的果效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今生的益處</w:t>
      </w:r>
    </w:p>
    <w:p>
      <w:pPr>
        <w:pStyle w:val="Style15"/>
        <w:tabs>
          <w:tab w:val="clear" w:pos="482"/>
          <w:tab w:val="left" w:pos="5103" w:leader="none"/>
        </w:tabs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靈命的長進</w:t>
      </w:r>
      <w:r>
        <w:rPr>
          <w:rFonts w:eastAsia="華康儷粗黑" w:ascii="華康儷粗黑" w:hAnsi="華康儷粗黑"/>
        </w:rPr>
        <w:tab/>
      </w:r>
      <w:r>
        <w:rPr>
          <w:rFonts w:ascii="華康儷粗黑" w:hAnsi="華康儷粗黑" w:eastAsia="華康儷粗黑"/>
        </w:rPr>
        <w:t>　　ｂ）經歷的進深</w:t>
      </w:r>
    </w:p>
    <w:p>
      <w:pPr>
        <w:pStyle w:val="Style15"/>
        <w:tabs>
          <w:tab w:val="clear" w:pos="482"/>
          <w:tab w:val="left" w:pos="5103" w:leader="none"/>
        </w:tabs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ｃ）主恩的承受</w:t>
      </w:r>
      <w:r>
        <w:rPr>
          <w:rFonts w:eastAsia="華康儷粗黑" w:ascii="華康儷粗黑" w:hAnsi="華康儷粗黑"/>
        </w:rPr>
        <w:tab/>
      </w:r>
      <w:r>
        <w:rPr>
          <w:rFonts w:ascii="華康儷粗黑" w:hAnsi="華康儷粗黑" w:eastAsia="華康儷粗黑"/>
        </w:rPr>
        <w:t>　　ｄ）天家的預嘗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來生的獎賞</w:t>
      </w:r>
    </w:p>
    <w:p>
      <w:pPr>
        <w:pStyle w:val="Style15"/>
        <w:tabs>
          <w:tab w:val="clear" w:pos="482"/>
          <w:tab w:val="left" w:pos="5103" w:leader="none"/>
        </w:tabs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得主的賞賜</w:t>
      </w:r>
      <w:r>
        <w:rPr>
          <w:rFonts w:eastAsia="華康儷粗黑" w:ascii="華康儷粗黑" w:hAnsi="華康儷粗黑"/>
        </w:rPr>
        <w:tab/>
      </w:r>
      <w:r>
        <w:rPr>
          <w:rFonts w:ascii="華康儷粗黑" w:hAnsi="華康儷粗黑" w:eastAsia="華康儷粗黑"/>
        </w:rPr>
        <w:t>　　ｂ）得主的讚稱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40:00Z</dcterms:created>
  <dc:creator>.</dc:creator>
  <dc:description/>
  <dc:language>en-US</dc:language>
  <cp:lastModifiedBy>.</cp:lastModifiedBy>
  <cp:lastPrinted>2003-08-16T02:05:00Z</cp:lastPrinted>
  <dcterms:modified xsi:type="dcterms:W3CDTF">2003-08-15T18:05:00Z</dcterms:modified>
  <cp:revision>4</cp:revision>
  <dc:subject/>
  <dc:title>第十二課：事奉神</dc:title>
</cp:coreProperties>
</file>