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sz w:val="44"/>
        </w:rPr>
        <w:t xml:space="preserve"> </w:t>
      </w:r>
      <w:r>
        <w:rPr>
          <w:rFonts w:eastAsia="細明體;MingLiU" w:cs="細明體;MingLiU" w:ascii="細明體;MingLiU" w:hAnsi="細明體;MingLiU"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1-3</w:t>
      </w:r>
      <w:r>
        <w:rPr>
          <w:rFonts w:eastAsia="金梅新毛筆楷書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　   　　                  </w:t>
      </w:r>
      <w:r>
        <w:rPr>
          <w:rFonts w:eastAsia="標楷體" w:ascii="標楷體" w:hAnsi="標楷體"/>
          <w:sz w:val="18"/>
        </w:rPr>
        <w:t>Deut1</w:t>
      </w:r>
      <w:r>
        <w:rPr>
          <w:rFonts w:eastAsia="標楷體" w:ascii="標楷體" w:hAnsi="標楷體"/>
          <w:sz w:val="18"/>
        </w:rPr>
        <w:t xml:space="preserve">/ </w:t>
      </w:r>
      <w:r>
        <w:rPr>
          <w:rFonts w:eastAsia="標楷體" w:ascii="標楷體" w:hAnsi="標楷體"/>
          <w:sz w:val="18"/>
        </w:rPr>
        <w:t>8</w:t>
      </w:r>
      <w:r>
        <w:rPr>
          <w:rFonts w:eastAsia="標楷體" w:ascii="標楷體" w:hAnsi="標楷體"/>
          <w:sz w:val="18"/>
        </w:rPr>
        <w:t>/</w:t>
      </w:r>
      <w:r>
        <w:rPr>
          <w:rFonts w:eastAsia="標楷體" w:ascii="標楷體" w:hAnsi="標楷體"/>
          <w:sz w:val="18"/>
        </w:rPr>
        <w:t>9</w:t>
      </w:r>
      <w:r>
        <w:rPr>
          <w:rFonts w:eastAsia="標楷體" w:ascii="標楷體" w:hAnsi="標楷體"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金梅中黑字形原體;新細明體" w:hAnsi="金梅中黑字形原體;新細明體" w:eastAsia="金梅中黑字形原體;新細明體"/>
          <w:sz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</w:rPr>
        <w:t>要勇敢踏上神的路</w:t>
      </w:r>
      <w:r>
        <w:rPr>
          <w:rFonts w:eastAsia="金梅中黑字形原體;新細明體" w:ascii="金梅中黑字形原體;新細明體" w:hAnsi="金梅中黑字形原體;新細明體"/>
          <w:sz w:val="28"/>
        </w:rPr>
        <w:t>(1-3)</w:t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/>
          <w:sz w:val="28"/>
        </w:rPr>
      </w:pPr>
      <w:r>
        <w:rPr>
          <w:rFonts w:eastAsia="金梅中黑字形原體;新細明體" w:ascii="金梅中黑字形原體;新細明體" w:hAnsi="金梅中黑字形原體;新細明體"/>
          <w:sz w:val="28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內容：主要回憶過往兩段歷史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在加底斯不肯入迦南失敗的片段及在約但河東得勝的經歷，藉歷史成為新一代子民的激勵及鑑戒，要他們不要怕，存信心踏入應許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特點：多「可怕」「懼怕」「過去」等字眼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宣講的背景</w:t>
      </w:r>
      <w:r>
        <w:rPr>
          <w:rFonts w:eastAsia="標楷體" w:ascii="標楷體" w:hAnsi="標楷體"/>
        </w:rPr>
        <w:t>(1:1-5)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點</w:t>
      </w:r>
      <w:r>
        <w:rPr>
          <w:rFonts w:eastAsia="標楷體" w:ascii="標楷體" w:hAnsi="標楷體"/>
        </w:rPr>
        <w:t>: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所記的是摩西在約但河東的曠野、疏弗對面的亞拉巴，就是巴蘭、陀弗、拉班、哈洗錄、底撒哈中間向以色列眾人所說的話。」</w:t>
      </w:r>
      <w:r>
        <w:rPr>
          <w:rFonts w:eastAsia="標楷體" w:ascii="標楷體" w:hAnsi="標楷體"/>
        </w:rPr>
        <w:t>1: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11630" cy="165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67" w:dyaOrig="5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1.75pt;height:122.2pt" filled="f" o:ole="">
                                  <v:imagedata r:id="rId3" o:title=""/>
                                </v:shape>
                                <o:OLEObject Type="Embed" ProgID="" ShapeID="ole_rId2" DrawAspect="Content" ObjectID="_13122102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30.2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67" w:dyaOrig="5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1.75pt;height:122.2pt" filled="f" o:ole="">
                            <v:imagedata r:id="rId5" o:title=""/>
                          </v:shape>
                          <o:OLEObject Type="Embed" ProgID="" ShapeID="ole_rId4" DrawAspect="Content" ObjectID="_176516259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在約但河東的摩押地講律法說：」</w:t>
      </w:r>
      <w:r>
        <w:rPr>
          <w:rFonts w:eastAsia="標楷體" w:ascii="標楷體" w:hAnsi="標楷體"/>
        </w:rPr>
        <w:t>1: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在約但河東的曠野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過了約但河，就到迦南地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「弗」「巴蘭陀弗」「拉班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」地點不詳，可能在摩押平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快到應許地，會否像昔日加底斯巴尼亞事件的選民，沒信心入迦南地呢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時間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出埃及第四十年十一月初一日，摩西照耶和華藉著他所吩咐以色列人的話都曉諭他們。」</w:t>
      </w:r>
      <w:r>
        <w:rPr>
          <w:rFonts w:eastAsia="標楷體" w:ascii="標楷體" w:hAnsi="標楷體"/>
        </w:rPr>
        <w:t>1: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出埃及第四十年十一日初一日，原本很短的路程，但因選民失敗，要飄流至四十年才到，成為新一代子民的鑑戒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障礙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已除去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他已經擊殺了住希實本的亞摩利王西宏和住以得來、亞斯他錄的巴珊王噩。」</w:t>
      </w:r>
      <w:r>
        <w:rPr>
          <w:rFonts w:eastAsia="標楷體" w:ascii="標楷體" w:hAnsi="標楷體"/>
        </w:rPr>
        <w:t>1: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入迦南地，必先經過亞摩利王及巴珊王的地土，但他們已交在神手中，敗於選民下，難阻己清除，應可無懼地進入應許之地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過往的提醒</w:t>
      </w:r>
      <w:r>
        <w:rPr>
          <w:rFonts w:eastAsia="標楷體" w:ascii="標楷體" w:hAnsi="標楷體"/>
        </w:rPr>
        <w:t>(1:6-3:29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悖逆的鑑戒</w:t>
      </w:r>
      <w:r>
        <w:rPr>
          <w:rFonts w:eastAsia="標楷體" w:ascii="標楷體" w:hAnsi="標楷體"/>
        </w:rPr>
        <w:t>(1:6-46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卻不肯上去，竟違背了耶和華你們神的命令。」</w:t>
      </w:r>
      <w:r>
        <w:rPr>
          <w:rFonts w:eastAsia="標楷體" w:ascii="標楷體" w:hAnsi="標楷體"/>
        </w:rPr>
        <w:t>1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重提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年前入迦南遭神管教的片段，為何他們不肯入呢？</w:t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吩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我們的神在何烈山曉諭我們說：你們在這山上住的日子夠了；要起行轉到亞摩利人的山地和靠近這山地的各處，就是亞拉巴、山地、高原、南地，沿海一帶迦南人的地，並利巴嫩山又到伯拉大河。」</w:t>
      </w:r>
      <w:r>
        <w:rPr>
          <w:rFonts w:eastAsia="標楷體" w:ascii="標楷體" w:hAnsi="標楷體"/>
        </w:rPr>
        <w:t>1:6-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很清楚在何烈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西乃山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講明他們要起行，入迦南地，他們不是聽不清楚，不是沒有吩咐而不入迦南地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應許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如今我將這地擺在你們面前；你們要進去得這地，就是耶和華向你們列祖亞伯拉罕、以撒、雅各起誓應許賜給他們和他們後裔為業之地。」」</w:t>
      </w:r>
      <w:r>
        <w:rPr>
          <w:rFonts w:eastAsia="標楷體" w:ascii="標楷體" w:hAnsi="標楷體"/>
        </w:rPr>
        <w:t>1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eastAsia="標楷體"/>
        </w:rPr>
        <w:t>〜神應許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promise)</w:t>
      </w:r>
      <w:r>
        <w:rPr>
          <w:rFonts w:ascii="標楷體" w:hAnsi="標楷體" w:eastAsia="標楷體"/>
        </w:rPr>
        <w:t>將這地賜給他們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神的說話就是最大的保証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領袖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-2895600</wp:posOffset>
                </wp:positionV>
                <wp:extent cx="1611630" cy="140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72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8pt;height:102.55pt" filled="f" o:ole="">
                                  <v:imagedata r:id="rId7" o:title=""/>
                                </v:shape>
                                <o:OLEObject Type="Embed" ProgID="" ShapeID="ole_rId6" DrawAspect="Content" ObjectID="_163691087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10.7pt;mso-wrap-distance-left:9.05pt;mso-wrap-distance-right:9.05pt;mso-wrap-distance-top:0pt;mso-wrap-distance-bottom:0pt;margin-top:-22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72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8pt;height:102.55pt" filled="f" o:ole="">
                            <v:imagedata r:id="rId9" o:title=""/>
                          </v:shape>
                          <o:OLEObject Type="Embed" ProgID="" ShapeID="ole_rId8" DrawAspect="Content" ObjectID="_32981985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對你們說：「管理你們的重任，我獨自擔當不起。」」</w:t>
      </w:r>
      <w:r>
        <w:rPr>
          <w:rFonts w:eastAsia="標楷體" w:ascii="標楷體" w:hAnsi="標楷體"/>
        </w:rPr>
        <w:t>1:9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你們的麻煩，和管理你們的重任，並你們的爭訟，我獨自一人怎能擔當得起呢？你們要按著各支派選舉有智慧、有見識、為眾人所認識的，我立他們為你們的首領。」</w:t>
      </w:r>
      <w:r>
        <w:rPr>
          <w:rFonts w:eastAsia="標楷體" w:ascii="標楷體" w:hAnsi="標楷體"/>
        </w:rPr>
        <w:t>1:12-13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便將你們各支派的首領，有智慧、為眾人所認識的，照你們的支派，立他們為官長、千夫長、百夫長、五十夫長、十夫長，管理你們。」</w:t>
      </w:r>
      <w:r>
        <w:rPr>
          <w:rFonts w:eastAsia="標楷體" w:ascii="標楷體" w:hAnsi="標楷體"/>
        </w:rPr>
        <w:t>1:15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有摩西成為領袖帶他們入迦南，更有千夫長，五十夫長、十夫長，有智慧有見識的人為首領，他們應有信心入的，結果大部份領袖也失敗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體諒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照著耶和華我們神所吩咐的從何烈山起行，經過你們所看見那大而可怕的曠野，往亞摩利人的山地去，到了加低斯巴尼亞。」</w:t>
      </w:r>
      <w:r>
        <w:rPr>
          <w:rFonts w:eastAsia="標楷體" w:ascii="標楷體" w:hAnsi="標楷體"/>
        </w:rPr>
        <w:t>1:19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看哪，耶和華你的神已將那地擺在你面前，你要照耶和華你列祖的神所說的上去得那地為業；不要懼怕，也不要驚惶。你們都就近我來說：『我們要先打發人去，為我們窺探那地，將我們上去該走何道，必進何城，都回報我們。』這話我以為美，就從你們中間選了十二個人，每支派一人。」</w:t>
      </w:r>
      <w:r>
        <w:rPr>
          <w:rFonts w:eastAsia="標楷體" w:ascii="標楷體" w:hAnsi="標楷體"/>
        </w:rPr>
        <w:t>1:21-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體諒他們，容許他們先派探子打探，該走那條道路，讓他們更放心，及有計劃踏上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美地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手裡拿著那地的果子下來，到我們那裡，回報說：『耶和華我們的神所賜給我們的是美地。』」</w:t>
      </w:r>
      <w:r>
        <w:rPr>
          <w:rFonts w:eastAsia="標楷體" w:ascii="標楷體" w:hAnsi="標楷體"/>
        </w:rPr>
        <w:t>1: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親眼看見這地是神賜的，是美地，沒理由不去的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鼓勵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帳棚內發怨言說：『耶和華因為恨我們，所以將我們從埃及地領出來，要交在亞摩利人手中，除滅我們。我們上那裡去呢？我們的弟兄使我們的心消化，說那地的民比我們又大又高，城邑又廣大又堅固，高得頂天，並且我們在那裡看見亞衲族的人。』」</w:t>
      </w:r>
      <w:r>
        <w:rPr>
          <w:rFonts w:eastAsia="標楷體" w:ascii="標楷體" w:hAnsi="標楷體"/>
        </w:rPr>
        <w:t>1:27-28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對你們說：『不要驚恐，也不要怕他們。在你們前面行的耶和華你們的神必為你們爭戰，正如他在埃及和曠野，在你們眼前所行的一樣。』」</w:t>
      </w:r>
      <w:r>
        <w:rPr>
          <w:rFonts w:eastAsia="標楷體" w:ascii="標楷體" w:hAnsi="標楷體"/>
        </w:rPr>
        <w:t>1:29-30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管教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「耶和華聽見你們這話，就發怒，起誓說：『這惡世代的人，連一個也不得見我起誓應許賜給你們列祖的美地；惟有耶孚尼的兒子迦勒必得看見，並且我要將他所踏過的地賜給他和他的子孫，因為他專心跟從我。』」</w:t>
      </w:r>
      <w:r>
        <w:rPr>
          <w:rFonts w:eastAsia="標楷體" w:ascii="標楷體" w:hAnsi="標楷體"/>
        </w:rPr>
        <w:t>1:34-36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你們回答我說：『我們得罪了耶和華，情願照耶和華我們神一切所吩咐的上去爭戰。』於是你們各人帶著兵器，爭先上山地去了。耶和華吩咐我說：『你對他們說：不要上去，也不要爭戰；因我不在你們中間，恐怕你們被仇敵殺敗了。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177800</wp:posOffset>
                </wp:positionV>
                <wp:extent cx="1687830" cy="192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15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7.65pt;height:143.3pt" filled="f" o:ole="">
                                  <v:imagedata r:id="rId11" o:title=""/>
                                </v:shape>
                                <o:OLEObject Type="Embed" ProgID="" ShapeID="ole_rId10" DrawAspect="Content" ObjectID="_83141451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51.2pt;mso-wrap-distance-left:9.05pt;mso-wrap-distance-right:9.05pt;mso-wrap-distance-top:0pt;mso-wrap-distance-bottom:0pt;margin-top:14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15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7.65pt;height:143.3pt" filled="f" o:ole="">
                            <v:imagedata r:id="rId13" o:title=""/>
                          </v:shape>
                          <o:OLEObject Type="Embed" ProgID="" ShapeID="ole_rId12" DrawAspect="Content" ObjectID="_11906435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就告訴了你們，你們卻不聽從，竟違背耶和華的命令，擅自上山地去了。住那山地的亞摩利人就出來攻擊你們，追趕你們，如蜂擁一般，在西珥殺退你們，直到何珥瑪。」</w:t>
      </w:r>
      <w:r>
        <w:rPr>
          <w:rFonts w:eastAsia="標楷體" w:ascii="標楷體" w:hAnsi="標楷體"/>
        </w:rPr>
        <w:t>1:41-4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不肯上去，結果神管教他們，二十歲以外男丁，不許入應許地，但他們知道後，則爭先上去爭戰，但神吩咐他們不要上去，因為神不在中間，可惜，他們有管教後，仍不肯順服神，結果大敗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真正失敗因由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探子的失敗</w: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誇大難處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上那裡去呢？我們的弟兄使我們的心消化，說那地的民比我們又大又高，城邑又廣大又堅固，高得頂天，並且我們在那裡看見亞衲族的人。」</w:t>
      </w:r>
      <w:r>
        <w:rPr>
          <w:rFonts w:eastAsia="標楷體" w:ascii="標楷體" w:hAnsi="標楷體"/>
        </w:rPr>
        <w:t>1:2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越過職權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都就近我來說：『我們要先打發人去，為我們窺探那地，將我們上去該走何道，必進何城，都回報我們。』」</w:t>
      </w:r>
      <w:r>
        <w:rPr>
          <w:rFonts w:eastAsia="標楷體" w:ascii="標楷體" w:hAnsi="標楷體"/>
        </w:rPr>
        <w:t>1:2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探子的職責不是決定去不去，而是決定怎樣去的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令羊退後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會眾的失敗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信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們前面行的耶和華你們的神必為你們爭戰，正如他在埃及和曠野，在你們眼前所行的一樣。你們在曠野所行的路上，也曾見耶和華你們的神撫養你們，如同人撫養兒子一般，直等你們來到這地方。你們在這事上卻不信耶和華你們的神。他在路上，在你們前面行，為你們找安營的地方；夜間在火柱裡，日間在雲柱」</w:t>
      </w:r>
      <w:r>
        <w:rPr>
          <w:rFonts w:eastAsia="標楷體" w:ascii="標楷體" w:hAnsi="標楷體"/>
        </w:rPr>
        <w:t>1:30-3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每日經歷神恩典仍不信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曾經看見神大能仍懼怕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悖逆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卻不肯上去，竟違背了耶和華你們神的命令。」</w:t>
      </w:r>
      <w:r>
        <w:rPr>
          <w:rFonts w:eastAsia="標楷體" w:ascii="標楷體" w:hAnsi="標楷體"/>
        </w:rPr>
        <w:t>1:26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告訴了你們，你們卻不聽從，竟違背耶和華的命令，擅自上山地去了。」</w:t>
      </w:r>
      <w:r>
        <w:rPr>
          <w:rFonts w:eastAsia="標楷體" w:ascii="標楷體" w:hAnsi="標楷體"/>
        </w:rPr>
        <w:t>1:4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自我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對神命令的重點是自己，但凡對自己無益，有困難的事，就不行，但對自己有利的事情，神叫不做，他們也去做。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真正的順服，焦點是放在神中，神要怎樣，就怎樣行，將自己完全的放下。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順服的得勝</w:t>
      </w:r>
      <w:r>
        <w:rPr>
          <w:rFonts w:eastAsia="標楷體" w:ascii="標楷體" w:hAnsi="標楷體"/>
        </w:rPr>
        <w:t>(2:1-3:17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順服經過神不給予的地上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東之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0</wp:posOffset>
                </wp:positionV>
                <wp:extent cx="1687830" cy="1649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64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7.65pt;height:121.9pt" filled="f" o:ole="">
                                  <v:imagedata r:id="rId15" o:title=""/>
                                </v:shape>
                                <o:OLEObject Type="Embed" ProgID="" ShapeID="ole_rId14" DrawAspect="Content" ObjectID="_74566062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29.85pt;mso-wrap-distance-left:9.05pt;mso-wrap-distance-right:9.05pt;mso-wrap-distance-top:0pt;mso-wrap-distance-bottom:0pt;margin-top: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7.65pt;height:121.9pt" filled="f" o:ole="">
                            <v:imagedata r:id="rId17" o:title=""/>
                          </v:shape>
                          <o:OLEObject Type="Embed" ProgID="" ShapeID="ole_rId16" DrawAspect="Content" ObjectID="_1895435980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我說：『你們繞行這山的日子夠了，要轉向北去。你吩咐百姓說：你們弟兄以掃的子孫住在西珥，你們要經過他們的境界。他們必懼怕你們，所以你們要分外謹慎。不可與他們爭戰；他們的地，連腳掌可踏之處，我都不給你們，因我已將西珥山賜給以掃為業。」</w:t>
      </w:r>
      <w:r>
        <w:rPr>
          <w:rFonts w:eastAsia="標楷體" w:ascii="標楷體" w:hAnsi="標楷體"/>
        </w:rPr>
        <w:t>2:2-5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於是，我們離了我們弟兄以掃子孫所住的西珥，從亞拉巴的路，經過以拉他、以旬迦別，轉向摩押曠野的路去。」</w:t>
      </w:r>
      <w:r>
        <w:rPr>
          <w:rFonts w:eastAsia="標楷體" w:ascii="標楷體" w:hAnsi="標楷體"/>
        </w:rPr>
        <w:t>2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摩押之路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吩咐我說：『不可擾害摩押人，也不可與他們爭戰。他們的地，我不賜給你為業，因我已將亞珥賜給羅得的子孫為業。』」</w:t>
      </w:r>
      <w:r>
        <w:rPr>
          <w:rFonts w:eastAsia="標楷體" w:ascii="標楷體" w:hAnsi="標楷體"/>
        </w:rPr>
        <w:t>2: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亞捫之路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兵丁從民中都滅盡死亡以後，耶和華吩咐我說：『你今天要從摩押的境界亞珥經過，走近亞捫人之地，不可擾害他們，也不可與他們爭戰。亞捫人的地，我不賜給你們為業，因我已將那地賜給羅得的子孫為業。』」</w:t>
      </w:r>
      <w:r>
        <w:rPr>
          <w:rFonts w:eastAsia="標楷體" w:ascii="標楷體" w:hAnsi="標楷體"/>
        </w:rPr>
        <w:t>2:16-1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東之地，是神賜給以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雅各的兄長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之後裔，以東人是以色列的兄弟，亞捫，摩押人亞伯拉罕的姪兒羅得的子孫，他們和以色列人原有親屬關，不能佔有，擾害他們，即使覺要有糧食需要，但仍信神的供應。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結果他們順服而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順服與神交給的仇敵爭戰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與希實本王西宏爭戰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起來前往，過亞嫩谷；我已將亞摩利人希實本王西宏和他的地交在你手中，你要與他爭戰，得他的地為業。」</w:t>
      </w:r>
      <w:r>
        <w:rPr>
          <w:rFonts w:eastAsia="標楷體" w:ascii="標楷體" w:hAnsi="標楷體"/>
        </w:rPr>
        <w:t>2:24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我們的神將他交給我們，我們就把他和他的兒子，並他的眾民，都擊殺了。我們奪了他的一切城邑，將有人煙的各城，連女人帶孩子，盡都毀滅，沒有留下一個。惟有牲畜和所奪的各城，並其中的財物，都取為自己的掠物。從亞嫩谷邊的亞羅珥和谷中的城，直到基列，耶和華我們的神都交給我們了，沒有一座城高得使我們不能攻取的。」</w:t>
      </w:r>
      <w:r>
        <w:rPr>
          <w:rFonts w:eastAsia="標楷體" w:ascii="標楷體" w:hAnsi="標楷體"/>
        </w:rPr>
        <w:t>2:33-3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與巴珊王噩爭戰</w:t>
      </w:r>
      <w:r>
        <w:rPr>
          <w:rFonts w:eastAsia="標楷體" w:ascii="標楷體" w:hAnsi="標楷體"/>
        </w:rPr>
        <w:br/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，我們轉回，向巴珊去。巴珊王噩和他的眾民都出來，在以得來與我們交戰。耶和華對我說：『不要怕他！因我已將他和他的眾民，並他的地，都交在你手中；你要待他像從前待住希實本的亞摩利王西宏一樣。』於是耶和華我們的神也將巴珊王噩和他的眾民都交在我們手中；我們殺了他們，沒有留下一個。」</w:t>
      </w:r>
      <w:r>
        <w:rPr>
          <w:rFonts w:eastAsia="標楷體" w:ascii="標楷體" w:hAnsi="標楷體"/>
        </w:rPr>
        <w:t>3:1-3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至終得著約但河東之地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們得了這地。從亞嫩谷邊的亞羅珥起，我將基列山地的一半，並其中的城邑，都給了流便人和迦得人。其餘的基列地和巴珊全地，就是噩王的國，我給了瑪拿西半支派。亞珥歌伯全地乃是巴珊全地；這叫做利乏音人之地。瑪拿西的子孫睚珥佔了亞珥歌伯全境，直到基述人和瑪迦人的交界，就按自己的名稱這巴珊地為哈倭特睚珥，直到今日。」</w:t>
      </w:r>
      <w:r>
        <w:rPr>
          <w:rFonts w:eastAsia="標楷體" w:ascii="標楷體" w:hAnsi="標楷體"/>
        </w:rPr>
        <w:t>3:12-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eastAsia="標楷體"/>
        </w:rPr>
        <w:t>〜他們順服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到約但河東的地土，給予流便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迦得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瑪拿西半支派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勿忘的吩咐</w:t>
      </w:r>
      <w:r>
        <w:rPr>
          <w:rFonts w:eastAsia="標楷體" w:ascii="標楷體" w:hAnsi="標楷體"/>
        </w:rPr>
        <w:t>(3:18-22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兩支派半的吩咐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仍需為弟兄踏上應許之地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今天要從摩押的境界亞珥經過，走近亞捫人之地，不可擾害他們，也不可與他們爭戰。亞捫人的地，我不賜給你們為業，因我已將那地賜給羅得的子孫為業。（那地也算為利乏音人之地，先前利乏音人住在那裡，亞捫人稱他們為散送冥。）」</w:t>
      </w:r>
      <w:r>
        <w:rPr>
          <w:rFonts w:eastAsia="標楷體" w:ascii="標楷體" w:hAnsi="標楷體"/>
        </w:rPr>
        <w:t>2:18-20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-85725</wp:posOffset>
                </wp:positionV>
                <wp:extent cx="1306830" cy="9772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1" w:dyaOrig="13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pt;height:69pt" filled="f" o:ole="">
                                  <v:imagedata r:id="rId19" o:title=""/>
                                </v:shape>
                                <o:OLEObject Type="Embed" ProgID="" ShapeID="ole_rId18" DrawAspect="Content" ObjectID="_166678055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76.95pt;mso-wrap-distance-left:9.05pt;mso-wrap-distance-right:9.05pt;mso-wrap-distance-top:0pt;mso-wrap-distance-bottom:0pt;margin-top:-6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1" w:dyaOrig="138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pt;height:69pt" filled="f" o:ole="">
                            <v:imagedata r:id="rId21" o:title=""/>
                          </v:shape>
                          <o:OLEObject Type="Embed" ProgID="" ShapeID="ole_rId20" DrawAspect="Content" ObjectID="_356351550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二支派半要求得約但河東之地，讓其妻兒得安息之所，但他們得著後，男丁需仍繼續上路，為其餘未得地之支派爭戰，等到完全得著所得之地，他們就可以歸回。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約書亞的吩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我吩咐約書亞說：『你親眼看見了耶和華你神向這二王所行的；耶和華也必向你所要去的各國照樣行。你不要怕他們，因那為你爭戰的是耶和華你的神。』」</w:t>
      </w:r>
      <w:r>
        <w:rPr>
          <w:rFonts w:eastAsia="標楷體" w:ascii="標楷體" w:hAnsi="標楷體"/>
        </w:rPr>
        <w:t>3:21-2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不怕踏上的動力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看見神的作為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得著神的應許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相信神的工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己的經歷</w:t>
      </w:r>
      <w:r>
        <w:rPr>
          <w:rFonts w:eastAsia="標楷體" w:ascii="標楷體" w:hAnsi="標楷體"/>
        </w:rPr>
        <w:t>(3:23-29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懇求耶和華說：『主耶和華啊，你已將你的大力大能顯給僕人看。在天上，在地下，有什麼神能像你行事、像你有大能的作為呢？求你容我過去，看約但河那邊的美地，就是那佳美的山地和利巴嫩。』但耶和華因你們的緣故向我發怒，不應允我，對我說：『罷了！你不要向我再提這事。你且上毗斯迦山頂去，向東、西、南、北舉目觀望，因為你必不能過這約但河。』」</w:t>
      </w:r>
      <w:r>
        <w:rPr>
          <w:rFonts w:eastAsia="標楷體" w:ascii="標楷體" w:hAnsi="標楷體"/>
        </w:rPr>
        <w:t>3:23-2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非常渴慕得入應許之地，但因不尊神為聖，結果終不能入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以選民要珍惜快踏入應許之路，剛強壯膽踏上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2"/>
      <w:type w:val="nextPage"/>
      <w:pgSz w:w="11906" w:h="16838"/>
      <w:pgMar w:left="851" w:right="851" w:gutter="0" w:header="0" w:top="907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24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5">
    <w:lvl w:ilvl="0">
      <w:start w:val="1"/>
      <w:numFmt w:val="bullet"/>
      <w:lvlText w:val="＊"/>
      <w:lvlJc w:val="left"/>
      <w:pPr>
        <w:tabs>
          <w:tab w:val="num" w:pos="600"/>
        </w:tabs>
        <w:ind w:left="600" w:hanging="24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2040"/>
        </w:tabs>
        <w:ind w:left="20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2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2:01:00Z</dcterms:created>
  <dc:creator>祈禱之訊</dc:creator>
  <dc:description/>
  <dc:language>en-US</dc:language>
  <cp:lastModifiedBy>祈禱之訊</cp:lastModifiedBy>
  <cp:lastPrinted>2002-09-12T21:24:00Z</cp:lastPrinted>
  <dcterms:modified xsi:type="dcterms:W3CDTF">2006-03-24T17:07:00Z</dcterms:modified>
  <cp:revision>41</cp:revision>
  <dc:subject/>
  <dc:title>                   耶利米書緒論        Jeremiah 0   7/10/2001</dc:title>
</cp:coreProperties>
</file>