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firstLine="280"/>
        <w:rPr>
          <w:rFonts w:eastAsia="標楷體" w:cs="標楷體"/>
          <w:sz w:val="32"/>
          <w:szCs w:val="32"/>
        </w:rPr>
      </w:pPr>
      <w:r>
        <w:rPr>
          <w:rFonts w:ascii="文鼎粗隸" w:hAnsi="文鼎粗隸" w:eastAsia="文鼎粗隸"/>
          <w:sz w:val="56"/>
          <w:szCs w:val="56"/>
        </w:rPr>
        <w:t>創</w:t>
      </w:r>
      <w:r>
        <w:rPr>
          <w:rFonts w:eastAsia="文鼎粗隸" w:ascii="文鼎粗隸" w:hAnsi="文鼎粗隸"/>
          <w:sz w:val="56"/>
          <w:szCs w:val="56"/>
        </w:rPr>
        <w:t>13:5</w:t>
      </w:r>
      <w:r>
        <w:rPr>
          <w:rFonts w:eastAsia="文鼎粗隸" w:ascii="文鼎粗隸" w:hAnsi="文鼎粗隸"/>
          <w:sz w:val="56"/>
          <w:szCs w:val="56"/>
        </w:rPr>
        <w:t>-18:</w:t>
      </w:r>
      <w:r>
        <w:rPr>
          <w:rFonts w:eastAsia="文鼎粗隸" w:ascii="文鼎粗隸" w:hAnsi="文鼎粗隸"/>
          <w:sz w:val="56"/>
          <w:szCs w:val="56"/>
        </w:rPr>
        <w:t>1</w:t>
      </w:r>
      <w:r>
        <w:rPr>
          <w:rFonts w:eastAsia="文鼎粗隸" w:ascii="文鼎粗隸" w:hAnsi="文鼎粗隸"/>
          <w:sz w:val="56"/>
          <w:szCs w:val="56"/>
        </w:rPr>
        <w:t>5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 </w:t>
      </w:r>
      <w:r>
        <w:rPr>
          <w:rFonts w:eastAsia="標楷體" w:cs="標楷體"/>
          <w:sz w:val="32"/>
          <w:szCs w:val="32"/>
        </w:rPr>
        <w:t>13</w:t>
      </w:r>
      <w:r>
        <w:rPr>
          <w:rFonts w:eastAsia="標楷體" w:cs="標楷體"/>
          <w:sz w:val="32"/>
          <w:szCs w:val="32"/>
        </w:rPr>
        <w:t>-</w:t>
      </w:r>
      <w:r>
        <w:rPr>
          <w:rFonts w:eastAsia="標楷體" w:cs="標楷體"/>
          <w:sz w:val="32"/>
          <w:szCs w:val="32"/>
        </w:rPr>
        <w:t>2</w:t>
      </w:r>
      <w:r>
        <w:rPr>
          <w:rFonts w:eastAsia="標楷體" w:cs="標楷體"/>
          <w:sz w:val="32"/>
          <w:szCs w:val="32"/>
        </w:rPr>
        <w:t>-201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細明體;MingLiU" w:hAnsi="細明體;MingLiU" w:cs="細明體;MingLiU" w:eastAsia="細明體;MingLiU"/>
          <w:sz w:val="32"/>
          <w:szCs w:val="32"/>
        </w:rPr>
        <w:t>　 　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3118" w:firstLine="160"/>
        <w:rPr>
          <w:rFonts w:ascii="Calibri" w:hAnsi="Calibri" w:eastAsia="標楷體" w:cs="Calibri"/>
          <w:sz w:val="16"/>
          <w:szCs w:val="16"/>
        </w:rPr>
      </w:pPr>
      <w:r>
        <w:rPr>
          <w:rFonts w:eastAsia="標楷體"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94106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938"/>
                              <w:gridCol w:w="1290"/>
                              <w:gridCol w:w="1173"/>
                              <w:gridCol w:w="1173"/>
                              <w:gridCol w:w="161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 1:1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 xml:space="preserve"> 11:9 )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11:10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0:26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墮落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洪水篇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巴別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亞伯拉罕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撒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雅各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約瑟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2pt;mso-wrap-distance-left:9pt;mso-wrap-distance-right:9pt;mso-wrap-distance-top:0pt;mso-wrap-distance-bottom:0pt;margin-top:13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938"/>
                        <w:gridCol w:w="1290"/>
                        <w:gridCol w:w="1173"/>
                        <w:gridCol w:w="1173"/>
                        <w:gridCol w:w="161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 1: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:9 )</w:t>
                            </w:r>
                          </w:p>
                        </w:tc>
                        <w:tc>
                          <w:tcPr>
                            <w:tcW w:w="5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11: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50:26 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墮落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洪水篇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巴別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亞伯拉罕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撒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雅各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約瑟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亞伯拉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信心的旅程</w:t>
      </w:r>
      <w:r>
        <w:rPr>
          <w:rFonts w:eastAsia="標楷體" w:cs="標楷體" w:ascii="標楷體" w:hAnsi="標楷體"/>
          <w:sz w:val="32"/>
          <w:szCs w:val="32"/>
        </w:rPr>
        <w:t>(11:10-25:18)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起步－離吾珥（</w:t>
      </w:r>
      <w:r>
        <w:rPr>
          <w:rFonts w:eastAsia="標楷體" w:cs="標楷體" w:ascii="標楷體" w:hAnsi="標楷體"/>
          <w:sz w:val="32"/>
          <w:szCs w:val="32"/>
        </w:rPr>
        <w:t>11:10-13:4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400"/>
        <w:ind w:left="283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挑戰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定迦南</w:t>
      </w:r>
      <w:r>
        <w:rPr>
          <w:rFonts w:eastAsia="標楷體" w:cs="標楷體" w:ascii="標楷體" w:hAnsi="標楷體"/>
          <w:sz w:val="32"/>
          <w:szCs w:val="32"/>
        </w:rPr>
        <w:t>(13:5-18: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人事的挑戰</w:t>
      </w:r>
      <w:r>
        <w:rPr>
          <w:rFonts w:eastAsia="標楷體" w:cs="標楷體" w:ascii="標楷體" w:hAnsi="標楷體"/>
          <w:sz w:val="32"/>
          <w:szCs w:val="32"/>
        </w:rPr>
        <w:t>(13:5-18)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相爭與讓步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與亞伯蘭同行的羅得也有牛群、羊群、帳棚。那地容不下他們；因為他們的財物甚多，使他們不能同居。當時，迦南人與比利洗人在那地居住。亞伯蘭的牧人和羅得的牧人相爭。」</w:t>
      </w:r>
      <w:r>
        <w:rPr>
          <w:rFonts w:eastAsia="標楷體" w:cs="標楷體" w:ascii="標楷體" w:hAnsi="標楷體"/>
          <w:sz w:val="32"/>
          <w:szCs w:val="32"/>
        </w:rPr>
        <w:t>13:5-7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就對羅得說：「你我不可相爭，你的牧人和我的牧人也不可相爭，因為我們是骨肉（原文作弟兄）。遍地不都在你眼前嗎？請你離開我：你向左，我就向右；你向右，我就向左。」」</w:t>
      </w:r>
      <w:r>
        <w:rPr>
          <w:rFonts w:eastAsia="標楷體" w:cs="標楷體" w:ascii="標楷體" w:hAnsi="標楷體"/>
          <w:sz w:val="32"/>
          <w:szCs w:val="32"/>
        </w:rPr>
        <w:t>13:8-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蘭的牧人與羅得的牧人因為財物多，地方不夠而有所相爭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亞伯蘭的回應是讓步，寧願讓羅得選擇他認為好之地，讓他離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63830</wp:posOffset>
                </wp:positionV>
                <wp:extent cx="1477645" cy="1117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007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88pt;mso-wrap-distance-left:9.05pt;mso-wrap-distance-right:9.05pt;mso-wrap-distance-top:0pt;mso-wrap-distance-bottom:0pt;margin-top:12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007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重視與選擇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羅得舉目看見約但河的全平原，直到瑣珥，都是滋潤的，那地在耶和華未滅所多瑪、蛾摩拉以先如同耶和華的園子，也像埃及地。於是羅得選擇約但河的全平原，往東遷移；他們就彼此分離了。亞伯蘭住在迦南地，羅得住在平原的城邑，漸漸挪移帳棚，直到所多瑪。所多瑪人在耶和華面前罪大惡極。」</w:t>
      </w:r>
      <w:r>
        <w:rPr>
          <w:rFonts w:eastAsia="標楷體" w:cs="標楷體" w:ascii="標楷體" w:hAnsi="標楷體"/>
          <w:sz w:val="32"/>
          <w:szCs w:val="32"/>
        </w:rPr>
        <w:t>13:10-13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就搬了帳棚，來到希伯崙幔利的橡樹那裡居住，在那裡為耶和華築了一座壇。」</w:t>
      </w:r>
      <w:r>
        <w:rPr>
          <w:rFonts w:eastAsia="標楷體" w:cs="標楷體" w:ascii="標楷體" w:hAnsi="標楷體"/>
          <w:sz w:val="32"/>
          <w:szCs w:val="32"/>
        </w:rPr>
        <w:t>13:1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羅得重視約但河平原之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摩押平原，在鹽海東南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他選擇效棄遊牧寄居生活，住在城巿中，他雖知道所多瑪是罪惡之地，但他仍選擇定居此地方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而亞伯蘭仍然過著客旅寄居的生活，他後來搬至希伯崙，在那裡仍尋求神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環境的挑戰</w:t>
      </w:r>
      <w:r>
        <w:rPr>
          <w:rFonts w:eastAsia="標楷體" w:cs="標楷體" w:ascii="標楷體" w:hAnsi="標楷體"/>
          <w:sz w:val="32"/>
          <w:szCs w:val="32"/>
        </w:rPr>
        <w:t>(14)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有爭戰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當暗拉非作示拿王，亞略作以拉撒王，基大老瑪作以攔王，提達作戈印王的時候，他們都攻打所多瑪王比拉、蛾摩拉王比沙、押瑪王示納、洗扁王善以別，和比拉王；比拉就是瑣珥。這五王都在西訂谷會合；西訂谷就是鹽海。他們已經事奉基大老瑪十二年，到十三年就背叛了。」</w:t>
      </w:r>
      <w:r>
        <w:rPr>
          <w:rFonts w:eastAsia="標楷體" w:cs="標楷體" w:ascii="標楷體" w:hAnsi="標楷體"/>
          <w:sz w:val="32"/>
          <w:szCs w:val="32"/>
        </w:rPr>
        <w:t>14:1-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四王：示拿王、拉撒王、以攔王、戈印王，他們的領土在巴比倫及鄰近地方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五王：所多瑪王、蛾摩拉王、押瑪、洗扁、比拉王，他們的領土在死海及約但河平原一帶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四王與五王爭戰，原來在迦南應許之地是有爭戰的，不是隨手可得之地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危難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四王就把所多瑪和蛾摩拉所有的財物，並一切的糧食都擄掠去了；又把亞伯蘭的姪兒羅得和羅得的財物擄掠去了。當時羅得正住在所多瑪。有一個逃出來的人告訴希伯來人亞伯蘭；亞伯蘭正住在亞摩利人幔利的橡樹那裡。幔利和以實各並亞乃都是弟兄，曾與亞伯蘭聯盟。」</w:t>
      </w:r>
      <w:r>
        <w:rPr>
          <w:rFonts w:eastAsia="標楷體" w:cs="標楷體" w:ascii="標楷體" w:hAnsi="標楷體"/>
          <w:sz w:val="32"/>
          <w:szCs w:val="32"/>
        </w:rPr>
        <w:t>14:11-1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伯蘭的姪兒羅得和他的財物被擄去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有出路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得救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伯蘭聽見他姪兒（原文作弟兄）被擄去，就率領他家裡生養的精練壯丁三百一十八人，直追到但，便在夜間，自己同僕人分隊殺敗敵人，又追到大馬色左邊的何把，將被擄掠的一切財物奪回來，連他姪兒羅得和他的財物，以及婦女、人民也都奪回來。」</w:t>
      </w:r>
      <w:r>
        <w:rPr>
          <w:rFonts w:eastAsia="標楷體" w:cs="標楷體" w:ascii="標楷體" w:hAnsi="標楷體"/>
          <w:sz w:val="32"/>
          <w:szCs w:val="32"/>
        </w:rPr>
        <w:t>14:14-16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祝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又有撒冷王麥基洗德帶著餅和酒出來迎接；他是至高神的祭司。他為亞伯蘭祝福，說：「願天地的主、至高的神賜福與亞伯蘭！至高的神把敵人交在你手裡，是應當稱頌的！」亞伯蘭就把所得的拿出十分之一來，給麥基洗德。」</w:t>
      </w:r>
      <w:r>
        <w:rPr>
          <w:rFonts w:eastAsia="標楷體" w:cs="標楷體" w:ascii="標楷體" w:hAnsi="標楷體"/>
          <w:sz w:val="32"/>
          <w:szCs w:val="32"/>
        </w:rPr>
        <w:t>14:18-19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麥基洗德就是撒冷王，又是至高神的祭司，本是長遠為祭司的。他當亞伯拉罕殺敗諸王回來的時候，就迎接他，給他祝福。亞伯拉罕也將自己所得來的，取十分之一給他。他頭一個名繙出來就是仁義王，他又名撒冷王，就是平安王的意思。他無父，無母，無族譜，無生之始，無命之終，乃是與神的兒子相似。」來</w:t>
      </w:r>
      <w:r>
        <w:rPr>
          <w:rFonts w:eastAsia="標楷體" w:cs="標楷體" w:ascii="標楷體" w:hAnsi="標楷體"/>
          <w:sz w:val="32"/>
          <w:szCs w:val="32"/>
        </w:rPr>
        <w:t>7:1-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20955</wp:posOffset>
                </wp:positionV>
                <wp:extent cx="1134110" cy="2072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07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19615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196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pt;height:163.15pt;mso-wrap-distance-left:9.05pt;mso-wrap-distance-right:9.05pt;mso-wrap-distance-top:0pt;mso-wrap-distance-bottom:0pt;margin-top: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1545" cy="19615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545" cy="196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麥基洗德是神的祭司，他是撒冷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撒冷的意思是平安，麥基洗德意思是公義的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他為亞伯蘭祝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麥基洗德更是預表將來的基督，祂是祭司，又是君王，滿有平安與公義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得保證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耶和華在異象中有話對亞伯蘭說：「亞伯蘭，你不要懼怕！我是你的盾牌，必大大的賞賜你。」」</w:t>
      </w:r>
      <w:r>
        <w:rPr>
          <w:rFonts w:eastAsia="標楷體" w:cs="標楷體" w:ascii="標楷體" w:hAnsi="標楷體"/>
          <w:sz w:val="32"/>
          <w:szCs w:val="32"/>
        </w:rPr>
        <w:t>15: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蘭可能真是感到懼怕，因為原來在應許之地中是有爭戰的，但神親自在異象中保證他不用懼怕，因神是祂的盾牌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理性的挑戰</w:t>
      </w:r>
      <w:r>
        <w:rPr>
          <w:rFonts w:eastAsia="標楷體" w:cs="標楷體" w:ascii="標楷體" w:hAnsi="標楷體"/>
          <w:sz w:val="32"/>
          <w:szCs w:val="32"/>
        </w:rPr>
        <w:t>(15:1-18:15)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事實的挑戰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的應許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耶和華在異象中有話對亞伯蘭說：「亞伯蘭，你不要懼怕！我是你的盾牌，必大大的賞賜你。」」</w:t>
      </w:r>
      <w:r>
        <w:rPr>
          <w:rFonts w:eastAsia="標楷體" w:cs="標楷體" w:ascii="標楷體" w:hAnsi="標楷體"/>
          <w:sz w:val="32"/>
          <w:szCs w:val="32"/>
        </w:rPr>
        <w:t>15: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現實問題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伯蘭說：「主耶和華啊，我既無子，你還賜我什麼呢？並且要承受我家業的是大馬色人以利以謝。」」創</w:t>
      </w:r>
      <w:r>
        <w:rPr>
          <w:rFonts w:eastAsia="標楷體" w:cs="標楷體" w:ascii="標楷體" w:hAnsi="標楷體"/>
          <w:sz w:val="32"/>
          <w:szCs w:val="32"/>
        </w:rPr>
        <w:t>15: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應許亞伯蘭有賞賜，但他年紀已老，也沒有兒子，即或神賜福他們甚麼，也沒人承繼，而「以利以謝」應是亞伯蘭從大馬色買來的僕人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的保證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澄清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又有話對他說：「這人必不成為你的後嗣；你本身所生的才成為你的後嗣。」」</w:t>
      </w:r>
      <w:r>
        <w:rPr>
          <w:rFonts w:eastAsia="標楷體" w:cs="標楷體" w:ascii="標楷體" w:hAnsi="標楷體"/>
          <w:sz w:val="32"/>
          <w:szCs w:val="32"/>
        </w:rPr>
        <w:t>15: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肯定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領他走到外邊，說：「你向天觀看，數算眾星，能數得過來嗎？」又對他說：「你的後裔將要如此。」」</w:t>
      </w:r>
      <w:r>
        <w:rPr>
          <w:rFonts w:eastAsia="標楷體" w:cs="標楷體" w:ascii="標楷體" w:hAnsi="標楷體"/>
          <w:sz w:val="32"/>
          <w:szCs w:val="32"/>
        </w:rPr>
        <w:t>15: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保證</w:t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因神自己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又對他說：「我是耶和華，曾領你出了迦勒底的吾珥，為要將這地賜你為業。」</w:t>
      </w:r>
      <w:r>
        <w:rPr>
          <w:rFonts w:eastAsia="標楷體" w:cs="標楷體" w:ascii="標楷體" w:hAnsi="標楷體"/>
          <w:sz w:val="32"/>
          <w:szCs w:val="32"/>
        </w:rPr>
        <w:t>15:7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神自己就是最好保證，祂是自有永有的神，祂曾領亞伯蘭離開吾珥，也有能力成就祂所賜人的福氣，祂是不變的，祂的心意要亞伯蘭得業，祂必成就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立約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他說：「你為我取一隻三年的母牛，一隻三年的母山羊，一隻三年的公綿羊，一隻斑鳩，一隻雛鴿。」亞伯蘭就取了這些來，每樣劈開，分成兩半，一半對著一半地擺列，只有鳥沒有劈開。」</w:t>
      </w:r>
      <w:r>
        <w:rPr>
          <w:rFonts w:eastAsia="標楷體" w:cs="標楷體" w:ascii="標楷體" w:hAnsi="標楷體"/>
          <w:sz w:val="32"/>
          <w:szCs w:val="32"/>
        </w:rPr>
        <w:t>15:9-10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日落天黑，不料有冒煙的爐並燒著的火把從那些肉塊中經過。」</w:t>
      </w:r>
      <w:r>
        <w:rPr>
          <w:rFonts w:eastAsia="標楷體" w:cs="標楷體" w:ascii="標楷體" w:hAnsi="標楷體"/>
          <w:sz w:val="32"/>
          <w:szCs w:val="32"/>
        </w:rPr>
        <w:t>15:17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古時雙方立約時，會將動物切為兩半，立約的人會從中間走，但這次似乎是神單方面的經過動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藉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也表明神單方面無條件的與人立約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計劃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亞伯蘭說：「你要的確知道，你的後裔必寄居別人的地，又服事那地的人；那地的人要苦待他們四百年。並且他們所要服事的那國，我要懲罰，後來他們必帶著許多財物從那裡出來。但你要享大壽數，平平安安的歸到你列祖那裡，被人埋葬。到了第四代，他們必回到此地，因為亞摩利人的罪孽還沒有滿盈。」」</w:t>
      </w:r>
      <w:r>
        <w:rPr>
          <w:rFonts w:eastAsia="標楷體" w:cs="標楷體" w:ascii="標楷體" w:hAnsi="標楷體"/>
          <w:sz w:val="32"/>
          <w:szCs w:val="32"/>
        </w:rPr>
        <w:t>15:13-16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他的後裔必寄居別人的地並受苦四百年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四百年後，他的後裔必回應許地得業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信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211455</wp:posOffset>
                </wp:positionV>
                <wp:extent cx="1473200" cy="1703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0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1593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pt;height:134.15pt;mso-wrap-distance-left:9.05pt;mso-wrap-distance-right:9.05pt;mso-wrap-distance-top:0pt;mso-wrap-distance-bottom:0pt;margin-top:1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635" cy="15932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信耶和華，耶和華就以此為他的義。」</w:t>
      </w:r>
      <w:r>
        <w:rPr>
          <w:rFonts w:eastAsia="標楷體" w:cs="標楷體" w:ascii="標楷體" w:hAnsi="標楷體"/>
          <w:sz w:val="32"/>
          <w:szCs w:val="32"/>
        </w:rPr>
        <w:t>15:6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時間的挑戰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十年的挑戰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的妻子撒萊不給他生兒女。撒萊有一個使女，名叫夏甲，是埃及人。」</w:t>
      </w:r>
      <w:r>
        <w:rPr>
          <w:rFonts w:eastAsia="標楷體" w:cs="標楷體" w:ascii="標楷體" w:hAnsi="標楷體"/>
          <w:sz w:val="32"/>
          <w:szCs w:val="32"/>
        </w:rPr>
        <w:t>16:1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亞伯蘭的妻子撒萊將使女埃及人夏甲給了丈夫為妾；那時亞伯蘭在迦南已經住了十年。」</w:t>
      </w:r>
      <w:r>
        <w:rPr>
          <w:rFonts w:eastAsia="標楷體" w:cs="標楷體" w:ascii="標楷體" w:hAnsi="標楷體"/>
          <w:sz w:val="32"/>
          <w:szCs w:val="32"/>
        </w:rPr>
        <w:t>16: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雖應許他有後裔，但他住在迦南地已十年了，但仍沒兒子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妻子的建議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撒萊對亞伯蘭說：「耶和華使我不能生育。求你和我的使女同房，或者我可以因他得孩子（得孩子：原文作被建立）。」亞伯蘭聽從了撒萊的話。」</w:t>
      </w:r>
      <w:r>
        <w:rPr>
          <w:rFonts w:eastAsia="標楷體" w:cs="標楷體" w:ascii="標楷體" w:hAnsi="標楷體"/>
          <w:sz w:val="32"/>
          <w:szCs w:val="32"/>
        </w:rPr>
        <w:t>16: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妾婢的苦情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與夏甲同房，夏甲就懷了孕；他見自己有孕，就小看他的主母。」</w:t>
      </w:r>
      <w:r>
        <w:rPr>
          <w:rFonts w:eastAsia="標楷體" w:cs="標楷體" w:ascii="標楷體" w:hAnsi="標楷體"/>
          <w:sz w:val="32"/>
          <w:szCs w:val="32"/>
        </w:rPr>
        <w:t>16:4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對撒萊說：「使女在你手下，你可以隨意待他。」撒萊苦待他，他就從撒萊面前逃走了。」</w:t>
      </w:r>
      <w:r>
        <w:rPr>
          <w:rFonts w:eastAsia="標楷體" w:cs="標楷體" w:ascii="標楷體" w:hAnsi="標楷體"/>
          <w:sz w:val="32"/>
          <w:szCs w:val="32"/>
        </w:rPr>
        <w:t>16: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真神的看顧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聽見人的苦情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並說：「你如今懷孕要生一個兒子，可以給他起名叫以實瑪利（就是神聽見的意思），因為耶和華聽見了你的苦情。」</w:t>
      </w:r>
      <w:r>
        <w:rPr>
          <w:rFonts w:eastAsia="標楷體" w:cs="標楷體" w:ascii="標楷體" w:hAnsi="標楷體"/>
          <w:sz w:val="32"/>
          <w:szCs w:val="32"/>
        </w:rPr>
        <w:t>16:11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以撒瑪利的意思是神聽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顧念人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為人必像野驢。他的手要攻打人，人的手也要攻打他；他必住在眾弟兄的東邊。」夏甲就稱那對他說話的耶和華為「看顧人的神」。因而說：「在這裡我也看見那看顧我的嗎？」所以這井名叫庇耳拉海萊。這井正在加低斯和巴列中間。」</w:t>
      </w:r>
      <w:r>
        <w:rPr>
          <w:rFonts w:eastAsia="標楷體" w:cs="標楷體" w:ascii="標楷體" w:hAnsi="標楷體"/>
          <w:sz w:val="32"/>
          <w:szCs w:val="32"/>
        </w:rPr>
        <w:t>16:12-1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「庇耳拉海萊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「永活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我的看顧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的井」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身理的挑戰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的立約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年九十九歲的時候，耶和華向他顯現，對他說：「我是全能的神。你當在我面前作完全人，」</w:t>
      </w:r>
      <w:r>
        <w:rPr>
          <w:rFonts w:eastAsia="標楷體" w:cs="標楷體" w:ascii="標楷體" w:hAnsi="標楷體"/>
          <w:sz w:val="32"/>
          <w:szCs w:val="32"/>
        </w:rPr>
        <w:t>17: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立約的源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全能的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神是全能的，有能力成就祂的約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立約的條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作完全人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在神面前的完，</w:t>
      </w:r>
      <w:r>
        <w:rPr>
          <w:rFonts w:ascii="標楷體" w:hAnsi="標楷體" w:cs="標楷體" w:eastAsia="標楷體"/>
          <w:sz w:val="32"/>
          <w:szCs w:val="32"/>
        </w:rPr>
        <w:t>就</w:t>
      </w:r>
      <w:r>
        <w:rPr>
          <w:rFonts w:ascii="標楷體" w:hAnsi="標楷體" w:cs="標楷體" w:eastAsia="標楷體"/>
          <w:sz w:val="32"/>
          <w:szCs w:val="32"/>
        </w:rPr>
        <w:t>是要相信祂，並且因信而遵守神命令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割禮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約的內容</w:t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後裔繁多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我就與你立約，使你的後裔極其繁多。」亞伯蘭俯伏在地；神又對他說：「我與你立約：你要作多國的父。從此以後，你的名不再叫亞伯蘭，要叫亞伯拉罕，因為我已立你作多國的父。」</w:t>
      </w:r>
      <w:r>
        <w:rPr>
          <w:rFonts w:eastAsia="標楷體" w:cs="標楷體" w:ascii="標楷體" w:hAnsi="標楷體"/>
          <w:sz w:val="32"/>
          <w:szCs w:val="32"/>
        </w:rPr>
        <w:t>17:2-5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伯蘭的意思是高舉的父，亞伯拉罕的意思是多民的父，表達他將來會有很多後裔，成為多民的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325755</wp:posOffset>
                </wp:positionV>
                <wp:extent cx="1497330" cy="14509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45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765" cy="13404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1340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9pt;height:114.25pt;mso-wrap-distance-left:9.05pt;mso-wrap-distance-right:9.05pt;mso-wrap-distance-top:0pt;mso-wrap-distance-bottom:0pt;margin-top:2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4765" cy="1340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1340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必出君王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使你的後裔極其繁多；國度從你而立，君王從你而出。」</w:t>
      </w:r>
      <w:r>
        <w:rPr>
          <w:rFonts w:eastAsia="標楷體" w:cs="標楷體" w:ascii="標楷體" w:hAnsi="標楷體"/>
          <w:sz w:val="32"/>
          <w:szCs w:val="32"/>
        </w:rPr>
        <w:t>17:6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建立關係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與你並你世世代代的後裔堅立我的約，作永遠的約，是要作你和你後裔的神。」</w:t>
      </w:r>
      <w:r>
        <w:rPr>
          <w:rFonts w:eastAsia="標楷體" w:cs="標楷體" w:ascii="標楷體" w:hAnsi="標楷體"/>
          <w:sz w:val="32"/>
          <w:szCs w:val="32"/>
        </w:rPr>
        <w:t>17:7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得地為業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將你現在寄居的地，就是迦南全地，賜給你和你的後裔永遠為業，我也必作他們的神。」」</w:t>
      </w:r>
      <w:r>
        <w:rPr>
          <w:rFonts w:eastAsia="標楷體" w:cs="標楷體" w:ascii="標楷體" w:hAnsi="標楷體"/>
          <w:sz w:val="32"/>
          <w:szCs w:val="32"/>
        </w:rPr>
        <w:t>17: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約的記號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割禮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神又對亞伯拉罕說：「你和你的後裔必世世代代遵守我的約。你們所有的男子都要受割禮；這就是我與你並你的後裔所立的約，是你們所當遵守的。」</w:t>
      </w:r>
      <w:r>
        <w:rPr>
          <w:rFonts w:eastAsia="標楷體" w:cs="標楷體" w:ascii="標楷體" w:hAnsi="標楷體"/>
          <w:sz w:val="32"/>
          <w:szCs w:val="32"/>
        </w:rPr>
        <w:t>17:9-10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你家裡生的和你用銀子買的，都必須受割禮。這樣，我的約就立在你們肉體上作永遠的約。」</w:t>
      </w:r>
      <w:r>
        <w:rPr>
          <w:rFonts w:eastAsia="標楷體" w:cs="標楷體" w:ascii="標楷體" w:hAnsi="標楷體"/>
          <w:sz w:val="32"/>
          <w:szCs w:val="32"/>
        </w:rPr>
        <w:t>17:1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行割禮是代表在身體作一個記號，表示願意分別出來屬於神，也從身上看到神永遠的約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人的質疑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神又對亞伯拉罕說：「你的妻子撒萊不可再叫撒萊，他的名要叫撒拉。我必賜福給他，也要使你從他得一個兒子。我要賜福給他，他也要作多國之母；必有百姓的君王從他而出。」亞伯拉罕就俯伏在地喜笑，心裡說：「一百歲的人還能得孩子嗎？撒拉已經九十歲了，還能生養嗎？」亞伯拉罕對神說：「但願以實瑪利活在你面前。」」</w:t>
      </w:r>
      <w:r>
        <w:rPr>
          <w:rFonts w:eastAsia="標楷體" w:cs="標楷體" w:ascii="標楷體" w:hAnsi="標楷體"/>
          <w:sz w:val="32"/>
          <w:szCs w:val="32"/>
        </w:rPr>
        <w:t>17:15-18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撒萊意思高舉的，我的公主，撒拉意思是我的公主，多民之母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拉罕在理性上覺得撒萊已九十歲，怎能成多民之母呢！而他以為以實瑪利才是得應許的後裔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神的肯定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神說：「不然，你妻子撒拉要給你生一個兒子，你要給他起名叫以撒。我要與他堅定所立的約，作他後裔永遠的約。」</w:t>
      </w:r>
      <w:r>
        <w:rPr>
          <w:rFonts w:eastAsia="標楷體" w:cs="標楷體" w:ascii="標楷體" w:hAnsi="標楷體"/>
          <w:sz w:val="32"/>
          <w:szCs w:val="32"/>
        </w:rPr>
        <w:t>17:19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到明年這時節，撒拉必給你生以撒，我要與他堅定所立的約。」」</w:t>
      </w:r>
      <w:r>
        <w:rPr>
          <w:rFonts w:eastAsia="標楷體" w:cs="標楷體" w:ascii="標楷體" w:hAnsi="標楷體"/>
          <w:sz w:val="32"/>
          <w:szCs w:val="32"/>
        </w:rPr>
        <w:t>17:2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以撒的意思是那喜笑的，亞伯拉罕喜笑撒拉不能生育，但神卻肯定明年那時節撒拉必生以撒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人的遵行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神和亞伯拉罕說完了話，就離開他上升去了。正當那日，亞伯拉罕遵著神的命，給他的兒子以實瑪利和家裡的一切男子，無論是在家裡生的，是用銀子買的，都行了割禮。」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22-2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846455</wp:posOffset>
                </wp:positionV>
                <wp:extent cx="1593850" cy="11283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01790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88.85pt;mso-wrap-distance-left:9.05pt;mso-wrap-distance-right:9.05pt;mso-wrap-distance-top:0pt;mso-wrap-distance-bottom:0pt;margin-top:6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01790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天使預告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天使報信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在幔利橡樹那裡向亞伯拉罕顯現出來。那時正熱，亞伯拉罕坐在帳棚門口，舉目觀看，見有三個人在對面站著。他一見，就從帳棚門口跑去迎接他們，俯伏在地，」</w:t>
      </w:r>
      <w:r>
        <w:rPr>
          <w:rFonts w:eastAsia="標楷體" w:cs="標楷體" w:ascii="標楷體" w:hAnsi="標楷體"/>
          <w:sz w:val="32"/>
          <w:szCs w:val="32"/>
        </w:rPr>
        <w:t>18:1-2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問亞伯拉罕說：「你妻子撒拉在那裡？」他說：「在帳棚裡。」三人中有一位說：「到明年這時候，我必要回到你這裡；你的妻子撒拉必生一個兒子。」撒拉在那人後邊的帳棚門口也聽見了這話。」</w:t>
      </w:r>
      <w:r>
        <w:rPr>
          <w:rFonts w:eastAsia="標楷體" w:cs="標楷體" w:ascii="標楷體" w:hAnsi="標楷體"/>
          <w:sz w:val="32"/>
          <w:szCs w:val="32"/>
        </w:rPr>
        <w:t>18:9-10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那兩個天使晚上到了所多瑪；羅得正坐在所多瑪城門口，看見他們，就起來迎接，臉伏於地下拜，」</w:t>
      </w:r>
      <w:r>
        <w:rPr>
          <w:rFonts w:eastAsia="標楷體" w:cs="標楷體" w:ascii="標楷體" w:hAnsi="標楷體"/>
          <w:sz w:val="32"/>
          <w:szCs w:val="32"/>
        </w:rPr>
        <w:t>19:1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忘記用愛心接待客旅；因為曾有接待客旅的，不知不覺就接待了天使。」來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有兩人應是指天使，天使向亞伯拉罕及撒拉預告明年此時撒拉必生一個兒子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而另外一個人可能是神，神與兩位天使來到亞伯拉罕中間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撒拉質疑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撒拉心裡暗笑，說：「我既已衰敗，我主也老邁，豈能有這喜事呢？」」</w:t>
      </w:r>
      <w:r>
        <w:rPr>
          <w:rFonts w:eastAsia="標楷體" w:cs="標楷體" w:ascii="標楷體" w:hAnsi="標楷體"/>
          <w:sz w:val="32"/>
          <w:szCs w:val="32"/>
        </w:rPr>
        <w:t>18:1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的肯定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亞伯拉罕說：「撒拉為什麼暗笑，說：『我既已年老，果真能生養嗎？』耶和華豈有難成的事嗎？到了日期，明年這時候，我必回到你這裡，撒拉必生一個兒子。」」</w:t>
      </w:r>
      <w:r>
        <w:rPr>
          <w:rFonts w:eastAsia="標楷體" w:cs="標楷體" w:ascii="標楷體" w:hAnsi="標楷體"/>
          <w:sz w:val="32"/>
          <w:szCs w:val="32"/>
        </w:rPr>
        <w:t>18:13-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60295</wp:posOffset>
                </wp:positionH>
                <wp:positionV relativeFrom="paragraph">
                  <wp:posOffset>664845</wp:posOffset>
                </wp:positionV>
                <wp:extent cx="2280920" cy="1894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78435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6pt;height:149.2pt;mso-wrap-distance-left:9.05pt;mso-wrap-distance-right:9.05pt;mso-wrap-distance-top:0pt;mso-wrap-distance-bottom:0pt;margin-top:52.35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78435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851" w:right="851" w:gutter="0" w:header="0" w:top="851" w:footer="992" w:bottom="1048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3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54:00Z</dcterms:created>
  <dc:creator>FHL</dc:creator>
  <dc:description/>
  <cp:keywords/>
  <dc:language>en-US</dc:language>
  <cp:lastModifiedBy>fhl</cp:lastModifiedBy>
  <cp:lastPrinted>2011-02-11T17:23:00Z</cp:lastPrinted>
  <dcterms:modified xsi:type="dcterms:W3CDTF">2011-02-15T06:36:00Z</dcterms:modified>
  <cp:revision>31</cp:revision>
  <dc:subject/>
  <dc:title>1</dc:title>
</cp:coreProperties>
</file>