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</w:t>
      </w:r>
      <w:r>
        <w:rPr>
          <w:rFonts w:ascii="標楷體" w:hAnsi="標楷體" w:cs="標楷體" w:eastAsia="標楷體"/>
          <w:sz w:val="56"/>
          <w:szCs w:val="56"/>
        </w:rPr>
        <w:t>賽</w:t>
      </w:r>
      <w:r>
        <w:rPr>
          <w:rFonts w:eastAsia="標楷體" w:cs="標楷體" w:ascii="標楷體" w:hAnsi="標楷體"/>
          <w:sz w:val="56"/>
          <w:szCs w:val="56"/>
        </w:rPr>
        <w:t>24-35</w:t>
      </w:r>
      <w:r>
        <w:rPr>
          <w:rFonts w:eastAsia="標楷體" w:cs="標楷體" w:ascii="標楷體" w:hAnsi="標楷體"/>
        </w:rPr>
        <w:t xml:space="preserve">                   9</w:t>
      </w:r>
      <w:r>
        <w:rPr/>
        <w:t>-11-2008</w:t>
      </w:r>
    </w:p>
    <w:tbl>
      <w:tblPr>
        <w:tblW w:w="11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863"/>
        <w:gridCol w:w="1863"/>
        <w:gridCol w:w="1862"/>
        <w:gridCol w:w="1863"/>
        <w:gridCol w:w="1863"/>
      </w:tblGrid>
      <w:tr>
        <w:trPr/>
        <w:tc>
          <w:tcPr>
            <w:tcW w:w="11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40404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在 黑 暗 時 代 中 的 信 息（</w:t>
            </w:r>
            <w:r>
              <w:rPr>
                <w:rFonts w:cs="新細明體;PMingLiU" w:ascii="新細明體;PMingLiU" w:hAnsi="新細明體;PMingLiU"/>
                <w:b/>
                <w:color w:val="FFFFFF"/>
                <w:kern w:val="0"/>
                <w:sz w:val="22"/>
                <w:szCs w:val="22"/>
              </w:rPr>
              <w:t>1-66</w:t>
            </w: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變質國度中的斥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君亡噩訊中的異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無助孤身中的應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爭戰世界中的預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危難困境中的經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暗淡前景中的安慰</w:t>
            </w:r>
          </w:p>
        </w:tc>
      </w:tr>
      <w:tr>
        <w:trPr>
          <w:trHeight w:val="224" w:hRule="atLeast"/>
        </w:trPr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-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-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-66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爭戰世界中的預言</w:t>
      </w:r>
      <w:r>
        <w:rPr>
          <w:rFonts w:eastAsia="標楷體" w:cs="標楷體" w:ascii="標楷體" w:hAnsi="標楷體"/>
          <w:sz w:val="32"/>
          <w:szCs w:val="32"/>
        </w:rPr>
        <w:t>(13-35)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在爭戰氣氛下的預言</w:t>
      </w:r>
      <w:r>
        <w:rPr>
          <w:rFonts w:eastAsia="標楷體" w:cs="標楷體" w:ascii="標楷體" w:hAnsi="標楷體"/>
          <w:sz w:val="32"/>
          <w:szCs w:val="32"/>
        </w:rPr>
        <w:t>(13-23)----</w:t>
      </w:r>
      <w:r>
        <w:rPr>
          <w:rFonts w:ascii="標楷體" w:hAnsi="標楷體" w:cs="標楷體" w:eastAsia="標楷體"/>
          <w:sz w:val="32"/>
          <w:szCs w:val="32"/>
        </w:rPr>
        <w:t>針對他們不仰望主</w:t>
      </w:r>
    </w:p>
    <w:p>
      <w:pPr>
        <w:pStyle w:val="Normal"/>
        <w:spacing w:lineRule="exact" w:line="4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在不義世界中的審判</w:t>
      </w:r>
      <w:r>
        <w:rPr>
          <w:rFonts w:eastAsia="標楷體" w:cs="標楷體" w:ascii="標楷體" w:hAnsi="標楷體"/>
          <w:sz w:val="32"/>
          <w:szCs w:val="32"/>
        </w:rPr>
        <w:t>(24-35)----</w:t>
      </w:r>
      <w:r>
        <w:rPr>
          <w:rFonts w:ascii="標楷體" w:hAnsi="標楷體" w:cs="標楷體" w:eastAsia="標楷體"/>
          <w:sz w:val="32"/>
          <w:szCs w:val="32"/>
        </w:rPr>
        <w:t>針對當時世代不義</w:t>
      </w:r>
    </w:p>
    <w:p>
      <w:pPr>
        <w:pStyle w:val="Normal"/>
        <w:spacing w:lineRule="exact" w:line="440"/>
        <w:ind w:left="2158" w:hanging="1258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字眼：多『威嚴』，『不再蒙羞』，『公義』，『公正』，『不義』，『罪』，『禍哉』，『審判』等字眼</w:t>
      </w:r>
    </w:p>
    <w:p>
      <w:pPr>
        <w:pStyle w:val="Normal"/>
        <w:spacing w:lineRule="exact" w:line="440"/>
        <w:ind w:left="2158" w:hanging="1258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問題：『地被其上的居民污濊，因為他們犯了律法，廢了律例，背了永約』（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4:5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）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神審判人的目的－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&gt;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懲罰人（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4:21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　　　　        －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&gt;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叫人學習公義（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6:10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）</w:t>
      </w:r>
    </w:p>
    <w:p>
      <w:pPr>
        <w:pStyle w:val="Normal"/>
        <w:spacing w:lineRule="exact" w:line="440"/>
        <w:ind w:firstLine="256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－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&gt;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顯出祂的威嚴（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6:10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）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　　　　　－－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&gt;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叫人抱愧（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26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：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11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）</w:t>
      </w:r>
    </w:p>
    <w:p>
      <w:pPr>
        <w:pStyle w:val="Normal"/>
        <w:spacing w:lineRule="exact" w:line="440"/>
        <w:ind w:left="2818" w:hanging="192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＊真理重點：神是公義的審判者，祂有祂的威嚴，人要行義不能得罪祂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地上悲哀衰殘，世界敗落衰殘；地上居高位的人也敗落了。地被其上的居民污穢；因為他們犯了律法，廢了律例，背了永約。」</w:t>
      </w:r>
      <w:r>
        <w:rPr>
          <w:rFonts w:eastAsia="標楷體" w:cs="標楷體" w:ascii="標楷體" w:hAnsi="標楷體"/>
          <w:sz w:val="32"/>
          <w:szCs w:val="32"/>
        </w:rPr>
        <w:t>24:4-5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全地衰敗的宣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引出審判</w:t>
      </w:r>
      <w:r>
        <w:rPr>
          <w:rFonts w:eastAsia="標楷體" w:cs="標楷體" w:ascii="標楷體" w:hAnsi="標楷體"/>
          <w:sz w:val="32"/>
          <w:szCs w:val="32"/>
        </w:rPr>
        <w:t>(24:1-1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14605</wp:posOffset>
                </wp:positionV>
                <wp:extent cx="1939925" cy="1454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5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1343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5pt;height:114.5pt;mso-wrap-distance-left:9.05pt;mso-wrap-distance-right:9.05pt;mso-wrap-distance-top:0pt;mso-wrap-distance-bottom:0pt;margin-top:1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1343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地的荒涼</w:t>
      </w:r>
      <w:r>
        <w:rPr>
          <w:rFonts w:eastAsia="標楷體" w:cs="標楷體" w:ascii="標楷體" w:hAnsi="標楷體"/>
          <w:sz w:val="32"/>
          <w:szCs w:val="32"/>
        </w:rPr>
        <w:t>(24:1-3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耶和華使地空虛，變為荒涼；又翻轉大地，將居民分散。那時百姓怎樣，祭司也怎樣；僕人怎樣，主人也怎樣；婢女怎樣，主母也怎樣；買物的怎樣，賣物的也怎樣；放債的怎樣，借債的也怎樣；取利的怎樣，出利的也怎樣。地必全然空虛，盡都荒涼；因為這話是耶和華說的。」</w:t>
      </w:r>
      <w:r>
        <w:rPr>
          <w:rFonts w:eastAsia="標楷體" w:cs="標楷體" w:ascii="標楷體" w:hAnsi="標楷體"/>
          <w:sz w:val="32"/>
          <w:szCs w:val="32"/>
        </w:rPr>
        <w:t>24:1-3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出利的」指負債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神向全地宣告將來地必荒涼，無論甚麼階層、身份的人也要經歷荒涼日子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人的敗落</w:t>
      </w:r>
      <w:r>
        <w:rPr>
          <w:rFonts w:eastAsia="標楷體" w:cs="標楷體" w:ascii="標楷體" w:hAnsi="標楷體"/>
          <w:sz w:val="32"/>
          <w:szCs w:val="32"/>
        </w:rPr>
        <w:t>(24:4-6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地上悲哀衰殘，世界敗落衰殘；地上居高位的人也敗落了。地被其上的居民污穢；因為他們犯了律法，廢了律例，背了永約。」</w:t>
      </w:r>
      <w:r>
        <w:rPr>
          <w:rFonts w:eastAsia="標楷體" w:cs="標楷體" w:ascii="標楷體" w:hAnsi="標楷體"/>
          <w:sz w:val="32"/>
          <w:szCs w:val="32"/>
        </w:rPr>
        <w:t>24:4-5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因人心的污穢，不守神的律例，所以遭神管教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歡樂失去</w:t>
      </w:r>
      <w:r>
        <w:rPr>
          <w:rFonts w:eastAsia="標楷體" w:cs="標楷體" w:ascii="標楷體" w:hAnsi="標楷體"/>
          <w:sz w:val="32"/>
          <w:szCs w:val="32"/>
        </w:rPr>
        <w:t>(24:7-13)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新酒悲哀，葡萄樹衰殘；心中歡樂的俱都歎息。擊鼓之樂止息；宴樂人的聲音完畢，彈琴之樂也止息了。」</w:t>
      </w:r>
      <w:r>
        <w:rPr>
          <w:rFonts w:eastAsia="標楷體" w:cs="標楷體" w:ascii="標楷體" w:hAnsi="標楷體"/>
          <w:sz w:val="32"/>
          <w:szCs w:val="32"/>
        </w:rPr>
        <w:t>24:7-8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在街上因酒有悲歎的聲音；一切喜樂變為昏暗；地上的歡樂歸於無有。」</w:t>
      </w:r>
      <w:r>
        <w:rPr>
          <w:rFonts w:eastAsia="標楷體" w:cs="標楷體" w:ascii="標楷體" w:hAnsi="標楷體"/>
          <w:sz w:val="32"/>
          <w:szCs w:val="32"/>
        </w:rPr>
        <w:t>24:11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人間一切的歡樂也變為悲哀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榮耀卻臨</w:t>
      </w:r>
      <w:r>
        <w:rPr>
          <w:rFonts w:eastAsia="標楷體" w:cs="標楷體" w:ascii="標楷體" w:hAnsi="標楷體"/>
          <w:sz w:val="32"/>
          <w:szCs w:val="32"/>
        </w:rPr>
        <w:t>(24:14-16a)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這些人要高聲歡呼；他們為耶和華的威嚴，從海那裡揚起聲來。因此，你們要在東方榮耀耶和華；在眾海島榮耀耶和華以色列神的名。我們聽見從地極有人歌唱，說：榮耀歸於義人。我卻說：我消滅了！我消滅了，我有禍了！詭詐的行詭詐；詭詐的大行詭詐。」</w:t>
      </w:r>
      <w:r>
        <w:rPr>
          <w:rFonts w:eastAsia="標楷體" w:cs="標楷體" w:ascii="標楷體" w:hAnsi="標楷體"/>
          <w:sz w:val="32"/>
          <w:szCs w:val="32"/>
        </w:rPr>
        <w:t>24:14-16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敗落人失去歡樂，但神的威嚴及榮耀卻降臨在人間，義人也因神而得榮耀；另外「要在東方」「在眾海島」可能是指從東至西，全地要稱頌神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審判日子的情景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描寫情景</w:t>
      </w:r>
      <w:r>
        <w:rPr>
          <w:rFonts w:eastAsia="標楷體" w:cs="標楷體" w:ascii="標楷體" w:hAnsi="標楷體"/>
          <w:sz w:val="32"/>
          <w:szCs w:val="32"/>
        </w:rPr>
        <w:t>(24:16b-27:13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惡人恐懼</w:t>
      </w:r>
      <w:r>
        <w:rPr>
          <w:rFonts w:eastAsia="標楷體" w:cs="標楷體" w:ascii="標楷體" w:hAnsi="標楷體"/>
          <w:sz w:val="32"/>
          <w:szCs w:val="32"/>
        </w:rPr>
        <w:t>(24:16b-20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聽見從地極有人歌唱，說：榮耀歸於義人。我卻說：我消滅了！我消滅了，我有禍了！詭詐的行詭詐；詭詐的大行詭詐。地上的居民哪，恐懼、陷坑、網羅都臨近你。躲避恐懼聲音的必墜入陷坑；從陷坑上來的必被網羅纏住；因為天上的窗戶都開了，地的根基也震動了。」</w:t>
      </w:r>
      <w:r>
        <w:rPr>
          <w:rFonts w:eastAsia="標楷體" w:cs="標楷體" w:ascii="標楷體" w:hAnsi="標楷體"/>
          <w:sz w:val="32"/>
          <w:szCs w:val="32"/>
        </w:rPr>
        <w:t>24:16-18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真神降臨</w:t>
      </w:r>
      <w:r>
        <w:rPr>
          <w:rFonts w:eastAsia="標楷體" w:cs="標楷體" w:ascii="標楷體" w:hAnsi="標楷體"/>
          <w:sz w:val="32"/>
          <w:szCs w:val="32"/>
        </w:rPr>
        <w:t>(24:21-23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到那日，耶和華在高處必懲罰高處的眾軍，在地上必懲罰地上的列王。他們必被聚集，像囚犯被聚在牢獄中，並要囚在監牢裡，多日之後便被討罪（或作：眷顧）。那時，月亮要蒙羞，日頭要慚愧；因為萬軍之耶和華必在錫安山，在耶路撒冷作王；在敬畏他的長老面前，必有榮耀。」</w:t>
      </w:r>
      <w:r>
        <w:rPr>
          <w:rFonts w:eastAsia="標楷體" w:cs="標楷體" w:ascii="標楷體" w:hAnsi="標楷體"/>
          <w:sz w:val="32"/>
          <w:szCs w:val="32"/>
        </w:rPr>
        <w:t>24:21-23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高處的軍隊」可能指堕落的天使，神要懲罰牠們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月亮要蒙羞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的榮耀降臨下，日月也變得黯然失色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長老」可能指管理神百姓的人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降臨地上，必在耶路撒冷作王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1327150" cy="144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1355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41" r="-4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14pt;mso-wrap-distance-left:9.05pt;mso-wrap-distance-right:9.05pt;mso-wrap-distance-top:0pt;mso-wrap-distance-bottom:0pt;margin-top:1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1355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41" r="-4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義人歡呼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很多歡呼字眼，ｅｇ『角聲』『快樂』『歌唱』『稱讚』．．．．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第一段歡呼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讚歎神的忠信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啊，你是我的神；我要尊崇你，我要稱讚你的名。因為你以忠信誠實行過奇妙的事，成就你古時所定的。」</w:t>
      </w:r>
      <w:r>
        <w:rPr>
          <w:rFonts w:eastAsia="標楷體" w:cs="標楷體" w:ascii="標楷體" w:hAnsi="標楷體"/>
          <w:sz w:val="32"/>
          <w:szCs w:val="32"/>
        </w:rPr>
        <w:t>25:1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忠信」代表神的信實，祂在眾先知書及賽</w:t>
      </w:r>
      <w:r>
        <w:rPr>
          <w:rFonts w:eastAsia="標楷體" w:cs="標楷體" w:ascii="標楷體" w:hAnsi="標楷體"/>
          <w:sz w:val="32"/>
          <w:szCs w:val="32"/>
        </w:rPr>
        <w:t>13-23</w:t>
      </w:r>
      <w:r>
        <w:rPr>
          <w:rFonts w:ascii="標楷體" w:hAnsi="標楷體" w:cs="標楷體" w:eastAsia="標楷體"/>
          <w:sz w:val="32"/>
          <w:szCs w:val="32"/>
        </w:rPr>
        <w:t>對列邦所定的預言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必要成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使外邦城荒涼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你使城變為亂堆，使堅固城變為荒場，使外邦人宮殿的城不再為城，永遠不再建造。」</w:t>
      </w:r>
      <w:r>
        <w:rPr>
          <w:rFonts w:eastAsia="標楷體" w:cs="標楷體" w:ascii="標楷體" w:hAnsi="標楷體"/>
          <w:sz w:val="32"/>
          <w:szCs w:val="32"/>
        </w:rPr>
        <w:t>25:2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必成就</w:t>
      </w:r>
      <w:r>
        <w:rPr>
          <w:rFonts w:eastAsia="標楷體" w:cs="標楷體" w:ascii="標楷體" w:hAnsi="標楷體"/>
          <w:sz w:val="32"/>
          <w:szCs w:val="32"/>
        </w:rPr>
        <w:t>-----</w:t>
      </w:r>
      <w:r>
        <w:rPr>
          <w:rFonts w:ascii="標楷體" w:hAnsi="標楷體" w:cs="標楷體" w:eastAsia="標楷體"/>
          <w:sz w:val="32"/>
          <w:szCs w:val="32"/>
        </w:rPr>
        <w:t>除去選民羞辱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他已經吞滅死亡直到永遠。主耶和華必擦去各人臉上的眼淚，又除掉普天下他百姓的羞辱，因為這是耶和華說的。」</w:t>
      </w:r>
      <w:r>
        <w:rPr>
          <w:rFonts w:eastAsia="標楷體" w:cs="標楷體" w:ascii="標楷體" w:hAnsi="標楷體"/>
          <w:sz w:val="32"/>
          <w:szCs w:val="32"/>
        </w:rPr>
        <w:t>25:8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必成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使摩押受審判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手必按在這山上；摩押人在所居之地必被踐踏，好像乾草被踐踏在糞池的水中。」</w:t>
      </w:r>
      <w:r>
        <w:rPr>
          <w:rFonts w:eastAsia="標楷體" w:cs="標楷體" w:ascii="標楷體" w:hAnsi="標楷體"/>
          <w:sz w:val="32"/>
          <w:szCs w:val="32"/>
        </w:rPr>
        <w:t>25:10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第二段歡呼</w:t>
      </w:r>
      <w:r>
        <w:rPr>
          <w:rFonts w:eastAsia="標楷體" w:cs="標楷體" w:ascii="標楷體" w:hAnsi="標楷體"/>
          <w:sz w:val="32"/>
          <w:szCs w:val="32"/>
        </w:rPr>
        <w:t>(26)----</w:t>
      </w:r>
      <w:r>
        <w:rPr>
          <w:rFonts w:ascii="標楷體" w:hAnsi="標楷體" w:cs="標楷體" w:eastAsia="標楷體"/>
          <w:sz w:val="32"/>
          <w:szCs w:val="32"/>
        </w:rPr>
        <w:t>讚歎神的穩妥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將救恩定為城牆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當那日，在猶大地人必唱這歌說：我們有堅固的城。耶和華要將救恩定為城牆，為外郭。敞開城門，使守信的義民得以進入。」</w:t>
      </w:r>
      <w:r>
        <w:rPr>
          <w:rFonts w:eastAsia="標楷體" w:cs="標楷體" w:ascii="標楷體" w:hAnsi="標楷體"/>
          <w:sz w:val="32"/>
          <w:szCs w:val="32"/>
        </w:rPr>
        <w:t>26:1-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是他們永久磐石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當倚靠耶和華直到永遠，因為耶和華是永久的磐石。」</w:t>
      </w:r>
      <w:r>
        <w:rPr>
          <w:rFonts w:eastAsia="標楷體" w:cs="標楷體" w:ascii="標楷體" w:hAnsi="標楷體"/>
          <w:sz w:val="32"/>
          <w:szCs w:val="32"/>
        </w:rPr>
        <w:t>26:4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除去他們的仇敵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啊，你必派定我們得平安，因為我們所做的事都是你給我們成就的。耶和華我們的神啊，在你以外曾有別的主管轄我們，但我們專要倚靠你，提你的名。他們死了，必不能再活；他們去世，必不能再起；因為你刑罰他們，毀滅他們，他們的名號就全然消滅。」</w:t>
      </w:r>
      <w:r>
        <w:rPr>
          <w:rFonts w:eastAsia="標楷體" w:cs="標楷體" w:ascii="標楷體" w:hAnsi="標楷體"/>
          <w:sz w:val="32"/>
          <w:szCs w:val="32"/>
        </w:rPr>
        <w:t>26:12-14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的百姓啊，你們要來進入內室，關上門，隱藏片時，等到忿怒過去。因為耶和華從他的居所出來，要刑罰地上居民的罪孽。地也必露出其中的血，不再掩蓋被殺的人。」</w:t>
      </w:r>
      <w:r>
        <w:rPr>
          <w:rFonts w:eastAsia="標楷體" w:cs="標楷體" w:ascii="標楷體" w:hAnsi="標楷體"/>
          <w:sz w:val="32"/>
          <w:szCs w:val="32"/>
        </w:rPr>
        <w:t>26:20-2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第三段歡呼</w:t>
      </w:r>
      <w:r>
        <w:rPr>
          <w:rFonts w:eastAsia="標楷體" w:cs="標楷體" w:ascii="標楷體" w:hAnsi="標楷體"/>
          <w:sz w:val="32"/>
          <w:szCs w:val="32"/>
        </w:rPr>
        <w:t>(27)----</w:t>
      </w:r>
      <w:r>
        <w:rPr>
          <w:rFonts w:ascii="標楷體" w:hAnsi="標楷體" w:cs="標楷體" w:eastAsia="標楷體"/>
          <w:sz w:val="32"/>
          <w:szCs w:val="32"/>
        </w:rPr>
        <w:t>讚歎神的能力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因大能刑罰仇敵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到那日，耶和華必用他剛硬有力的大刀刑罰鱷魚，就是那快行的蛇，刑罰鱷魚，就是那曲行的蛇，並殺海中的大魚。」</w:t>
      </w:r>
      <w:r>
        <w:rPr>
          <w:rFonts w:eastAsia="標楷體" w:cs="標楷體" w:ascii="標楷體" w:hAnsi="標楷體"/>
          <w:sz w:val="32"/>
          <w:szCs w:val="32"/>
        </w:rPr>
        <w:t>27:1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「曲行的蛇」：「快行的蛇」可能指米所波大米的雙子河，代表巴比倫與亞述，他們也用「鱷魚」代表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海中的大魚」可能指埃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埃及有尼羅河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使以色列有力量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心中不存忿怒。惟願荊棘蒺藜與我交戰，我就勇往直前，把他一同焚燒。」</w:t>
      </w:r>
      <w:r>
        <w:rPr>
          <w:rFonts w:eastAsia="標楷體" w:cs="標楷體" w:ascii="標楷體" w:hAnsi="標楷體"/>
          <w:sz w:val="32"/>
          <w:szCs w:val="32"/>
        </w:rPr>
        <w:t>27:4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用大能管教選民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主擊打他們，豈像擊打那些擊打他們的人嗎？他們被殺戮，豈像被他們所殺戮的嗎？你打發他們去，是相機宜與他們相爭；颳東風的日子，就用暴風將他們逐去。所以，雅各的罪孽得赦免，他的罪過得除掉的果效，全在乎此：就是他叫祭壇的石頭變為打碎的灰石，以致木偶和日像不再立起。因為堅固城變為淒涼，成了撇下離棄的居所，像曠野一樣；牛犢必在那裡吃草，在那裡躺臥，並吃盡其中的樹枝。枝條枯乾，必被折斷；婦女要來點火燒著。因為這百姓蒙昧無知，所以，創造他們的必不憐恤他們；造成他們的也不施恩與他們。」</w:t>
      </w:r>
      <w:r>
        <w:rPr>
          <w:rFonts w:eastAsia="標楷體" w:cs="標楷體" w:ascii="標楷體" w:hAnsi="標楷體"/>
          <w:sz w:val="32"/>
          <w:szCs w:val="32"/>
        </w:rPr>
        <w:t>27:7-11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也會用能力擊打管教選民，堅固拜偶像的石頭也被打碎，木偶也被打倒，堅固地也全然荒涼，但神仍有恩典，使他們不至像外邦消滅，將來罪仍得除掉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「東風」可能指巴比倫或亞述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神用大能拯救選民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人哪，到那日，耶和華必從大河，直到埃及小河，將你們一一的收集，如同人打樹拾果一樣。當那日，必大發角聲，在亞述地將要滅亡的，並在埃及地被趕散的，都要來，他們就在耶路撒冷聖山上敬拜耶和華。」</w:t>
      </w:r>
      <w:r>
        <w:rPr>
          <w:rFonts w:eastAsia="標楷體" w:cs="標楷體" w:ascii="標楷體" w:hAnsi="標楷體"/>
          <w:sz w:val="32"/>
          <w:szCs w:val="32"/>
        </w:rPr>
        <w:t>27:12-13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禍患來臨的原因</w:t>
      </w:r>
      <w:r>
        <w:rPr>
          <w:rFonts w:eastAsia="標楷體" w:cs="標楷體" w:ascii="標楷體" w:hAnsi="標楷體"/>
          <w:sz w:val="32"/>
          <w:szCs w:val="32"/>
        </w:rPr>
        <w:t>-----</w:t>
      </w:r>
      <w:r>
        <w:rPr>
          <w:rFonts w:ascii="標楷體" w:hAnsi="標楷體" w:cs="標楷體" w:eastAsia="標楷體"/>
          <w:sz w:val="32"/>
          <w:szCs w:val="32"/>
        </w:rPr>
        <w:t>指明不義</w:t>
      </w:r>
      <w:r>
        <w:rPr>
          <w:rFonts w:eastAsia="標楷體" w:cs="標楷體" w:ascii="標楷體" w:hAnsi="標楷體"/>
          <w:sz w:val="32"/>
          <w:szCs w:val="32"/>
        </w:rPr>
        <w:t>(28-33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很多『禍哉』字眼，每禍哉來臨，都說明他們遭禍的原因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高傲無知</w:t>
      </w:r>
      <w:r>
        <w:rPr>
          <w:rFonts w:eastAsia="標楷體" w:cs="標楷體" w:ascii="標楷體" w:hAnsi="標楷體"/>
          <w:sz w:val="32"/>
          <w:szCs w:val="32"/>
        </w:rPr>
        <w:t>(28)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北國的高傲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禍哉！以法蓮的酒徒，住在肥美谷的山上，他們心裡高傲，以所誇的為冠冕，猶如將殘之花。看哪，主有一大能大力者，像一陣冰雹，像毀滅的暴風，像漲溢的大水，他必用手將冠冕摔落於地。」</w:t>
      </w:r>
      <w:r>
        <w:rPr>
          <w:rFonts w:eastAsia="標楷體" w:cs="標楷體" w:ascii="標楷體" w:hAnsi="標楷體"/>
          <w:sz w:val="32"/>
          <w:szCs w:val="32"/>
        </w:rPr>
        <w:t>28:1-2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法蓮指北國，他們如酒徒一樣愛誇耀自己，但神用亞述大能者將他們摔倒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肥美谷」應指撒瑪利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59690</wp:posOffset>
                </wp:positionV>
                <wp:extent cx="1247140" cy="1137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4575" cy="10267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89.55pt;mso-wrap-distance-left:9.05pt;mso-wrap-distance-right:9.05pt;mso-wrap-distance-top:0pt;mso-wrap-distance-bottom:0pt;margin-top:4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4575" cy="10267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南國的褻慢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藐視職任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就是這地的人也因酒搖搖晃晃，因濃酒東倒西歪。祭司和先知因濃酒搖搖晃晃，被酒所困，因濃酒東倒西歪。他們錯解默示，謬行審判。」</w:t>
      </w:r>
      <w:r>
        <w:rPr>
          <w:rFonts w:eastAsia="標楷體" w:cs="標楷體" w:ascii="標楷體" w:hAnsi="標楷體"/>
          <w:sz w:val="32"/>
          <w:szCs w:val="32"/>
        </w:rPr>
        <w:t>28:7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南國也如此，他們的祭司應尊重自己的職任，傳講神的律法，及作出公義審判，但他們卻藐視神的託負，錯解默示，謬行審判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譏誚神僕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譏誚先知的說：他要將知識指教誰呢？要使誰明白傳言呢？是那剛斷奶離懷的嗎？」</w:t>
      </w:r>
      <w:r>
        <w:rPr>
          <w:rFonts w:eastAsia="標楷體" w:cs="標楷體" w:ascii="標楷體" w:hAnsi="標楷體"/>
          <w:sz w:val="32"/>
          <w:szCs w:val="32"/>
        </w:rPr>
        <w:t>28:9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也譏誚以賽亞的教訓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自誇安穩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你們這些褻慢的人，就是轄管住在耶路撒冷這百姓的，要聽耶和華的話。你們曾說：我們與死亡立約，與陰間結盟；敵軍（原文作鞭子）如水漲漫經過的時候，必不臨到我們；因我們以謊言為避所，在虛假以下藏身。」</w:t>
      </w:r>
      <w:r>
        <w:rPr>
          <w:rFonts w:eastAsia="標楷體" w:cs="標楷體" w:ascii="標楷體" w:hAnsi="標楷體"/>
          <w:sz w:val="32"/>
          <w:szCs w:val="32"/>
        </w:rPr>
        <w:t>28:14-15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真神的管教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是公義的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主耶和華如此說：看哪，我在錫安放一塊石頭作為根基，是試驗過的石頭，是穩固根基，寶貴的房角石；信靠的人必不著急。我必以公平為準繩，以公義為線鉈。冰雹必沖去謊言的避所；大水必漫過藏身之處。你們與死亡所立的約必然廢掉，與陰間所結的盟必立不住。敵軍（原文作鞭子）如水漲漫經過的時候，你們必被他踐踏；」</w:t>
      </w:r>
      <w:r>
        <w:rPr>
          <w:rFonts w:eastAsia="標楷體" w:cs="標楷體" w:ascii="標楷體" w:hAnsi="標楷體"/>
          <w:sz w:val="32"/>
          <w:szCs w:val="32"/>
        </w:rPr>
        <w:t>28:16-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0</wp:posOffset>
                </wp:positionH>
                <wp:positionV relativeFrom="paragraph">
                  <wp:posOffset>97155</wp:posOffset>
                </wp:positionV>
                <wp:extent cx="1502410" cy="1795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79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845" cy="16846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3pt;height:141.35pt;mso-wrap-distance-left:9.05pt;mso-wrap-distance-right:9.05pt;mso-wrap-distance-top:0pt;mso-wrap-distance-bottom:0pt;margin-top:7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845" cy="16846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845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必興起，像在毗拉心山；他必發怒，像在基遍谷，好做成他的工，就是非常的工；成就他的事，就是奇異的事。」</w:t>
      </w:r>
      <w:r>
        <w:rPr>
          <w:rFonts w:eastAsia="標楷體" w:cs="標楷體" w:ascii="標楷體" w:hAnsi="標楷體"/>
          <w:sz w:val="32"/>
          <w:szCs w:val="32"/>
        </w:rPr>
        <w:t>28:21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就如經上所記：我在錫安放一塊絆腳的石頭，跌人的磐石；信靠他的人必不至於羞愧。」羅</w:t>
      </w:r>
      <w:r>
        <w:rPr>
          <w:rFonts w:eastAsia="標楷體" w:cs="標楷體" w:ascii="標楷體" w:hAnsi="標楷體"/>
          <w:sz w:val="32"/>
          <w:szCs w:val="32"/>
        </w:rPr>
        <w:t>9:33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經上說：看哪，我把所揀選、所寶貴的房角石安放在錫安；信靠他的人必不至於羞愧。所以，他在你們信的人就為寶貴，在那不信的人有話說：匠人所棄的石頭已作了房角的頭塊石頭。」彼前</w:t>
      </w:r>
      <w:r>
        <w:rPr>
          <w:rFonts w:eastAsia="標楷體" w:cs="標楷體" w:ascii="標楷體" w:hAnsi="標楷體"/>
          <w:sz w:val="32"/>
          <w:szCs w:val="32"/>
        </w:rPr>
        <w:t>2:6-7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神在錫安放一塊石頭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代表神為選民預備了一個試驗的安排，若倚靠神必得穩固，若行惡不信的，必立不住，神必攻擊他們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此段更預表耶穌是那塊石頭，信靠祂的人必得救，不信的，主必審判他們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毗拉心山」是神昔日幫助百姓擊敗非利士人之地，另在「基遍谷」殺敗迦南五王，昔日神興起幫助他們，也可因他們不義而攻擊他們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是公義的，倚靠祂的得堅固，不信行惡的必被擊打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是有智慧的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那耕地為要撒種的，豈是常常耕地呢？豈是常常開墾耙地呢？他拉平了地面，豈不就撒種小茴香，播種大茴香，按行列種小麥，在定處種大麥，在田邊種粗麥呢？因為他的神教導他務農相宜，並且指教他。原來打小茴香，不用尖利的器具，軋大茴香，也不用碌碡（原文作車輪；下同）；但用杖打小茴香，用棍打大茴香。做餅的糧食是用磨磨碎，因他不必常打；雖用碌碡和馬打散，卻不磨他。這也是出於萬軍之耶和華他的謀略奇妙；他的智慧廣大。」</w:t>
      </w:r>
      <w:r>
        <w:rPr>
          <w:rFonts w:eastAsia="標楷體" w:cs="標楷體" w:ascii="標楷體" w:hAnsi="標楷體"/>
          <w:sz w:val="32"/>
          <w:szCs w:val="32"/>
        </w:rPr>
        <w:t>28:24-29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茴香」別名八角珠有強烈香氣的植物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是講述農夫在耕種時會有智慧地按時間、計劃，適合的方法及工具耕種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對選民的管教也是有智慧、有定時、有最公義合式的安排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9055</wp:posOffset>
                </wp:positionH>
                <wp:positionV relativeFrom="paragraph">
                  <wp:posOffset>10160</wp:posOffset>
                </wp:positionV>
                <wp:extent cx="1485900" cy="1465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335" cy="1355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pt;height:115.4pt;mso-wrap-distance-left:9.05pt;mso-wrap-distance-right:9.05pt;mso-wrap-distance-top:0pt;mso-wrap-distance-bottom:0pt;margin-top:0.8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335" cy="1355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是奇妙的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前文講及神的謀略是奇妙的，而此段形容神也用奇妙的作為攻擊耶路撒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令自誇的選民萬料不到的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保障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被攻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唉！亞利伊勒，亞利伊勒，大衛安營的城，任憑你年上加年，節期照常周流。」</w:t>
      </w:r>
      <w:r>
        <w:rPr>
          <w:rFonts w:eastAsia="標楷體" w:cs="標楷體" w:ascii="標楷體" w:hAnsi="標楷體"/>
          <w:sz w:val="32"/>
          <w:szCs w:val="32"/>
        </w:rPr>
        <w:t>29:1</w:t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攻擊亞利伊勒列國的群眾，就是一切攻擊亞利伊勒和他的保障，並使他困難的，必如夢景，如夜間的異象；又必像飢餓的人夢中吃飯，醒了仍覺腹空；或像口渴的人夢中喝水，醒了仍覺發昏，心裡想喝。攻擊錫安山列國的群眾也必如此。」</w:t>
      </w:r>
      <w:r>
        <w:rPr>
          <w:rFonts w:eastAsia="標楷體" w:cs="標楷體" w:ascii="標楷體" w:hAnsi="標楷體"/>
          <w:sz w:val="32"/>
          <w:szCs w:val="32"/>
        </w:rPr>
        <w:t>29:7-8</w:t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「亞利伊勒」意思是祭壇的爐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指耶路撒冷，他們認為此地是他們宗教守節之地，有堅固的城牆作保障，但神仍奇妙地令所有保障變徒然，終被外邦所攻擊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智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必然隱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耶和華將沉睡的靈澆灌你們，封閉你們的眼，蒙蓋你們的頭。你們的眼就是先知；你們的頭就是先見。所有的默示，你們看如封住的書卷，人將這書卷交給識字的，說：「請念吧！」他說：「我不能念，因為是封住了。」」</w:t>
      </w:r>
      <w:r>
        <w:rPr>
          <w:rFonts w:eastAsia="標楷體" w:cs="標楷體" w:ascii="標楷體" w:hAnsi="標楷體"/>
          <w:sz w:val="32"/>
          <w:szCs w:val="32"/>
        </w:rPr>
        <w:t>29:10-11</w:t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在這百姓中要行奇妙的事，就是奇妙又奇妙的事。他們智慧人的智慧必然消滅，聰明人的聰明必然隱藏。」</w:t>
      </w:r>
      <w:r>
        <w:rPr>
          <w:rFonts w:eastAsia="標楷體" w:cs="標楷體" w:ascii="標楷體" w:hAnsi="標楷體"/>
          <w:sz w:val="32"/>
          <w:szCs w:val="32"/>
        </w:rPr>
        <w:t>29:14</w:t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自以為預知將來必平安，自以為可以有智慧謀略應付敵人，誰不知，神可以封住他們的智慧，他們得不到神的啟示，他們的方法也變為愚昩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顛倒是非</w:t>
      </w:r>
      <w:r>
        <w:rPr>
          <w:rFonts w:eastAsia="標楷體" w:cs="標楷體" w:ascii="標楷體" w:hAnsi="標楷體"/>
          <w:sz w:val="32"/>
          <w:szCs w:val="32"/>
        </w:rPr>
        <w:t>(29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那些向耶和華深藏謀略的，又在暗中行事，說：誰看見我們呢？誰知道我們呢？你們把事顛倒了，豈可看窯匠如泥嗎？被製作的物豈可論製作物的說：他沒有製作我？或是被創造的物論造物的說：他沒有聰明？」</w:t>
      </w:r>
      <w:r>
        <w:rPr>
          <w:rFonts w:eastAsia="標楷體" w:cs="標楷體" w:ascii="標楷體" w:hAnsi="標楷體"/>
          <w:sz w:val="32"/>
          <w:szCs w:val="32"/>
        </w:rPr>
        <w:t>29:15-16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謙卑人必因耶和華增添歡喜；人間貧窮的必因以色列的聖者快樂。」</w:t>
      </w:r>
      <w:r>
        <w:rPr>
          <w:rFonts w:eastAsia="標楷體" w:cs="標楷體" w:ascii="標楷體" w:hAnsi="標楷體"/>
          <w:sz w:val="32"/>
          <w:szCs w:val="32"/>
        </w:rPr>
        <w:t>29:19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在爭訟的事上定無罪的為有罪，為城門口責備人的設下網羅，用虛無的事屈枉義人。」</w:t>
      </w:r>
      <w:r>
        <w:rPr>
          <w:rFonts w:eastAsia="標楷體" w:cs="標楷體" w:ascii="標楷體" w:hAnsi="標楷體"/>
          <w:sz w:val="32"/>
          <w:szCs w:val="32"/>
        </w:rPr>
        <w:t>29:21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自以為有智慧，自以為神不會看見他們的不義，也認為神沒有能力及智慧，將真實的神及真實的一面顛倒，也定無罪為有罪，神必追他們的罪，使自卑的人升高，褻慢的滅絕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悖逆偏離</w:t>
      </w:r>
      <w:r>
        <w:rPr>
          <w:rFonts w:eastAsia="標楷體" w:cs="標楷體" w:ascii="標楷體" w:hAnsi="標楷體"/>
          <w:sz w:val="32"/>
          <w:szCs w:val="32"/>
        </w:rPr>
        <w:t>(30)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他們的悖逆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不尋求神的幫助</w:t>
      </w:r>
    </w:p>
    <w:p>
      <w:pPr>
        <w:pStyle w:val="Normal"/>
        <w:spacing w:lineRule="exact" w:line="44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禍哉！這悖逆的兒女。他們同謀，卻不由於我，結盟，卻不由於我的靈，以致罪上加罪；起身下埃及去，並沒有求問我；要靠法老的力量加添自己的力量，並投在埃及的蔭下。」</w:t>
      </w:r>
      <w:r>
        <w:rPr>
          <w:rFonts w:eastAsia="標楷體" w:cs="標楷體" w:ascii="標楷體" w:hAnsi="標楷體"/>
          <w:sz w:val="32"/>
          <w:szCs w:val="32"/>
        </w:rPr>
        <w:t>30:1-2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時亞述大軍南下，他們曾差遣使者下埃及幫助，但沒有求問真正的神</w:t>
      </w:r>
    </w:p>
    <w:p>
      <w:pPr>
        <w:pStyle w:val="Normal"/>
        <w:spacing w:lineRule="exact" w:line="44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聽真神的教誨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現今你去，在他們面前將這話刻在版上，寫在書上，以便傳留後世，直到永永遠遠。因為他們是悖逆的百姓、說謊的兒女，不肯聽從耶和華訓誨的兒女。他們對先見說：不要望見不吉利的事，對先知說：不要向我們講正直的話；要向我們說柔和的話，言虛幻的事。」</w:t>
      </w:r>
      <w:r>
        <w:rPr>
          <w:rFonts w:eastAsia="標楷體" w:cs="標楷體" w:ascii="標楷體" w:hAnsi="標楷體"/>
          <w:sz w:val="32"/>
          <w:szCs w:val="32"/>
        </w:rPr>
        <w:t>30:8-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</wp:posOffset>
                </wp:positionH>
                <wp:positionV relativeFrom="paragraph">
                  <wp:posOffset>122555</wp:posOffset>
                </wp:positionV>
                <wp:extent cx="1484630" cy="2192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19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20821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208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9pt;height:172.65pt;mso-wrap-distance-left:9.05pt;mso-wrap-distance-right:9.05pt;mso-wrap-distance-top:0pt;mso-wrap-distance-bottom:0pt;margin-top: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065" cy="20821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208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要以賽亞將祂的話刻在版上，見證他們的不是，他們只願聽順耳的言語，神對他們的忠言，卻不肯聽</w:t>
      </w:r>
    </w:p>
    <w:p>
      <w:pPr>
        <w:pStyle w:val="Normal"/>
        <w:spacing w:lineRule="exact" w:line="440"/>
        <w:ind w:left="3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不肯歸回安息路</w:t>
      </w:r>
    </w:p>
    <w:p>
      <w:pPr>
        <w:pStyle w:val="Normal"/>
        <w:spacing w:lineRule="exact" w:line="440"/>
        <w:ind w:left="3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主耶和華以色列的聖者曾如此說：你們得救在乎歸回安息；你們得力在乎平靜安穩；你們竟自不肯。你們卻說：不然，我們要騎馬奔走。所以你們必然奔走；又說：我們要騎飛快的牲口。所以追趕你們的，也必飛快。」</w:t>
      </w:r>
      <w:r>
        <w:rPr>
          <w:rFonts w:eastAsia="標楷體" w:cs="標楷體" w:ascii="標楷體" w:hAnsi="標楷體"/>
          <w:sz w:val="32"/>
          <w:szCs w:val="32"/>
        </w:rPr>
        <w:t>30:15-16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真正能使他們得解困及得安穩的路，是歸回神那邊，不是要下埃及，不是作太多自己的謀算，而安靜不靠人的力量來到神面前，但他們卻不肯，要騎馬往埃及尋求幫助，偏行己路！</w:t>
      </w:r>
    </w:p>
    <w:p>
      <w:pPr>
        <w:pStyle w:val="Normal"/>
        <w:spacing w:lineRule="exact" w:line="440"/>
        <w:ind w:left="3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真神的回應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管教他們</w:t>
      </w:r>
    </w:p>
    <w:p>
      <w:pPr>
        <w:pStyle w:val="Normal"/>
        <w:spacing w:lineRule="exact" w:line="44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故此，這罪孽在你們身上，好像將要破裂凸出來的高牆，頃刻之間忽然坍塌；」</w:t>
      </w:r>
      <w:r>
        <w:rPr>
          <w:rFonts w:eastAsia="標楷體" w:cs="標楷體" w:ascii="標楷體" w:hAnsi="標楷體"/>
          <w:sz w:val="32"/>
          <w:szCs w:val="32"/>
        </w:rPr>
        <w:t>30:13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一人叱喝，必令千人逃跑；五人叱喝，你們都必逃跑；以致剩下的，好像山頂的旗杆，岡上的大旗。」</w:t>
      </w:r>
      <w:r>
        <w:rPr>
          <w:rFonts w:eastAsia="標楷體" w:cs="標楷體" w:ascii="標楷體" w:hAnsi="標楷體"/>
          <w:sz w:val="32"/>
          <w:szCs w:val="32"/>
        </w:rPr>
        <w:t>30:17</w:t>
      </w:r>
    </w:p>
    <w:p>
      <w:pPr>
        <w:pStyle w:val="Normal"/>
        <w:spacing w:lineRule="exact" w:line="44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施恩他們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必然等候，要施恩給你們；必然興起，好憐憫你們。因為耶和華是公平的神；凡等候他的都是有福的！」</w:t>
      </w:r>
      <w:r>
        <w:rPr>
          <w:rFonts w:eastAsia="標楷體" w:cs="標楷體" w:ascii="標楷體" w:hAnsi="標楷體"/>
          <w:sz w:val="32"/>
          <w:szCs w:val="32"/>
        </w:rPr>
        <w:t>30:18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雖管教他們，但神仍等候施恩憐憫祂的百姓</w:t>
      </w:r>
    </w:p>
    <w:p>
      <w:pPr>
        <w:pStyle w:val="Normal"/>
        <w:spacing w:lineRule="exact" w:line="44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引導他們</w:t>
      </w:r>
    </w:p>
    <w:p>
      <w:pPr>
        <w:pStyle w:val="Normal"/>
        <w:spacing w:lineRule="exact" w:line="440"/>
        <w:ind w:left="3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主雖以艱難給你當餅，以困苦給你當水，你的教師卻不再隱藏；你眼必看見你的教師。你或向左或向右，你必聽見後邊有聲音說：「這是正路，要行在其間。」你雕刻偶像所包的銀子和鑄造偶像所鍍的金子，你要玷污，要拋棄，好像污穢之物，對偶像說：「去吧！」」</w:t>
      </w:r>
      <w:r>
        <w:rPr>
          <w:rFonts w:eastAsia="標楷體" w:cs="標楷體" w:ascii="標楷體" w:hAnsi="標楷體"/>
          <w:sz w:val="32"/>
          <w:szCs w:val="32"/>
        </w:rPr>
        <w:t>30:20-22</w:t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至終會教導他們可得恩及回轉之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就是要離棄偶像</w:t>
      </w:r>
    </w:p>
    <w:p>
      <w:pPr>
        <w:pStyle w:val="Normal"/>
        <w:spacing w:lineRule="exact" w:line="440"/>
        <w:ind w:left="3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恩澤聖地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你將種子撒在地裡，主必降雨在其上，並使地所出的糧肥美豐盛。到那時，你的牲畜必在寬闊的草場吃草。耕地的牛和驢駒必吃加鹽的料；這料是用木杴和杈子揚淨的。」</w:t>
      </w:r>
      <w:r>
        <w:rPr>
          <w:rFonts w:eastAsia="標楷體" w:cs="標楷體" w:ascii="標楷體" w:hAnsi="標楷體"/>
          <w:sz w:val="32"/>
          <w:szCs w:val="32"/>
        </w:rPr>
        <w:t>30:23-24</w:t>
      </w:r>
    </w:p>
    <w:p>
      <w:pPr>
        <w:pStyle w:val="Normal"/>
        <w:spacing w:lineRule="exact" w:line="440"/>
        <w:ind w:left="41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醫治他們</w:t>
      </w:r>
    </w:p>
    <w:p>
      <w:pPr>
        <w:pStyle w:val="Normal"/>
        <w:spacing w:lineRule="exact" w:line="440"/>
        <w:ind w:left="41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當耶和華纏裹他百姓的損處，醫治他民鞭傷的日子，月光必像日光，日光必加七倍，像七日的光一樣。」</w:t>
      </w:r>
      <w:r>
        <w:rPr>
          <w:rFonts w:eastAsia="標楷體" w:cs="標楷體" w:ascii="標楷體" w:hAnsi="標楷體"/>
          <w:sz w:val="32"/>
          <w:szCs w:val="32"/>
        </w:rPr>
        <w:t>30:26</w:t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日光必加七倍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可能指光景更勝之前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擊打仇敵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「亞述人必因耶和華的聲音驚惶；耶和華必用杖擊打他。耶和華必將命定的杖加在他身上；每打一下，人必擊鼓彈琴。打仗的時候，耶和華必掄起手來，與他交戰。原來陀斐特又深又寬，早已為王預備好了；其中堆的是火與許多木柴。耶和華的氣如一股硫磺火使他著起來。」</w:t>
      </w:r>
      <w:r>
        <w:rPr>
          <w:rFonts w:eastAsia="標楷體" w:cs="標楷體" w:ascii="標楷體" w:hAnsi="標楷體"/>
          <w:sz w:val="32"/>
          <w:szCs w:val="32"/>
        </w:rPr>
        <w:t>30:31-3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690</wp:posOffset>
                </wp:positionH>
                <wp:positionV relativeFrom="paragraph">
                  <wp:posOffset>1634490</wp:posOffset>
                </wp:positionV>
                <wp:extent cx="1507490" cy="165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4925" cy="154051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7pt;height:130pt;mso-wrap-distance-left:9.05pt;mso-wrap-distance-right:9.05pt;mso-wrap-distance-top:0pt;mso-wrap-distance-bottom:0pt;margin-top:128.7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4925" cy="154051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154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41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3240" w:hanging="0"/>
        <w:rPr/>
      </w:pPr>
      <w:r>
        <w:rPr>
          <w:rFonts w:ascii="標楷體" w:hAnsi="標楷體" w:cs="標楷體" w:eastAsia="標楷體"/>
          <w:sz w:val="32"/>
          <w:szCs w:val="32"/>
        </w:rPr>
        <w:t>～神必攻擊選民的敵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亞述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「陀斐特」是耶路撒冷南面山谷，以色列人曾在此地把女兒經火獻給異教，而將來神也要以亞述為祭，神的怒氣向他如火燒起般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倚靠外邦</w:t>
      </w:r>
      <w:r>
        <w:rPr>
          <w:rFonts w:eastAsia="標楷體" w:cs="標楷體" w:ascii="標楷體" w:hAnsi="標楷體"/>
          <w:sz w:val="32"/>
          <w:szCs w:val="32"/>
        </w:rPr>
        <w:t>(31-32)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尋求外邦幫肋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那些下埃及求幫助的，是因仗賴馬匹，倚靠甚多的車輛，並倚靠強壯的馬兵，卻不仰望以色列的聖者，也不求問耶和華。其實，耶和華有智慧；他必降災禍，並不反悔自己的話，卻要興起攻擊那作惡之家，又攻擊那作孽幫助人的。」</w:t>
      </w:r>
      <w:r>
        <w:rPr>
          <w:rFonts w:eastAsia="標楷體" w:cs="標楷體" w:ascii="標楷體" w:hAnsi="標楷體"/>
          <w:sz w:val="32"/>
          <w:szCs w:val="32"/>
        </w:rPr>
        <w:t>31:1-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知神的能力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神定能令埃及絆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其實，耶和華有智慧；他必降災禍，並不反悔自己的話，卻要興起攻擊那作惡之家，又攻擊那作孽幫助人的。埃及人不過是人，並不是神；他們的馬不過是血肉，並不是靈。耶和華一伸手，那幫助人的必絆跌，那受幫助的也必跌倒，都一同滅亡。」</w:t>
      </w:r>
      <w:r>
        <w:rPr>
          <w:rFonts w:eastAsia="標楷體" w:cs="標楷體" w:ascii="標楷體" w:hAnsi="標楷體"/>
          <w:sz w:val="32"/>
          <w:szCs w:val="32"/>
        </w:rPr>
        <w:t>31:2-3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定能保護以色列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雀鳥怎樣搧翅（覆雛），萬軍之耶和華也要照樣保護耶路撒冷。他必保護拯救，要越門保守。」</w:t>
      </w:r>
      <w:r>
        <w:rPr>
          <w:rFonts w:eastAsia="標楷體" w:cs="標楷體" w:ascii="標楷體" w:hAnsi="標楷體"/>
          <w:sz w:val="32"/>
          <w:szCs w:val="32"/>
        </w:rPr>
        <w:t>31: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神定能殺敗亞述人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亞述人必倒在刀下，並非人的刀；有刀要將他吞滅，並非人的刀。他必逃避這刀；他的少年人必成為服苦的。」</w:t>
      </w:r>
      <w:r>
        <w:rPr>
          <w:rFonts w:eastAsia="標楷體" w:cs="標楷體" w:ascii="標楷體" w:hAnsi="標楷體"/>
          <w:sz w:val="32"/>
          <w:szCs w:val="32"/>
        </w:rPr>
        <w:t>31:8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神定能差遣王管治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必有一王憑公義行政；必有首領藉公平掌權。」</w:t>
      </w:r>
      <w:r>
        <w:rPr>
          <w:rFonts w:eastAsia="標楷體" w:cs="標楷體" w:ascii="標楷體" w:hAnsi="標楷體"/>
          <w:sz w:val="32"/>
          <w:szCs w:val="32"/>
        </w:rPr>
        <w:t>32:1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冒失人的心必明白知識；結吧人的舌必說話通快。愚頑人不再稱為高明；吝嗇人不再稱為大方。」</w:t>
      </w:r>
      <w:r>
        <w:rPr>
          <w:rFonts w:eastAsia="標楷體" w:cs="標楷體" w:ascii="標楷體" w:hAnsi="標楷體"/>
          <w:sz w:val="32"/>
          <w:szCs w:val="32"/>
        </w:rPr>
        <w:t>32:4-5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神會使一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指彌賽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公義管治以色列，百姓也因此能分辨是非，惡人的惡謀惡行也會被顯露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神定能管教安逸婦女們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安逸的婦女啊，起來聽我的聲音！無慮的女子啊，側耳聽我的言語！無慮的女子啊，再過一年多，必受騷擾；因為無葡萄可摘，無果子（或作：禾稼）可收。安逸的婦女啊，要戰兢；無慮的女子啊，要受騷擾。脫去衣服，赤著身體，腰束麻布。」</w:t>
      </w:r>
      <w:r>
        <w:rPr>
          <w:rFonts w:eastAsia="標楷體" w:cs="標楷體" w:ascii="標楷體" w:hAnsi="標楷體"/>
          <w:sz w:val="32"/>
          <w:szCs w:val="32"/>
        </w:rPr>
        <w:t>31:9-1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神定能復興更新以色列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等到聖靈從上澆灌我們，曠野就變為肥田，肥田看如樹林。那時，公平要居在曠野；公義要居在肥田。公義的果效必是平安；公義的效驗必是平穩，直到永遠。我的百姓必住在平安的居所，安穩的住處，平靜的安歇所。」</w:t>
      </w:r>
      <w:r>
        <w:rPr>
          <w:rFonts w:eastAsia="標楷體" w:cs="標楷體" w:ascii="標楷體" w:hAnsi="標楷體"/>
          <w:sz w:val="32"/>
          <w:szCs w:val="32"/>
        </w:rPr>
        <w:t>31:15-18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毁滅別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針對外邦人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「毀滅的人」應是指亞述，在希西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王年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亞述曾大舉南下攻擊猶大，之前猶大的使者曾與他們求和，但亞述不守盟約，要攻下南國，所以聖經題及他們「詭詐」，不守信用。</w:t>
      </w:r>
    </w:p>
    <w:p>
      <w:pPr>
        <w:pStyle w:val="Normal"/>
        <w:spacing w:lineRule="exact" w:line="44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敵人的惡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禍哉！你這毀滅人的，自己倒不被毀滅；行事詭詐的，人倒不以詭詐待你。你毀滅罷休了，自己必被毀滅；你行完了詭詐，人必以詭詐待你。」</w:t>
      </w:r>
      <w:r>
        <w:rPr>
          <w:rFonts w:eastAsia="標楷體" w:cs="標楷體" w:ascii="標楷體" w:hAnsi="標楷體"/>
          <w:sz w:val="32"/>
          <w:szCs w:val="32"/>
        </w:rPr>
        <w:t>33:1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他們的豪傑在外頭哀號；求和的使臣痛痛哭泣。大路荒涼，行人止息；敵人背約，藐視城邑，不顧人民。」</w:t>
      </w:r>
      <w:r>
        <w:rPr>
          <w:rFonts w:eastAsia="標楷體" w:cs="標楷體" w:ascii="標楷體" w:hAnsi="標楷體"/>
          <w:sz w:val="32"/>
          <w:szCs w:val="32"/>
        </w:rPr>
        <w:t>33:7-8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選民的呼求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236855</wp:posOffset>
                </wp:positionV>
                <wp:extent cx="193929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8763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77.7pt;mso-wrap-distance-left:9.05pt;mso-wrap-distance-right:9.05pt;mso-wrap-distance-top:0pt;mso-wrap-distance-bottom:0pt;margin-top:1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8763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啊，求你施恩於我們；我們等候你。求你每早晨作我們的膀臂，遭難的時候為我們的拯救。」</w:t>
      </w:r>
      <w:r>
        <w:rPr>
          <w:rFonts w:eastAsia="標楷體" w:cs="標楷體" w:ascii="標楷體" w:hAnsi="標楷體"/>
          <w:sz w:val="32"/>
          <w:szCs w:val="32"/>
        </w:rPr>
        <w:t>33:2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真神的興起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現在我要起來；我要興起；我要勃然而興。你們要懷的是糠秕，要生的是碎稓；你們的氣就是吞滅自己的火。列邦必像已燒的石灰，像已割的荊棘在火中焚燒。」</w:t>
      </w:r>
      <w:r>
        <w:rPr>
          <w:rFonts w:eastAsia="標楷體" w:cs="標楷體" w:ascii="標楷體" w:hAnsi="標楷體"/>
          <w:sz w:val="32"/>
          <w:szCs w:val="32"/>
        </w:rPr>
        <w:t>33:10-12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罪人也懼怕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懷的是糠秕，要生的是碎稓；你們的氣就是吞滅自己的火。列邦必像已燒的石灰，像已割的荊棘在火中焚燒。你們遠方的人當聽我所行的；你們近處的人當承認我的大能。錫安中的罪人都懼怕；不敬虔的人被戰兢抓住。我們中間誰能與吞滅的火同住？我們中間誰能與永火同住呢？行事公義、說話正直、憎惡欺壓的財利、擺手不受賄賂、塞耳不聽流血的話，閉眼不看邪惡事的，」</w:t>
      </w:r>
      <w:r>
        <w:rPr>
          <w:rFonts w:eastAsia="標楷體" w:cs="標楷體" w:ascii="標楷體" w:hAnsi="標楷體"/>
          <w:sz w:val="32"/>
          <w:szCs w:val="32"/>
        </w:rPr>
        <w:t>33:11-15</w:t>
      </w:r>
    </w:p>
    <w:p>
      <w:pPr>
        <w:pStyle w:val="Normal"/>
        <w:spacing w:lineRule="exact" w:line="440"/>
        <w:ind w:left="36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榮耀將降臨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的眼必見王的榮美，必見遼闊之地。」</w:t>
      </w:r>
      <w:r>
        <w:rPr>
          <w:rFonts w:eastAsia="標楷體" w:cs="標楷體" w:ascii="標楷體" w:hAnsi="標楷體"/>
          <w:sz w:val="32"/>
          <w:szCs w:val="32"/>
        </w:rPr>
        <w:t>33:17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在那裡，耶和華必顯威嚴與我們同在，當作江河寬闊之地；其中必沒有盪槳搖櫓的船來往，也沒有威武的船經過。」</w:t>
      </w:r>
      <w:r>
        <w:rPr>
          <w:rFonts w:eastAsia="標楷體" w:cs="標楷體" w:ascii="標楷體" w:hAnsi="標楷體"/>
          <w:sz w:val="32"/>
          <w:szCs w:val="32"/>
        </w:rPr>
        <w:t>33:21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沒有蕩槳搖櫓的船」往來，可能指沒有外敵從水路入侵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萬國末後的結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總結預言</w:t>
      </w:r>
      <w:r>
        <w:rPr>
          <w:rFonts w:eastAsia="標楷體" w:cs="標楷體" w:ascii="標楷體" w:hAnsi="標楷體"/>
          <w:sz w:val="32"/>
          <w:szCs w:val="32"/>
        </w:rPr>
        <w:t>(34-35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列國遭報應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要向列國發怒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列國啊，要近前來聽！眾民哪，要側耳而聽！地和其上所充滿的，世界和其中一切所出的都應當聽！因為耶和華向萬國發忿恨，向他們的全軍發烈怒，將他們滅盡，交出他們受殺戮。」</w:t>
      </w:r>
      <w:r>
        <w:rPr>
          <w:rFonts w:eastAsia="標楷體" w:cs="標楷體" w:ascii="標楷體" w:hAnsi="標楷體"/>
          <w:sz w:val="32"/>
          <w:szCs w:val="32"/>
        </w:rPr>
        <w:t>34:1-2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為以色列報仇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的刀在天上已經喝足；這刀必臨到以東和我所咒詛的民，要施行審判。耶和華的刀滿了血，用脂油和羊羔、公山羊的血，並公綿羊腰子的脂油滋潤的；因為耶和華在波斯拉有獻祭的事，在以東地大行殺戮。」</w:t>
      </w:r>
      <w:r>
        <w:rPr>
          <w:rFonts w:eastAsia="標楷體" w:cs="標楷體" w:ascii="標楷體" w:hAnsi="標楷體"/>
          <w:sz w:val="32"/>
          <w:szCs w:val="32"/>
        </w:rPr>
        <w:t>34:5-6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耶和華有報仇之日，為錫安的爭辯有報應之年。」</w:t>
      </w:r>
      <w:r>
        <w:rPr>
          <w:rFonts w:eastAsia="標楷體" w:cs="標楷體" w:ascii="標楷體" w:hAnsi="標楷體"/>
          <w:sz w:val="32"/>
          <w:szCs w:val="32"/>
        </w:rPr>
        <w:t>34:8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晝夜總不熄滅，煙氣永遠上騰，必世世代代成為荒廢，永永遠遠無人經過。」</w:t>
      </w:r>
      <w:r>
        <w:rPr>
          <w:rFonts w:eastAsia="標楷體" w:cs="標楷體" w:ascii="標楷體" w:hAnsi="標楷體"/>
          <w:sz w:val="32"/>
          <w:szCs w:val="32"/>
        </w:rPr>
        <w:t>34:10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列國之中，以東是以色列仇敵的代表，一直以選民為敵人，神用此代表他的下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被神擊殺，地土荒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表明神會為錫安報仇的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所說的話必應驗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查考宣讀耶和華的書。這都無一缺少，無一沒有伴偶；因為我的口已經吩咐，他的靈將他們聚集。他也為他們拈鬮，又親手用準繩給他們分地；他們必永得為業，世世代代住在其間。」</w:t>
      </w:r>
      <w:r>
        <w:rPr>
          <w:rFonts w:eastAsia="標楷體" w:cs="標楷體" w:ascii="標楷體" w:hAnsi="標楷體"/>
          <w:sz w:val="32"/>
          <w:szCs w:val="32"/>
        </w:rPr>
        <w:t>34:16-17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耶和華的書」應指神透過以賽亞所寫下對世界的預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無論是審判與復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必應驗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選民得復興</w:t>
      </w:r>
      <w:r>
        <w:rPr>
          <w:rFonts w:eastAsia="標楷體" w:cs="標楷體" w:ascii="標楷體" w:hAnsi="標楷體"/>
          <w:sz w:val="32"/>
          <w:szCs w:val="32"/>
        </w:rPr>
        <w:t>(35)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得榮美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必開花繁盛，樂上加樂，而且歡呼。利巴嫩的榮耀，並迦密與沙崙的華美，必賜給他。人必看見耶和華的榮耀，我們神的華美。」</w:t>
      </w:r>
      <w:r>
        <w:rPr>
          <w:rFonts w:eastAsia="標楷體" w:cs="標楷體" w:ascii="標楷體" w:hAnsi="標楷體"/>
          <w:sz w:val="32"/>
          <w:szCs w:val="32"/>
        </w:rPr>
        <w:t>35:2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剛強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使軟弱的手堅壯，無力的膝穩固。對膽怯的人說：你們要剛強，不要懼怕。看哪，你們的神必來報仇，必來施行極大的報應；他必來拯救你們。」</w:t>
      </w:r>
      <w:r>
        <w:rPr>
          <w:rFonts w:eastAsia="標楷體" w:cs="標楷體" w:ascii="標楷體" w:hAnsi="標楷體"/>
          <w:sz w:val="32"/>
          <w:szCs w:val="32"/>
        </w:rPr>
        <w:t>35:3-4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得醫治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瞎子的眼必睜開；聾子的耳必開通。那時，瘸子必跳躍像鹿；啞巴的舌頭必能歌唱。在曠野必有水發出；在沙漠必有河湧流。」</w:t>
      </w:r>
      <w:r>
        <w:rPr>
          <w:rFonts w:eastAsia="標楷體" w:cs="標楷體" w:ascii="標楷體" w:hAnsi="標楷體"/>
          <w:sz w:val="32"/>
          <w:szCs w:val="32"/>
        </w:rPr>
        <w:t>35:5-6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得歸回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在那裡必有一條大道，稱為聖路。污穢人不得經過，必專為贖民行走；行路的人雖愚昧，也不至失迷。在那裡必沒有獅子，猛獸也不登這路；在那裡都遇不見，只有贖民在那裡行走。」</w:t>
      </w:r>
      <w:r>
        <w:rPr>
          <w:rFonts w:eastAsia="標楷體" w:cs="標楷體" w:ascii="標楷體" w:hAnsi="標楷體"/>
          <w:sz w:val="32"/>
          <w:szCs w:val="32"/>
        </w:rPr>
        <w:t>35:8-9</w:t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得永樂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耶和華救贖的民必歸回，歌唱來到錫安；永樂必歸到他們的頭上；他們必得著歡喜快樂，憂愁歎息盡都逃避。」</w:t>
      </w:r>
      <w:r>
        <w:rPr>
          <w:rFonts w:eastAsia="標楷體" w:cs="標楷體" w:ascii="標楷體" w:hAnsi="標楷體"/>
          <w:sz w:val="32"/>
          <w:szCs w:val="32"/>
        </w:rPr>
        <w:t>35:10</w:t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8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9060</wp:posOffset>
                </wp:positionH>
                <wp:positionV relativeFrom="paragraph">
                  <wp:posOffset>250190</wp:posOffset>
                </wp:positionV>
                <wp:extent cx="1938020" cy="1814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5455" cy="17043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5455" cy="170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6pt;height:142.9pt;mso-wrap-distance-left:9.05pt;mso-wrap-distance-right:9.05pt;mso-wrap-distance-top:0pt;mso-wrap-distance-bottom:0pt;margin-top:19.7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5455" cy="17043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5455" cy="170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0"/>
      <w:type w:val="nextPage"/>
      <w:pgSz w:w="11906" w:h="16838"/>
      <w:pgMar w:left="794" w:right="794" w:gutter="0" w:header="0" w:top="794" w:footer="992" w:bottom="1048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以賽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以賽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7:44:00Z</dcterms:created>
  <dc:creator>FHL</dc:creator>
  <dc:description/>
  <cp:keywords/>
  <dc:language>en-US</dc:language>
  <cp:lastModifiedBy>DANIEL</cp:lastModifiedBy>
  <cp:lastPrinted>2008-11-08T16:01:00Z</cp:lastPrinted>
  <dcterms:modified xsi:type="dcterms:W3CDTF">2011-08-07T16:26:00Z</dcterms:modified>
  <cp:revision>7</cp:revision>
  <dc:subject/>
  <dc:title>重點真理探討  20-1-2008</dc:title>
</cp:coreProperties>
</file>