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特行;細明體" w:hAnsi="文新字海-特行;細明體" w:cs="Courier New" w:eastAsia="文新字海-特行;細明體"/>
          <w:color w:val="000000"/>
          <w:kern w:val="0"/>
          <w:sz w:val="60"/>
        </w:rPr>
        <w:t>第三課：受浸與受試（上）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32"/>
        </w:rPr>
        <w:t>Ａ）主耶穌受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8"/>
        </w:rPr>
        <w:t>　　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耶穌經過了隱藏的歲月後，在父　神所定的日子要顯明在以色列人面前，但為何祂出來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8"/>
        </w:rPr>
        <w:t>　　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作工不是以神蹟奇事來吸引人注意，乃是仍然的隱藏著到來受約翰的浸呢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　１）約翰的浸禮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8"/>
        </w:rPr>
        <w:t>　　　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是悔改的洗禮，為彌賽亞預備人心。他的工作不過是暫時的，惟有彌賽亞的來縷才可以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8"/>
        </w:rPr>
        <w:t>　　　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真正的使人內心有永遠的改變，他在看見主耶穌時本是不敢為主施浸的，為何呢？因約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8"/>
        </w:rPr>
        <w:t>　　　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實在覺察到他眼前的人子為特別的一位，因主耶穌的要求而為祂施浸。就在此時，他因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8"/>
        </w:rPr>
        <w:t>　　　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神的指引而得知主耶穌就是彌賽亞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　２）受浸的原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8"/>
        </w:rPr>
        <w:t>　　　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耶穌是沒有罪的，為何祂要受浸呢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　　ａ）對工作而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　ｉ）在舊約時，在會幕或聖殿中的事奉神的人，在正式跚始事奉之先，必須先有行潔淨　　　　　禮。主在跚</w:t>
      </w:r>
    </w:p>
    <w:sectPr>
      <w:type w:val="nextPage"/>
      <w:pgSz w:w="11906" w:h="16838"/>
      <w:pgMar w:left="1152" w:right="720" w:gutter="0" w:header="0" w:top="969" w:footer="0" w:bottom="6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7:13:00Z</dcterms:created>
  <dc:creator>fhl</dc:creator>
  <dc:description>基督生平第三課學員本</dc:description>
  <dc:language>en-US</dc:language>
  <cp:lastModifiedBy>fhl</cp:lastModifiedBy>
  <dcterms:modified xsi:type="dcterms:W3CDTF">2004-03-19T07:13:00Z</dcterms:modified>
  <cp:revision>2</cp:revision>
  <dc:subject/>
  <dc:title>第三課：受浸與受試（上）</dc:title>
</cp:coreProperties>
</file>