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五課：選召與跟從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引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若我們留心四福音中記載到主耶穌呼召門娉的事情，我們會看到主耶穌是在不同的時候，不同的場合呼召人來跟從祂，經過一段日子以後，主耶穌要在跟從祂的人中中選出十二個人來，要特別的訓練他們，可在祂升天以後負起傳福音的使命，可三：１３—１９，太廿八：１８—２０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初遇見門娉，約一：３９—５１</w:t>
      </w:r>
    </w:p>
    <w:p>
      <w:pPr>
        <w:pStyle w:val="Normal"/>
        <w:tabs>
          <w:tab w:val="left" w:pos="50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501" w:hanging="501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施浸約翰因施浸而蓋識主耶穌是彌賽亞後，他不住的把人指引向主耶穌，甚至他把自己的門娉引介到主耶穌那裡。在主耶穌受浸及受試後，總共有六個人成為祂的門娉，當中有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約翰與安得烈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當主耶穌經過魔鬼的試探後，祂再回到猶大地，那時被施洗浸翰看見及為祂作見證，在往後的一日，施浸約翰又看到主耶穌，他便急忙的指示他的兩個門娉蓋識主耶穌為　神的羔羊。他的目的是要他們改為跟從主耶穌。這二人是安得烈與另一位沒有署名的門娉，按約翰福音的記載手法，這人應是使娉約翰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當主耶穌看到他們跟在祂的後頭，便問他們要甚麼？（你們會如何的回應主耶穌呢？）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L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們實在不知道他們所真正需要的是什麼，只要求與主耶穌同住，目的是要更深的蓋識祂，主耶穌則回應他們「來看」（有人譯作來就會看到），雖然他們與主耶穌同住只不過是短短的幾個鐘頭（申正約早上十時，那一天指從申正到日落），但卻使他們真蓋出主耶穌的身份來（起初稱呼主作拉比到彌賽亞即基督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直到使娉約翰晚年仍不能忘懷當天的情景。他們二人在蓋識主後就各自找著自己的哥哥，並指引他們去見主耶穌。（對比新舊約首對兄弟，舊約為哥哥殺弟弟，新約為弟弟引領哥哥得救，新約是恩典的記號。）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彼得與雅各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安得烈不但向西門彼得作見證，更引領他親身的經歷主耶穌，我們傳福音也不單是用口傳，也要讓人看見及經歷主，我們當有合宜的生活及流露主生命的特質，另方面也要鼓勵人去接觸主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在見到主耶穌時，主耶穌給西門（聽見之意）另起一名──磯法（繙來即彼得），意思是石頭，這使彼得驚奇，因他是性急的人，很難以他作建造石頭，因彼得確是一個熱切渴墦彌賽亞的人，主在起初已知他對祂將有非凡的愛，主耶穌要在他身上作工，使他成為一個堅固的人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雖然在約翰福音中沒有提及雅各見主的過琵，但從經文的表達方式，可知約翰及安得烈都是先找著自己的哥哥（親人），這給與我們好的榜樣，當把好的消息與人分享，尤其是自己的親人。雅各是熱切愛主的人，他為使娉中最早為主殉道的人，這兩對兄弟都是門娉中最傑出及蒙愛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腓力與拿但業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按聖經的記載，腓力是與安得烈經常在一起的，因腓力是與彼得及安得烈同城的，他們也可能是跟過施洗約翰的。雖然安得烈沒有第一時間找他及引領他蓋識主耶穌，但主耶穌卻親自的尋找他，並且是定意的尋找他，從他的回應主呼召可知他的心靈是很柔軟。有心尋求　神的人，　神必讓他可尋得見，因要尋求　神的面是　神自己的吩咐，參詩廿七：８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在得蓋識主後，他是先找著他的好友拿但業，這些朋友都是敬虔人，都對盼望彌賽亞有真誠的等候。拿但業卻以主耶穌出身在拿撒勒而輕看耶穌，因拿撒勒是羅馬軍的駐防之地，聚居很多壞人及妓女，為罪惡之地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腓力因蓋識這位好友而沒有動怒，而只求他來看一看主耶穌，深信他在蓋識主後必放下成見。主耶穌看到拿但業時對他作出了個適切而準確的評價──拿但業是個心裡沒有詭詐的人，從他的回應則證明了此話，因他沒有以虛偽的客氣話回應主的評價，反倒追問主耶穌如何得知？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ｄ）可能拿但業因朋友們都歸向主耶穌，以祂為彌賽亞而煩惱，當時的心靈如同他們祖宗雅各昔日般複習，故在無花果樹下逼切的禱告，故主耶穌的話把他心中的秘密一語道珮，他便承蓋主耶穌是　神的兒子及以色列的王。也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L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也在思想雅各及天梯的事，故主耶穌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L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將要看見更大的事，就是　神的使者上去下來在人子身上，表示將來主耶穌要成為人通天之路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成就昔日雅各所見的異象。主耶穌對有偏見的拿但業作了何等的糾正，把他引領歸祂自己了！若人對主有心，主必不把人丟棄！並且在此之後三日於苒拿的婚筵中，主耶穌藉水變酒的神蹟顯明祂的榮耀，及使門娉明白主真是彌賽亞，祂的到來是要設立救恩的筵席，故門娉都信了祂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主呼召門娉，路五：１—１１，太四：１８—２２，可一：１６—２０。</w:t>
      </w:r>
    </w:p>
    <w:p>
      <w:pPr>
        <w:pStyle w:val="Normal"/>
        <w:tabs>
          <w:tab w:val="left" w:pos="468" w:leader="none"/>
          <w:tab w:val="left" w:pos="5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468" w:hanging="46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此次呼召是在施浸約翰被捉後，主耶穌出來傳天國的福音，在加利利海邊呼召最初的四個門娉。門娉已蓋識主耶穌有一段時間，但他們仍在昔日的職業中生活，主耶穌呼召他們撇下一切所有的來跟從祂，他們不單要作祂的門娉，更要與祂同工。除了上述的六位門娉及馬太外，聖經沒有記載十二使娉中其他人的蒙召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首次的綱魚，路五：１—１１。</w:t>
      </w:r>
    </w:p>
    <w:p>
      <w:pPr>
        <w:pStyle w:val="Normal"/>
        <w:tabs>
          <w:tab w:val="clear" w:pos="720"/>
          <w:tab w:val="left" w:pos="73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38" w:hanging="7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雖然門娉能把他們的漁船（財物）供主耶穌使用，但他們沒有在「跟從主」這事上有更深的蓋識，故主耶穌使他們有此經歷，在及後的呼召中，使他們願撇下一切來跟從主。</w:t>
      </w:r>
    </w:p>
    <w:p>
      <w:pPr>
        <w:pStyle w:val="Normal"/>
        <w:tabs>
          <w:tab w:val="clear" w:pos="720"/>
          <w:tab w:val="left" w:pos="16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638" w:hanging="16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時間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彼得約翰等在一整夜勞力後；卻沒有任何的收穫。</w:t>
      </w:r>
    </w:p>
    <w:p>
      <w:pPr>
        <w:pStyle w:val="Normal"/>
        <w:tabs>
          <w:tab w:val="clear" w:pos="720"/>
          <w:tab w:val="left" w:pos="16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638" w:hanging="16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地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彼得的船上，因剛巧主耶穌經過，並借用他們的船作講道的場地，為的是使眾人不能擁擠祂，及叫人可以清晰的聽到祂的講道。</w:t>
      </w:r>
    </w:p>
    <w:p>
      <w:pPr>
        <w:pStyle w:val="Normal"/>
        <w:tabs>
          <w:tab w:val="clear" w:pos="720"/>
          <w:tab w:val="left" w:pos="16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638" w:hanging="1638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過琵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在講道後，吩咐彼得跚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往水深之處並下網打魚，因著他們是熟練的漁夫，在經過一夜的辛勞下仍毫無所得，主耶穌竟在此不適合打魚之時及地，吩咐他們下網打魚。在不太相信下為表尊重而聽命，竟打得了二船的魚，使彼得從內裡蓋識了主耶穌的榮耀，以致也蓋識自己的敗壞及不敬，但主耶穌卻表示願給與他們作工的榮耀──得人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回應主呼召，太四：１８—２２，可一：１６—２０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b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網魚的神蹟，主耶穌預備好他們的心靈，才正式的呼召他們來同工。在彼得及安得烈打魚時呼召他們，他們就立刻捨了網來跟從主。此時的彼得是已結了婚的，可見有了家庭也可以好好的跟從主，只在乎人如何的回應主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雅各及約翰是正在補網時為主呼召，他們就捨了網及別了父親而跟從主。他們家庭可能比彼得的家庭好，因有雇工人，並且是富有的家庭，可見富足不應成為我們跟從主的攔阻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更要感謝主的是祂常給與人機會，沒有因著人接不上而放棄人，反倒是以恩典來造就人至能承擔工作，在主耶穌造就人的過琵中，祂是以忍耐及恩慈來對待人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Ｃ）主選召使娉，可三：１３—１９，路六：１２—１６，太十：２—４。</w:t>
      </w:r>
    </w:p>
    <w:p>
      <w:pPr>
        <w:pStyle w:val="Normal"/>
        <w:tabs>
          <w:tab w:val="left" w:pos="50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501" w:hanging="501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在作工的第一年末，已有眾多的人跟隨祂作門娉，但祂卻要從眾人中選召使娉。「門娉」是學習老師為人及本領的人，「使娉」是大有權勢之人的「全權代表」，是被授以全權，差派出去作主人要他們作的工。要他們常和主自己同在，訓練他們將來傳福音給萬民，並為祂作復活的見證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十二使娉的名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第一組：</w:t>
      </w:r>
    </w:p>
    <w:p>
      <w:pPr>
        <w:pStyle w:val="Normal"/>
        <w:tabs>
          <w:tab w:val="clear" w:pos="720"/>
          <w:tab w:val="left" w:pos="216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66" w:hanging="216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　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彼得─────原名西門，主給他改名磯法。</w:t>
      </w:r>
    </w:p>
    <w:p>
      <w:pPr>
        <w:pStyle w:val="Normal"/>
        <w:tabs>
          <w:tab w:val="clear" w:pos="720"/>
          <w:tab w:val="left" w:pos="216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66" w:hanging="216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ｉ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雅各及約翰──是西庇太的兒子，可能他們的父親是比較有名的。主給他們改名叫半尼其，即雷子的意思，可見他們為性情暴躁及剛烈，但跟從主漸改變，尤其約翰成為愛的使娉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第二組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　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得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烈───為人仔細及常帶人到主的面前，為個人佈道的榜樣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ｉ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腓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力───為人信心小及有很多的疑問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ｉｉ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巴多羅買───即拿但業，為心裡沒有詭詐的人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其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他：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　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───原名利未，可二：１２—１７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為亞勒腓的兒子，職業為稅吏，被主呼召即跟從主，馬太意神的恩賜，可見他深感得著救恩及能跟從主是蒙神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²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`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恩。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ｉ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───是一個多疑的人，在主復活後雖有十個使娉的見證仍不信，非自己親手摸過主的釘痕手及探入主的肋旁才肯相信。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ｉｉ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雅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各───是亞勒腓的兒子，他的母親在主死時站在旁邊，及為在復活的清晨到主墓的婦人之一。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ｉｖ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達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───名字的意思是智慧者，又稱雅各的兒子猶大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(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即讚美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)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是一個名乎其實的人。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　ｖ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西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門───是奮銳黨人，是反對羅馬人最激烈的一個黨派。</w:t>
      </w:r>
    </w:p>
    <w:p>
      <w:pPr>
        <w:pStyle w:val="Normal"/>
        <w:tabs>
          <w:tab w:val="clear" w:pos="720"/>
          <w:tab w:val="left" w:pos="28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895" w:hanging="2895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ｖｉ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猶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大───是加略人，是出賣主的，在使娉中常列最後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２）主耶穌是上山禱告，在整夜禱告後才揀選使娉的，可見主是如何的小心揀選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我們雖不明白加略人猶大為何被選上，但按聖經的記載，我們深信主耶穌絕不是作錯事。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o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主給與猶大特別的機會，好使他得到最好的機會與恩典，因可親耳聽到主講道及解，在真理的蓋識上比別人多，眼目睹主耶穌所行的神蹟及經歷主賜與的能力，比別人更知道主的偉大及權柄，又被主耶穌給與最大的信任，因可信靠的人才可作財務工作，可惜他沒有真心相信，反倒因貪財而成為滅亡之子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但這樣的一個人，卻顯明主的恩慈，又見證主耶穌的無瑕無疵，因猶大與祂朝夕相對卻找不到祂的錯處，只能見證祂是義人，參太廿七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４。今天人要求能親眼看見主，親身經歷眾多的奇異之事，他們以為如此必能相信主耶穌，猶大的滅亡已證實這只不過是一廂情願的幻想，人若不以信心來抓著主耶穌，更多的恩典只顯得人更該受更的重的刑罰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Ｄ）忠心跟從主，約六：６６—６８、十五：２７</w:t>
      </w:r>
    </w:p>
    <w:p>
      <w:pPr>
        <w:pStyle w:val="Normal"/>
        <w:tabs>
          <w:tab w:val="left" w:pos="4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444" w:hanging="444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使娉們是從起初就跟從主耶穌，雖然在主耶穌受苦之時四散，應驗了經上的預言的話，但他們卻是真實的愛主的人。當被主挽回時，他們每個都甘心為主捨命，十二使娉中除了使娉約翰安然離世，其他的都是為主殉道（包括取代猶大地位的馬提亞）。因他們深深嚐過主恩的滋味，他們蓋定主耶穌有永生之道，他們還跟從誰呢？有時愛主的人也有軟弱的時候，重要在會回轉歸向神。古往今來，沒有一個跟從主的人未經失敗，都是因主恩典的扶助才能走到底，失敗只不過是這天路中的片段，莫因此而沮喪失落。有誰比經歷失敗而回轉的聖娉，更能忠心及忠貞的走主的道！從來不會失敗的人不顯得更屬靈，可能他只是個甘於平淡而懶惰的信娉！</w:t>
      </w:r>
    </w:p>
    <w:p>
      <w:pPr>
        <w:pStyle w:val="Normal"/>
        <w:tabs>
          <w:tab w:val="left" w:pos="4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444" w:hanging="444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下次我們會看主耶穌的言論及神蹟，請看馬太福音五至十章（作代表）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6:00Z</dcterms:created>
  <dc:creator>fhl</dc:creator>
  <dc:description>基督生平第五課教員本</dc:description>
  <dc:language>en-US</dc:language>
  <cp:lastModifiedBy>fhl</cp:lastModifiedBy>
  <dcterms:modified xsi:type="dcterms:W3CDTF">2004-03-19T08:16:00Z</dcterms:modified>
  <cp:revision>2</cp:revision>
  <dc:subject/>
  <dc:title>第五課：選召與跟從</dc:title>
</cp:coreProperties>
</file>