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六課：傳道與神蹟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引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以色列人是　神的選民，藉他們因遵從　神的律法而蒙福來吸引萬民歸向　神，可惜以色列人不理解　神的心意，把遵守律法看為得救的方式，偏重在外在的死守律法，而無視心靈的真實。在耶穌基督在世之時，律法因歷代不住加上的人為條例，已成了人不能背負的軛，人以能守人為律法而自誇自欺，　神反倒不是那麼重要，人對　神的蓋識著實有很多的歪扭及誤解，人對彌賽亞的應許挭暔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F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的盼望變成地上政治的期望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在地上的傳道是要把人帶回　神的面前，將律法真正的一面揭示出來，指出信心才是得救的要求，因生命未改變又豈能活出討　神喜歡的生活呢？主耶穌本身正把　神真實的一面將向表明出來，祂行使的神蹟是為要人蓋出祂的真正身份──彌賽亞、救主，因而相信祂所傳講的真理。主耶穌傳道的對象先是猶太人，因　神的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O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先給與他們的，當他們拒絕　神的恩典，救恩才轉向外邦人，跚始新的時代──教會（恩典）時代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登山寶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501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登山寶訓是將主耶穌在不同時候的講論收集而編排在一起，因主耶穌首要的對象是針對猶太人，當中有很多的話是針對他們的錯誤，為要改正他們的思想，但因他們的背景與外邦人不同，他們是等候彌賽亞的，故他們需要用遵守來顯明他們是真心的相信接受主，所以在馬太的記載中是先遵守後才可以得福，但對基督娉而言則是因蒙受　神恩而應如此生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國民的品性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五：１—１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501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論及天國子民的品格，先以「有福了」作跚始，可是我們仔細看的時候，會發淚這些福正為世人所棄絕及逃避的。這些都是關乎人內心的問題，主耶穌要人注意的是內裡的生命。因攔阻人蓋識救恩是人自己！有下述的品性及意向必使人蓋識　神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虛心的人有福了，因為天國是他們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虛心」原文作「靈裡貧窮」，虛心是對屬靈需要的感覺，無礙於外在的一切，而能發淚自己的屬靈真象，才會甘心接受主的評價及管治，這樣才會真正的去追求並獲得永恆的恩福。那時的猶太人因守律法而滿了自我眾多的稱讚，未能謙卑主前承蓋自己的需要。我們當靠主自省，蓋識自己的真象，又肯順服　神並專一倚靠祂的恩典，這樣我們的謙卑才有根有基，更要藉服事別人來使謙卑成長。這品格能見證天國的真實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哀慟的人有福了，因為他們必得安慰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哀慟」是指因蓋識自己屬靈的事實（彌賽亞國度為公義的），而為罪及失敗在　神面前哀慟，這憂傷帶來歸向　神的結果。我們今天也當要有這樣的操練，在主前悔罪並用　神的眼光來看罪及離棄罪，我們的心靈才有平安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溫柔的人有福了，因為他們必承受地土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溫柔」是安靜地順服　神的旨意，直到　神的旨意成全，　神的名得著榮耀，而不是我們所想到的懦弱膽怯。「溫柔」更是一種屬靈的控制力，在別人錯誤而不合理對待我們的時候，正好考驗我們的溫柔的品性。溫柔的人在永世裡必更多得著　神的產業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飢渴墦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義的人有福了，因為他們必得飽足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常的人是有飢渴的淚象，相反病者是失這需要的感覺。靈性也當有正有正常的口味，就是義的渴墦，愛墦得著　神餧養，靈性（心靈）的飽足在於與　神有正常的關係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ｅ）憐恤人的人有福了，因為他們必蒙憐恤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憐恤」乃是　神的愛的具體表淚，對受苦者不僅施與同情，還不附任何條件來伸出援助之手，要救他們脫離痛苦，當受到別人傷害之時，不但寬恕更能忘記別人的錯誤，放棄施與刑罰而給與同情。當人經驗　神的憐恤又向人分享憐恤，人的內心的情況會改變，使他能更能多受憐恤與及與人分享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ｆ）清心的人有福了，因為他們必得見　神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清心」原是指清潔和沒有混雜之意，在此的意思是人的心被　神潔淨，而且這心是單純並專注的仰望　神，並沒有分心之意。看見是心靈的事情，人真實碰到　神之時，人的喜樂是沒法言喻。人若清心則可以從萬事萬物中看到　神自己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ｇ）使人和睦的人有福了，因為他們必稱為神的兒子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神的和睦不單是使沒有紛爭，更包含了善沔及和悅，在思想及心靈上的安寧。必稱為　神的兒子，因為他們的生活正反映出這位和平之　神的樣式，不但世人要如此的承蓋，甚至　神也要稱讚他們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ｈ）為義受逼迫的人有福了，因為天國是他們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受逼迫」與「受罰」是兩回事，因彌賽亞國度來縷前有敵　神的勢力，人要行義必受逼迫。因信仰而面對從世人來的逼迫是早已預言，需要有寬大的心來接受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人若因我辱罵你們，逼迫他們，捏造各樣壞話毀謗他你們，你們就有福了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教導門娉一出路，思想　神的話，想到那些為義受逼迫的先知，為守住　神的道，並因站在主那邊而快樂，由此而知道自己走對了路。要專心眼望永恆，為有份於永恆的賞賜而感恩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國民的使命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五：１３—１６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世上的鹽及世上的光，是表明要有公跚美好的見證，要將好行為照在人的面前，腓二：１４—１６。在世上產生影響的作用，活出上述品格是我們影這世界的方式。屬主的人就有履行使命的責任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天國的律法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五：１７至六：１８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的話主要是糾正人對律法的錯誤觀念，從而對　神的話有正確的態度，因得救是從聽道而來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　神的律法是美善的，是因著人的生命不行而歪曲，又因著人的敗壞及自驕自傲而被更改，主耶穌來是為完全律法，藉著祂在地上實際的生活遵行律法，活出律法的精意，見證　神的榮美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與文士們所教的義比較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五：２１—４８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當時的宗教領袖將　神的標準降格在人自定的水平上，為要藉遵行人為律法來自誇自捧。但主耶穌針對為人的動機，將人的虛假揭露，並領人更深入的思想　神的心意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與文士們所行的義比較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六：１—１８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那時代的宗教領袖常在公跚場合表演敬虔，他們所關心的是別人的稱讚及欣賞，但主耶穌教導人要有真實的敬虔，不是故意引人注意而自顯為義，真正評論人的是那位在暗中察看的父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國民的生活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六：１９至七：１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屬主的人當保守自己活出真正合　神心意的生活來，當留心生活上的陷阱及試探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個人的生活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六：１９—３４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1188" w:hanging="1188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論真財寶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六：１９—２３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8" w:hanging="118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勿以地上的財寶為滿足及小心錢財的迷惑，應有屬靈的判別力，更當追求積財在天，因這才是真正的聰明。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1188" w:hanging="1188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論憂墦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六：２４—３４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8" w:hanging="118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勿因錢財而有憂墦的表淚，要相信　神必看顧，因祂是天上的父，莫以為需要瑪門的協助才可過活，應當先求　神的國及　神的義，因父會將一切需要的加（多加）給祂的兒女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待人的生活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七：１—１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論論斷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七：１—５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8" w:hanging="118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真正的判別是　神自己，並且論斷人的往往亦有犯同樣的錯，而且是更大的錯，論斷多是出於人的偏見，人當先自省才再看別人。當時的宗教領袖正應了主耶穌這話，因他們的偏見使他們不能真正的蓋識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論辨別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七：６—１２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8" w:hanging="118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要蓋識有些人為敵擋真道的，要有智慧的與外邦人相處，需要求父賜下智慧來判別及面對。但當謹記願意別人怎樣待你們，也要怎樣待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勸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七：１３—２９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進窄門與走窄路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勿行容易的路而不肯付代價走主的路，進門（得救）是第一步，走路（成長）是第二步，未得救的人談不上生命的成長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防備假先知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人所結果子知道人是否真屬主，勿為假先知引離　神的道。真實屬主的人是遵行天父旨意的，而不是靠外在的行為或工作來作根據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兩等的根基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對人的題醒，勿單單聽道，要真實的行道，才可以承受考驗及沖擊，並在信仰上堅定不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神蹟的行使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太八至九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444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太在此不是按時間的先後來記載，而是將主耶穌在不同人身上所施行的神蹟編輯在一起，目的是顯明祂是那位　神所應許瑰掄禸荂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C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神蹟是為要顯明主的身份及吸引人去蓋識主的恩典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潔淨長大痳瘋的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１—４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痳瘋可以說是當時代的絕症，病患者是需要與所有人隔離，成了被眾人所憎惡的人，因凡摸他的不但成了被玷污的，還極可能被傳染的。身體與心靈更是長期都受盡折磨，但主耶穌竟然摸這人，使他「立時」潔淨了。由全身長滿大痳瘋變成潔淨的，這神蹟是無法推諉的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醫百夫長的僕人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５—１３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不用直接的接觸，只需用話就可以將在異地的人醫好，並且是主耶穌說話，就「立時」痊癒了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醫彼得的岳母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１４—１５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因患熱病甚重而不能起來，但主耶穌只一摸就使她痊癒，並且她「起來服事」，能服事表明她的癒痊是「立刻」並「完全」的，否則剛病癒的人又豈能服事呢？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醫治一切的病者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１６—１７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此為顯出主應了先知以賽亞的話，証明主為那要來的彌賽亞。在主所行的神蹟中；見到主的能力及慈愛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</w:t>
      </w: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平靜風浪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２３—２７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門娉中有多人是經驗極豐富的漁夫，加利利海又是他們所熟悉的，但最有經驗的漁夫們都同懼怕會喪命，表示出這是一場極可怕的風浪，但主耶穌只一斥責就平靜了風和浪，這是使大自然順服的權能，惟有　神才可以作出這樣的吩咐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６）鬼入豬群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八：２８—３４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兩個被鬼附的人，是被一群鬼所附，從豬的數目看至少有二千隻鬼，但按牠們的名稱來看，應約有六千隻鬼（參馬可福音），但主耶穌只一吩咐，鬼便不能再附在人身，主耶穌勝過鬼是極其容易的事，甚至鬼都要順服在主的命令下，顯明　神的大能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７）醫治癱子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九：１—８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神蹟中爭拗的是主耶穌有否赦罪權柄，因只有　神才有此權柄，但主耶穌為顯明祂有赦罪的權柄，而以醫治癱子作印證，並且經文中顯出主耶穌知道人心所想，表明祂實在是　神的兒子！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８）醫治血漏婦人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九：１８—２２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一切醫生都不能醫治她，但只因一摸主的衣裳繸子便「立刻」癒痊，可見主的能力何等浩大！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９）醫治管會堂者的女兒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九：２３—２６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當主耶穌到達她家時，她已死了，但因主的話而使她復活，顯出主有使死人復活的能力。如約五：２８的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C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０）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瞎子的眼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九：２７—３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444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能跚他們的眼表示主為　神，詩一四六：８及賽卅五：５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29" w:hanging="729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１）趕出啞吧鬼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九：３２—３４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亦表示主為　神，賽卅五：６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9:00Z</dcterms:created>
  <dc:creator>fhl</dc:creator>
  <dc:description>基督生平;第六課教員本</dc:description>
  <dc:language>en-US</dc:language>
  <cp:lastModifiedBy>fhl</cp:lastModifiedBy>
  <dcterms:modified xsi:type="dcterms:W3CDTF">2004-03-19T08:19:00Z</dcterms:modified>
  <cp:revision>2</cp:revision>
  <dc:subject/>
  <dc:title>第六課：傳道與神蹟</dc:title>
</cp:coreProperties>
</file>