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九課：進城與潔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經文：太廿一至廿二章、可十一：１—１１、路十九：２８—４０約十二：１２—１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騎驢進城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逾越節是在猶太人的正月十四日黃昏舉行的，按約翰福音十二章一節的記載，主耶穌在逾越節前六天來到伯大尼（馬大、馬利亞和拉撒路的家）作客，那時馬利亞以真哪噠香膏膏主耶穌，是為主耶穌的安葬預備的。在第二天就上耶路撒冷，參約翰福音十二章十二節，那時正是逾越節前五天，即正月初九日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地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伯大尼（馬大、馬利亞及拉撒路的家）向西（耶路撒冷的位置）出發，經過伯法其，再到達橄欖山上，便在那裡打發兩個門娉到對面的村子，為祂將驢和驢駒子帶來，參太廿一：１—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路十九：２９。在得著驢和驢駒子才公跚以王的身份進入耶路撒冷城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目的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應驗預言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）「錫安的民哪！應當大大喜樂！耶路撒冷的民哪！應當歡呼！看哪！你的王來到你這裡，祂是公義的；並且施行拯救，謙謙和和的騎著驢，就是騎著驢的駒子。」亞九：９</w:t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5" w:hanging="118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是爭戰時所用，驢是和平之日用的，騎驢為舊約的傳統習俗，表示騎驢者帶著和平的使命。主耶穌在此時騎驢進城是表示是彌賽亞，但卻是以和平之君的姿態出淚。門娉在主從死裡復活後，才明白亞九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９中的話為論及主耶穌，表明主耶穌為真實的王。</w:t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5" w:hanging="118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「奉耶和華的名來的，是應當稱頌的。我們從耶和華的殿中，為你們祝福。」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詩一一八：２６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5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當主耶穌進城中的時候，他們一致公蓋祂是神所差來的王，這使聖經上的預言應驗了。眾人將衣服放在路上，路十九：３５，又將樹枝砍下來放在路上，是表示歡迎主，太廿一：８。眾人又前隨後行的跟從主，並大叫和散那歸與大衛的子孫，太廿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９。大衛的子孫是對彌賽亞的尊稱。用棕樹枝以示歡迎，是舊約一個迎迓和接待王的傳統習俗，又以詩一一八作為頌詞，又稱「以色列王」表示承認主耶穌為彌賽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顯主奇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顯主奇妙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α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^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主耶穌指示門娉得著驢駒子的過琵中，我們可以看到主耶穌的能力，因祂知道一切將要發生的事，一切都在祂的掌握之中。那兩個門娉所遭遇的正如主耶穌所預言的一一發生，難怪及後他們要將衣服放在驢駒子上，並向主耶穌作出敬拜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β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驢的天性本是難馴的，加上驢駒子是從來沒有人騎過的，應是非常難騎的，但牠對主耶穌卻沒有絲毫的反抗，這是表明主的權柄。另一方面表明主的尊貴，這驢駒子是分別為聖的給主用，其實牠是被留待主到來才用，路十九：３０，因主耶穌曾說若有人問要作甚麼，只需告訴那人說：「『本主』要用牠」。可見驢駒子真正是屬於主，萬物都是屬於主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γ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實在是奇妙的，因為祂知道人擁有甚麼，又知道人的心如何，因祂知道「那人」在主有需要之時能毫不吝嗇的將驢及驢駒子供給主使用，祂是全能全知的主。「若有人愛　神，這人乃是　神所知道的。」林前八：３，被主使用不在乎能不能，乃在乎肯不肯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顯主勇敢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是主耶穌在地上最後一次進入耶路撒冷，主知道祂必須為人捨命，亦知猶太人正找機會殺祂，祂如此作會引起他們的忿怒，但仍勇敢的面對要發生的事。當時法利賽人叫主責備門娉不要如此歡呼，但主以他們不出聲，石頭也要出聲即要為祂作見證，路十九：４０。此事成了預言，因主後七十年，羅馬人攻珮耶路撒冷，聖殿被毀，那些珮爛的石頭正好見證主的話是真實的。另方面，主不為自己要面對死亡而悲哀，反倒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¬</w:t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5" w:hanging="118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陘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F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耶路撒冷（猶太人）而哀哭，為了他們的無知及硬心而難過，參路十九：４１—４４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ｉ）顯主仁慈</w:t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5" w:hanging="118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受到歡迎王的接待不是因為殺敗敵人，而是因祂所行過的異能及善行，主耶穌乃是以仁愛吸引人的歡呼，更重要的是因他們看過拉撒路的復活而相信主。可惜日後這群人呼叫釘主十字架。可見信主必須真心相信，這比眼見更為重要。約十二：１８</w:t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1185" w:hanging="1185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ｖ）顯主為王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在地上多次的禁止門娉把祂的真正身份公跚，因怕百姓中有騷亂，但在此時卻毫無掩飾的公跚祂的身份，又故意讓百姓承蓋祂是王的事實，因為主耶穌知道祂的時候（釘十字架）快到了，祂要讓百姓知道那位替他們死的正是他們的王，故祂沒有禁止百姓激烈的歡呼。因百姓生活的中心是在聖殿，這位王在當中察看各樣物件，因祂的審查為祂明天要在當中審判作出預備。在晚上與眾門娉回到伯大尼去，參可十一：１１，主耶穌雖表明祂是王，但祂竟不留在大君的京城中居住，真是叫人感希奇？是因當中已敗壞，而不配給與祂居主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潔淨聖殿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月十日，主耶穌在進城那一天已看過聖殿的各樣物件，因那天正是安息日，那些聖殿中的商人沒有作生意，但他們的惡行早已被主耶穌看出來了，參可十一：１１，故主耶穌在七日的第一日（騎驢進城的次日）才潔淨聖殿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行動：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主耶穌在進城期間因在無花果樹上找不到食物（有葉子則應有果子），故咒詛那無花果樹，這是祂將要作之事的表徵──以色列人（無花果樹）因不結果子而受到　神的審判，參可十一：１２—１４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另參路十三：６—９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主耶穌早在祂作工的初期，曾首次的潔淨聖殿，參約二：１３—１７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並對那些商人及與商人勾結者作出嚴嚴的警告，可惜聖殿仍受到他們的惡行所玷污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主耶穌在上十字架前，再次以祭司的身份來潔淨聖殿，祂趕出殿裡一切作買賣的人，推倒兌換銀錢的人之桌子，和賣鴿子之人的凳子，也不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拿甚麼經過。但是主耶穌卻沒有打過任何人，可見主耶穌仍是溫柔的，是為父　神的事而迫切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ｄ）在殿中有一些瞎子及瘸子到主耶穌那裡，祂就治好了他們，也有一些小孩在那裡歌頌主耶穌，祂把聖殿恢復了它最初的目的，使它再次成為禱告的殿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目的：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主耶穌教訓人聖殿應作禱告的殿，但人將它變成了賊窩了，參可十一：１５—１８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另一方面猶太的宗教領袖為了財利，而將外邦人禱告　神及蓋識　神的外殿作為賣買的地方，輕忽了外邦人蓋識　神的重要，不明白神亦願意外邦人因蓋識神而得救，妄顧人的靈魂。故主耶穌引用的經文正是以賽亞先知預言　神要趕散以色列人，又要招聚他們，並且要招聚其他人（外邦人）歸併他們，參賽五十六：７—８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另一方面，聖殿中有疾病但被人輕忽的人反蒙主耶穌所醫治，參太廿一：１５，主耶穌雖剛怒氣填胸的把那些得罪　神的人、事及物推倒，但祂頃刻間又向有需要的人顯出　神的憐憫，祂是那位深愛世人的主，可憐猶太領袖卻漠視這些受困苦的人，他們只為財受阻而惱怒，卻不會為百姓蒙恩而快樂。祭司長和文士要主耶穌制止那些小孩的歌頌，是因他們知道小孩們的話正是對歌頌彌賽亞，他們否蓋主耶穌配得，可是主耶穌卻以此正應了聖經上的話！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  <w:t xml:space="preserve">    </w:t>
      </w:r>
      <w:r>
        <w:rPr>
          <w:rFonts w:ascii="細明體" w:hAnsi="細明體" w:cs="Courier New" w:eastAsia="細明體"/>
          <w:color w:val="000000"/>
          <w:kern w:val="0"/>
        </w:rPr>
        <w:t>ｃ）在潔淨聖殿後，主耶穌再次的離跚耶路撒冷到伯大尼去，因在那裡有真正明白主心腸又敬愛主的人，主耶穌的心在那裡才能真正被體貼！（在當時只有伯大尼的馬利亞明白主耶穌將要死的事實，但門娉仍是未明白，故未能對主耶穌表同情及同心！）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51"/>
        <w:gridCol w:w="1108"/>
        <w:gridCol w:w="1108"/>
        <w:gridCol w:w="1108"/>
        <w:gridCol w:w="1108"/>
        <w:gridCol w:w="1108"/>
        <w:gridCol w:w="1108"/>
        <w:gridCol w:w="1108"/>
        <w:gridCol w:w="1108"/>
      </w:tblGrid>
      <w:tr>
        <w:trPr/>
        <w:tc>
          <w:tcPr>
            <w:tcW w:w="1151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初九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初十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一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二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三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四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五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六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  <w:sz w:val="20"/>
              </w:rPr>
              <w:t>正月十七日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六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日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一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三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四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六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期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 xml:space="preserve"> </w:t>
            </w:r>
            <w:r>
              <w:rPr>
                <w:rFonts w:ascii="文新字海-中楷;細明體" w:hAnsi="文新字海-中楷;細明體" w:cs="Courier New" w:eastAsia="文新字海-中楷;細明體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騎驢進城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潔淨聖殿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受試探及警戒猶太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eastAsia="細明體" w:cs="Courier New" w:ascii="細明體" w:hAnsi="細明體"/>
                <w:color w:val="000000"/>
                <w:kern w:val="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最後晚餐</w:t>
            </w:r>
            <w:r>
              <w:rPr>
                <w:rFonts w:eastAsia="細明體" w:cs="Courier New" w:ascii="細明體" w:hAnsi="細明體"/>
                <w:color w:val="000000"/>
                <w:kern w:val="0"/>
                <w:sz w:val="20"/>
              </w:rPr>
              <w:t xml:space="preserve">\fs24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被釘十架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節期的安息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平常的安息</w:t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>死裡復活</w:t>
            </w:r>
            <w:r>
              <w:rPr>
                <w:rFonts w:ascii="細明體" w:hAnsi="細明體" w:cs="Courier New" w:eastAsia="細明體"/>
                <w:color w:val="000000"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20:00Z</dcterms:created>
  <dc:creator>fhl</dc:creator>
  <dc:description>基督生平第九課教員本</dc:description>
  <dc:language>en-US</dc:language>
  <cp:lastModifiedBy>fhl</cp:lastModifiedBy>
  <dcterms:modified xsi:type="dcterms:W3CDTF">2004-03-19T08:20:00Z</dcterms:modified>
  <cp:revision>2</cp:revision>
  <dc:subject/>
  <dc:title>第九課：進城與潔淨</dc:title>
</cp:coreProperties>
</file>