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48"/>
        </w:rPr>
        <w:t>第一課：降生與童年</w:t>
      </w:r>
      <w:r>
        <w:rPr>
          <w:rFonts w:eastAsia="文新字海-特行;細明體" w:cs="Courier New" w:ascii="文新字海-特行;細明體" w:hAnsi="文新字海-特行;細明體"/>
          <w:color w:val="000000"/>
          <w:kern w:val="0"/>
          <w:sz w:val="48"/>
        </w:rPr>
        <w:t>(</w:t>
      </w: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48"/>
        </w:rPr>
        <w:t>一</w:t>
      </w:r>
      <w:r>
        <w:rPr>
          <w:rFonts w:eastAsia="文新字海-特行;細明體" w:cs="Courier New" w:ascii="文新字海-特行;細明體" w:hAnsi="文新字海-特行;細明體"/>
          <w:color w:val="000000"/>
          <w:kern w:val="0"/>
          <w:sz w:val="48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事件的次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１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天使報信與馬利亞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一：２６－２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２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約瑟在異夢蒙指示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一：１８－２５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３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首次報名上冊及主降生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二：１－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４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天使報喜信與牧羊人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二：８－２０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５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行律法所要求的，遇西面及亞拿。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二：２１－３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６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回拿撒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二：３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７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再次回伯利恆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二：１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８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幾博士來朝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二：１－１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９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逃下埃及重回拿撒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二：１３－２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０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十二歲上耶路撒冷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二：４２－５０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１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順服父母回耶路撒冷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路二：５１－５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Courier New" w:ascii="文新字海-粗黑;細明體" w:hAnsi="文新字海-粗黑;細明體"/>
          <w:color w:val="000000"/>
          <w:kern w:val="0"/>
          <w:sz w:val="28"/>
        </w:rPr>
        <w:t xml:space="preserve">B)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家譜的比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亞伯拉罕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太福音的家譜是父系家譜，路加福音的家譜是母系家譜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大衛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撒下七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 xml:space="preserve">12-13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神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j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衛的後裔可以作王直到永遠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耶廿二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 xml:space="preserve">24-30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神說耶哥尼雅算為無子，後裔中無人可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／＼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坐大衛的寶座。但神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j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衛的話必須成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／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＼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就的，故神讓基督生在大衛另一兒子的譜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所羅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拿單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系中，而再接入所羅門的譜系中，使基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督真實有權承受作王的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F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而又不使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所說的話落空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約瑟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利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Ｃ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成長的家庭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１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屬靈狀況：是生在一個敬虔的家庭中，父母為敬畏神，順服神的人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２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家庭經濟：是不好的，因約瑟為木匠，木匠在當時代是低下的工作，從約瑟獻祭中見　　　　　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到他是貧窮的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３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家庭遭遇：在主耶穌出來傳道時，除了約瑟外每一個家庭成員都題及，可見約瑟是早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逝。這個家庭需面對困難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Ｄ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降生在馬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１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報名上冊即今的人口統計，但需要回到出生地作統計。這是神的智慧，使主按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 xml:space="preserve">?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生在伯利恆。亦看到神親自的保守，使主一定降生在伯利恆中，彌五：１－２。神所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應許漸痔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w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成就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２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由於太多的人回鄉，使到客店無地方可以給他們住，只可以住在馬棚，這亦反映出世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界對主是拒絕的。馬棚為衛生極差的地方，滿地馬糞又佈滿著蒼蠅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３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出生時是被人用碎布包著，因貧窮的緣故而用不到較好的布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４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天使指引牧羊人來朝見主，可以神對有心的人肯指引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Ｅ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遵律法所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是生在律法下，為我們完全了律法的要求，加四：４－５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２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從獻祭當中看到約瑟的家庭是貧窮的，主為我們成為貧窮的，林後八：９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/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３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完成律法的要求後，就回拿撒勒去了。</w:t>
      </w:r>
    </w:p>
    <w:sectPr>
      <w:type w:val="nextPage"/>
      <w:pgSz w:w="11906" w:h="16838"/>
      <w:pgMar w:left="1152" w:right="864" w:gutter="0" w:header="0" w:top="1584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0:00Z</dcterms:created>
  <dc:creator>fhl</dc:creator>
  <dc:description>基督生平第一課學員本</dc:description>
  <dc:language>en-US</dc:language>
  <cp:lastModifiedBy>fhl</cp:lastModifiedBy>
  <dcterms:modified xsi:type="dcterms:W3CDTF">2004-03-19T07:10:00Z</dcterms:modified>
  <cp:revision>2</cp:revision>
  <dc:subject/>
  <dc:title>第一課：降生與童年(一)</dc:title>
</cp:coreProperties>
</file>