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八課：測試與變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45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測試門娉　　太十六：１３－２０、可八：２７－３０，路九：１８－２１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87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地點：該撒利亞腓立比</w:t>
      </w:r>
    </w:p>
    <w:p>
      <w:pPr>
        <w:pStyle w:val="Normal"/>
        <w:tabs>
          <w:tab w:val="clear" w:pos="720"/>
          <w:tab w:val="left" w:pos="84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843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此地為猶太人食水的源頭，又有外邦假神的廟及該撒的廟。主在此問及門徒：「人說：『我人子是誰』及『你們說我是誰？』」，一方面因此處可以給門娉一個安靜的地方來思考此問題，另一方面可以使他們對主有真正的認定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3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問題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「人說：『我人子是誰』及『你們說我是誰？』」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843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此二問題是針對門娉對當時代的人對主的蓋識，及門娉本身對主的蓋識，主可以從他們的回答知道他們對主的蓋識；及是否為其他人所影響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30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回應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86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常人觀點：</w:t>
      </w:r>
    </w:p>
    <w:p>
      <w:pPr>
        <w:pStyle w:val="Normal"/>
        <w:tabs>
          <w:tab w:val="clear" w:pos="720"/>
          <w:tab w:val="left" w:pos="26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610" w:hanging="1881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ｉ）施洗約翰：因主的工作與施洗約翰有很多地方相似，但人卻忘了施洗約翰曾為主作見證，所以世人對主蓋識為朦糊。</w:t>
      </w:r>
    </w:p>
    <w:p>
      <w:pPr>
        <w:pStyle w:val="Normal"/>
        <w:tabs>
          <w:tab w:val="clear" w:pos="720"/>
          <w:tab w:val="left" w:pos="266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667" w:hanging="193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ｉ）以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利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亞：因主的作工也有不少相似的地方，都是禱告的偉人，都曾糾正宗教的墮落，作工的火熱及能力，但忽略主耶穌比以利亞完美，沒有失敗。</w:t>
      </w:r>
    </w:p>
    <w:p>
      <w:pPr>
        <w:pStyle w:val="Normal"/>
        <w:tabs>
          <w:tab w:val="clear" w:pos="720"/>
          <w:tab w:val="left" w:pos="1128" w:leader="none"/>
          <w:tab w:val="left" w:pos="14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684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ｉｉ）耶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利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米：因主的遭遇及性情與耶利米相似，但主卻沒有灰心。</w:t>
      </w:r>
    </w:p>
    <w:p>
      <w:pPr>
        <w:pStyle w:val="Normal"/>
        <w:tabs>
          <w:tab w:val="clear" w:pos="720"/>
          <w:tab w:val="left" w:pos="1128" w:leader="none"/>
          <w:tab w:val="left" w:pos="14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128" w:hanging="684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ｉｖ）先知之一：誤將主比作歷史上的偉人，以主為世人中一位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86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門娉觀點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ｉ）基督：是猶太人所祈望那位彌賽亞，是他們所熱切的一位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ｉ）永生神的兒子：是指出祂不單為人子，更是神子，是以主比一切的人更超越。</w:t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４）讚賞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：稱讚此蓋識為有福的，不過乃是由於天父的啟示，表示不是出於人聰明，乃神的恩典。</w:t>
      </w:r>
    </w:p>
    <w:p>
      <w:pPr>
        <w:pStyle w:val="Normal"/>
        <w:tabs>
          <w:tab w:val="clear" w:pos="720"/>
          <w:tab w:val="left" w:pos="15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527" w:hanging="11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５）宣告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教會的建造，乃是建立在主自己的身上，磐石在是聖經中一直是指神自己，而不是天主教般指是彼得，因主建立教會在磐石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（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PETRA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）上，乃大磐石，而彼得（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PETROS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）乃有此性質的石子，乃是在上面建造的材枓。而將天國鑰匙交給彼得，乃是指彼得如作天國的文士，（因鑰匙是文士職份的標記），引領人進天國，我們今天都有這職份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彼得受責　　太十六：２１－２８、可八：３１－３９、路九：２２－２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55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在此指示祂要上耶路撒冷受苦及釘十架。但彼得憑人意而攔阻主，故為主指責，一方面是因他憑私意，另一方面是因他受撒但的利用。主並指出要與主走十架的道路，乃是指不憑己意；乃按神的意思。這是一個自由的選擇，主不勉強人走上，亦不降低標準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Ｃ）登山變像　　太十七：１－１３、可九：２－１３、路九：２８－３６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  <w:sz w:val="28"/>
        </w:rPr>
        <w:t>\f6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86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）三娉被選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86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不是主偏心，乃是這三人有更愛墦真理的心，主亦對他們有更大的託付，故多造就他們。主是領他們上山禱告，可惜他們睡覺了，而聽不到主與摩西與以利亞所談論的事。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30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２）主的變像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86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是在禱告之時變像，明亮如日頭。又有摩西與以利亞一同商討主去世的事，因律法和先知是見證主的，十字架是完成舊約律法的預表及先知的預言。摩西代表律法，而以利亞代表先知，這顯出舊約的預言並不是與彌賽亞的死有矛盾的，他們與主談論主去世的事，這為要堅固門娉的信心。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87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３）國度預示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00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觀察這個變像如同預先看到彌賽亞的國度，摩西代表那些死而復活的聖徒，以利亞代表那些活著被提的聖娉，門娉代表活在地上的以色列人，要在肉體中進入國度。山下的眾人代表將來進入天國的萬民。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87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４）門娉失誤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843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門娉誤將主等同摩西及以利亞，這是父所不容許滿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A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因沒有任何的人、事、物可與主相比。一切都是為著主，以主為最重要。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87" w:hanging="456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５）主的吩咐</w:t>
      </w:r>
    </w:p>
    <w:p>
      <w:pPr>
        <w:pStyle w:val="Normal"/>
        <w:tabs>
          <w:tab w:val="clear" w:pos="720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843" w:hanging="456"/>
        <w:rPr/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不容許顳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{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將此事張揚，因此時祂要走十字架的道路，若為人知則叫猶太人中有政治的混亂。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09:00Z</dcterms:created>
  <dc:creator>fhl</dc:creator>
  <dc:description>基督生平學員本第八課</dc:description>
  <dc:language>en-US</dc:language>
  <cp:lastModifiedBy>fhl</cp:lastModifiedBy>
  <dcterms:modified xsi:type="dcterms:W3CDTF">2004-03-19T08:09:00Z</dcterms:modified>
  <cp:revision>2</cp:revision>
  <dc:subject/>
  <dc:title>第八課：測試與變像</dc:title>
</cp:coreProperties>
</file>