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十二課：被殺與復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36"/>
        </w:rPr>
        <w:t>經文：林前十五：３—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被釘十字架</w:t>
      </w:r>
    </w:p>
    <w:p>
      <w:pPr>
        <w:pStyle w:val="Normal"/>
        <w:tabs>
          <w:tab w:val="left" w:pos="4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444" w:hanging="444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為我們逾越節的羔羊，林前五：７，祂正在逾越節的當天被殺，祂的死不是因祂有任何罪，乃是因祂按　神的定旨為我們死。　神以祂作贖罪祭，藉祂的死來使我們得生命，賽五十三：１０，並且祂是甘心的為我們捨命，約十：１８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細明體" w:cs="Courier New" w:ascii="細明體" w:hAnsi="細明體"/>
          <w:color w:val="000000"/>
          <w:kern w:val="0"/>
        </w:rPr>
        <w:t xml:space="preserve">  </w:t>
      </w:r>
      <w:r>
        <w:rPr>
          <w:rFonts w:ascii="細明體" w:hAnsi="細明體" w:cs="Courier New" w:eastAsia="細明體"/>
          <w:color w:val="000000"/>
          <w:kern w:val="0"/>
        </w:rPr>
        <w:t>１）十架預言</w:t>
      </w:r>
    </w:p>
    <w:tbl>
      <w:tblPr>
        <w:tblW w:w="8611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19"/>
        <w:gridCol w:w="2846"/>
        <w:gridCol w:w="2846"/>
      </w:tblGrid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舊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約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預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言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預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言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性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質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新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約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應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 xml:space="preserve"> </w:t>
            </w:r>
            <w:r>
              <w:rPr>
                <w:rFonts w:ascii="文新字海-粗黑;細明體" w:hAnsi="文新字海-粗黑;細明體" w:cs="Courier New" w:eastAsia="文新字海-粗黑;細明體"/>
                <w:color w:val="000000"/>
                <w:kern w:val="0"/>
              </w:rPr>
              <w:t>驗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四十一：９詩五十五：１２－１４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為友所賣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六：１５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亞十一：１３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被賣以卅塊錢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七：３－１０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文新字海-細明;細明體" w:hAnsi="文新字海-細明;細明體" w:eastAsia="文新字海-細明;細明體" w:cs="Courier New"/>
                <w:color w:val="000000"/>
                <w:kern w:val="0"/>
                <w:sz w:val="16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亞十一：１２－１３</w:t>
            </w:r>
          </w:p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耶十八：１－４、十九：１－４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出賣祂的錢用來買了一塊地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六：１４－１６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亞十三：７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被拘時門娉四散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六：５６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賽五十：６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人唾其面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六：６７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卅五：１１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以偽證定其罪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六：５９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二：１－２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猶太外邦同謀害主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娉四：２５－２７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賽五十三：１２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列於罪犯之中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可十五：２８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廿二：１８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衣服被拈鬮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約十九：２４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賽五十三：７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如羊無聲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六：６２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賽五十三：６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被鞭打和吐唾沫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七：２６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廿二：１５－１６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手足被釘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eastAsia="細明體" w:cs="Courier New" w:ascii="細明體" w:hAnsi="細明體"/>
                <w:color w:val="000000"/>
                <w:kern w:val="0"/>
              </w:rPr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廿二：１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大聲呼叫　神何故離祂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七：４６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六十九：２１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人拿醋給主喝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約十九：２８－３０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廿二：７－８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被包圍及饑笑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七：３９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出十二：４６、詩卅四：２０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骨頭沒有折斷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約十九：３６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詩卅一：５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靈魂交與父　神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路廿三：４６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賽五十三：９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22"/>
              </w:rPr>
              <w:t>埋於財主的墳墓裡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rPr>
                <w:rFonts w:ascii="細明體" w:hAnsi="細明體" w:eastAsia="細明體" w:cs="Courier New"/>
                <w:color w:val="000000"/>
                <w:kern w:val="0"/>
              </w:rPr>
            </w:pPr>
            <w:r>
              <w:rPr>
                <w:rFonts w:eastAsia="文新字海-細明;細明體" w:cs="文新字海-細明;細明體" w:ascii="文新字海-細明;細明體" w:hAnsi="文新字海-細明;細明體"/>
                <w:color w:val="000000"/>
                <w:kern w:val="0"/>
                <w:sz w:val="16"/>
              </w:rPr>
              <w:t xml:space="preserve"> </w:t>
            </w:r>
            <w:r>
              <w:rPr>
                <w:rFonts w:ascii="文新字海-細明;細明體" w:hAnsi="文新字海-細明;細明體" w:cs="Courier New" w:eastAsia="文新字海-細明;細明體"/>
                <w:color w:val="000000"/>
                <w:kern w:val="0"/>
                <w:sz w:val="16"/>
              </w:rPr>
              <w:t>太廿七：５７－６０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細明體" w:cs="Courier New" w:ascii="細明體" w:hAnsi="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十架之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疼痛之苦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十字架的刑罰是最殘酷的刑罰，因被處決者是慢慢的被折磨而死，赤身被掛是受到極大的凌辱。而釘十字架至命之處是因為受刑者流血過多；氣力弱竭；血壓不足，以致流入腦的血不足及無力呼吸而致死。通常兵丁是有一種用苦膽（罌粟）調和的酒給犯人喝，因為這些酒其實是麻醉的成份，使犯人可以昏迷，而減輕痛苦。</w:t>
      </w:r>
    </w:p>
    <w:p>
      <w:pPr>
        <w:pStyle w:val="Normal"/>
        <w:autoSpaceDE w:val="false"/>
        <w:rPr>
          <w:rFonts w:ascii="文新字海-細明;細明體" w:hAnsi="文新字海-細明;細明體" w:eastAsia="文新字海-細明;細明體" w:cs="Courier New"/>
          <w:color w:val="000000"/>
          <w:kern w:val="0"/>
          <w:sz w:val="22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主耶穌曾受整夜的審判，身體又被鞭打至皮珮</w:t>
      </w:r>
      <w:r>
        <w:rPr>
          <w:rFonts w:ascii="文新字海-細明;細明體" w:hAnsi="文新字海-細明;細明體" w:cs="Courier New" w:eastAsia="文新字海-細明;細明體"/>
          <w:color w:val="000000"/>
          <w:kern w:val="0"/>
          <w:sz w:val="16"/>
        </w:rPr>
        <w:t>肉爛，頭臚又為荊棘冠冕所刺珮</w:t>
      </w:r>
      <w:r>
        <w:rPr>
          <w:rFonts w:ascii="文新字海-細明;細明體" w:hAnsi="文新字海-細明;細明體" w:cs="Courier New" w:eastAsia="文新字海-細明;細明體"/>
          <w:color w:val="000000"/>
          <w:kern w:val="0"/>
          <w:sz w:val="22"/>
        </w:rPr>
        <w:t>，早已衰竭無力，更被赤身懸於木架上。雖是如此的痛楚，祂仍是沒有喝那苦膽調和的酒，是因祂還有所要作的事，不願因麻醉而昏迷。另因祂不願以藥物的麻醉來逃避十字架的痛苦，要清醒地忍受這刑罰，作成救贖的大功</w:t>
      </w:r>
      <w:r>
        <w:rPr>
          <w:rFonts w:eastAsia="文新字海-細明;細明體" w:cs="Courier New" w:ascii="文新字海-細明;細明體" w:hAnsi="文新字海-細明;細明體"/>
          <w:color w:val="000000"/>
          <w:kern w:val="0"/>
          <w:sz w:val="22"/>
        </w:rPr>
        <w:t>C</w:t>
      </w:r>
      <w:r>
        <w:rPr>
          <w:rFonts w:ascii="文新字海-細明;細明體" w:hAnsi="文新字海-細明;細明體" w:cs="Courier New" w:eastAsia="文新字海-細明;細明體"/>
          <w:color w:val="000000"/>
          <w:kern w:val="0"/>
          <w:sz w:val="22"/>
        </w:rPr>
        <w:t>可見主甘心為我們受盡痛楚，不肯苟免，目的是要拯救我們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  <w:sz w:val="22"/>
        </w:rPr>
      </w:pPr>
      <w:r>
        <w:rPr>
          <w:rFonts w:eastAsia="文新字海-粗黑;細明體" w:cs="Courier New" w:ascii="文新字海-粗黑;細明體" w:hAnsi="文新字海-粗黑;細明體"/>
          <w:color w:val="000000"/>
          <w:kern w:val="0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  <w:sz w:val="22"/>
        </w:rPr>
      </w:pPr>
      <w:r>
        <w:rPr>
          <w:rFonts w:eastAsia="文新字海-粗黑;細明體" w:cs="Courier New" w:ascii="文新字海-粗黑;細明體" w:hAnsi="文新字海-粗黑;細明體"/>
          <w:color w:val="000000"/>
          <w:kern w:val="0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sz w:val="22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ｂ）負罪之苦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  <w:sz w:val="22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主耶穌本為沒有罪的，為內外完全者。要知罪是有違祂的本性，但因要作成救贖；祂必須擔負起世人的罪孽。這對聖潔的主來說是一件痛苦難當的事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sz w:val="22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ｄ）試煉之苦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  <w:sz w:val="22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耶路撒冷本是　神的聖城，以色列人本是　神的聖民，但他們將在此聖地殺害聖潔的主，作與他們不相配之事。又加上人對這位救贖他們之主所作的譏笑及凌辱，要求主耶穌自救，這一切的試煉加增主在十字架上的痛苦。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ind w:left="957" w:hanging="957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sz w:val="22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ｄ）被棄之苦</w:t>
      </w:r>
    </w:p>
    <w:p>
      <w:pPr>
        <w:pStyle w:val="Normal"/>
        <w:tabs>
          <w:tab w:val="clear" w:pos="720"/>
          <w:tab w:val="left" w:pos="95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957" w:hanging="957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  <w:sz w:val="22"/>
        </w:rPr>
        <w:t xml:space="preserve">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主耶穌本與父　神為有最親密的關係，但因要背負世人之罪，祂必須面對與父　神的分隔，為使我們罪人可以得生，並與　神永不分隔。主在十架上受盡肉身的痛苦，本應無力大叫，但從主大聲呼叫問及　神為何離棄，可見主心裡的憂傷是何等的大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sz w:val="22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３）十架七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  <w:sz w:val="22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ａ）「父啊！赦免他們，因為他們所作的他們不曉得。」路廿三：３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  <w:sz w:val="22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ｂ）「我實在告訴你，今日你要同我在樂園裡了！」路廿三：４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  <w:sz w:val="22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ｃ）「婦人看妳的兒子！看你的母親！」約十九：２６—２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  <w:sz w:val="22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ｄ）「我的　神！我的　神！為什麼離棄我？」太廿七：４６—４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  <w:sz w:val="22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ｅ）「我渴了！」約十九：２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  <w:sz w:val="22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ｆ）「成了！」約十九：３０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  <w:sz w:val="22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ｇ）「父阿！我將我的靈魂交在你手裡！」路廿三：４６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sz w:val="22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４）十架奇景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154" w:hanging="2154"/>
        <w:rPr>
          <w:rFonts w:ascii="細明體" w:hAnsi="細明體" w:eastAsia="細明體" w:cs="Courier New"/>
          <w:color w:val="000000"/>
          <w:kern w:val="0"/>
          <w:sz w:val="22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sz w:val="22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ａ）奇妙黑暗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正月十五日是月圓之夜，決不會有日蝕的事發生，並且是正午時分，為何會黑暗呢？或許悁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  <w:sz w:val="22"/>
        </w:rPr>
        <w:t>a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都為到這位創造主的受苦而傷痛，又或許驉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  <w:sz w:val="22"/>
        </w:rPr>
        <w:t>@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神掩面不看主耶穌。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154" w:hanging="2154"/>
        <w:rPr>
          <w:rFonts w:ascii="文新字海-中楷;細明體" w:hAnsi="文新字海-中楷;細明體" w:eastAsia="文新字海-中楷;細明體" w:cs="Courier New"/>
          <w:color w:val="000000"/>
          <w:kern w:val="0"/>
          <w:sz w:val="22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sz w:val="22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ｂ）奇妙呼喊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2"/>
        </w:rPr>
        <w:t>斷氣時的聲音應是微細的，是說完才斷氣，為奇怪的事。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154" w:hanging="2154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sz w:val="22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2"/>
        </w:rPr>
        <w:t>ｃ）奇妙裂跚</w:t>
      </w:r>
    </w:p>
    <w:sectPr>
      <w:type w:val="nextPage"/>
      <w:pgSz w:w="11906" w:h="16838"/>
      <w:pgMar w:left="1152" w:right="720" w:gutter="0" w:header="0" w:top="1008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  <w:font w:name="文新字海-細明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21:00Z</dcterms:created>
  <dc:creator>fhl</dc:creator>
  <dc:description>基督生平第十二課教員本</dc:description>
  <dc:language>en-US</dc:language>
  <cp:lastModifiedBy>fhl</cp:lastModifiedBy>
  <dcterms:modified xsi:type="dcterms:W3CDTF">2004-03-19T08:21:00Z</dcterms:modified>
  <cp:revision>2</cp:revision>
  <dc:subject/>
  <dc:title>第十二課：被殺與復活</dc:title>
</cp:coreProperties>
</file>