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四課：受浸與受試（下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為王的試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因主耶穌到世上來是要得國，祂本為天國的王，作王先要征服一個充滿紊亂的國，故在祂自己的性格中必須沒有紊亂的情形。為著要執掌王權，祂必要經過試驗，魔鬼建議用一個比較容易的方法來得著萬國，但被主耶穌拒絕，因祂不要用廉價得著國度，祂要順服天父的旨意來得國，要以自己的性命來作成救贖，以復活的大能勝過死亡，然後從父　神得著天上地下所有的權柄，並從父　神得到榮耀及國度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受試的重點</w:t>
      </w:r>
    </w:p>
    <w:p>
      <w:pPr>
        <w:pStyle w:val="Normal"/>
        <w:tabs>
          <w:tab w:val="clear" w:pos="720"/>
          <w:tab w:val="left" w:pos="26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610" w:hanging="261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關乎物質方面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餅的要求（生活方面），是指我們當注意屬靈的過於物質的，不可用自己的方法來逃難。</w:t>
      </w:r>
    </w:p>
    <w:p>
      <w:pPr>
        <w:pStyle w:val="Normal"/>
        <w:tabs>
          <w:tab w:val="clear" w:pos="720"/>
          <w:tab w:val="left" w:pos="266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667" w:hanging="266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關乎屬靈事物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信靠　神的要求（道路方面），當走在主的話語及應許</w:t>
      </w:r>
    </w:p>
    <w:p>
      <w:pPr>
        <w:pStyle w:val="Normal"/>
        <w:tabs>
          <w:tab w:val="clear" w:pos="720"/>
          <w:tab w:val="left" w:pos="266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667" w:hanging="266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上，而不可憑自己的喜好任意妄為或求自己的榮耀。</w:t>
      </w:r>
    </w:p>
    <w:p>
      <w:pPr>
        <w:pStyle w:val="Normal"/>
        <w:tabs>
          <w:tab w:val="clear" w:pos="720"/>
          <w:tab w:val="left" w:pos="361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618" w:hanging="361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關乎使命的目標之要求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得著國度（名利方面），當揀選十字架過於撒但所賜給的體面，不可用自己的方法來成全　神的旨意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受試的過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聖靈的引導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當主耶穌受浸後及得聖靈降在祂的身上，聖靈立刻把主耶穌催到曠野去受魔的試探，表示主耶穌受試是出於　神的旨意，不過在魔鬼的那一面是要使主犯罪。因為試探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0"/>
        </w:rPr>
        <w:t>（ＴＥＭＰＴＡＴＩＯＮ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、試煉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0"/>
        </w:rPr>
        <w:t>（ＴＲＡＩＬ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及試驗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\f7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0"/>
        </w:rPr>
        <w:t>（ＴＥＳＴ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是不同的，分別在動機和目的上不同。　神在此時要試煉和試驗是要顯明祂作救主及王的資格。但魔鬼卻滿以為可以試探主耶穌，引誘祂違背　神的心意，使祂失卻作救主的資格，從而把人陷入萬劫不復的地步，其動機和目的都是邪惡的和毀滅性的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聖靈把主耶穌引到曠野，為的是使主耶穌可以專心禱告對抗魔鬼，藉著祂的得勝給與人出路，因主受試是對我們是有意義的，受試是顯明主耶穌和我們一樣是真正的人，只是祂沒有犯罪，祂絕對有資格來作成救贖的工作，曾受試是使祂能體恤我們，來四：１４—１６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因為我們在世上免不了常受魔鬼的試探，主耶穌站在人的地位上受試；成了我們得勝魔鬼的根據，我們可以藉遵守　神的話而得勝，主耶穌成了信娉的榜樣。另方面，我們知道我們所受的試探都是我們所能忍受並且能得勝的，林前十一：１３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變石頭成餅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主耶穌不是只受了魔鬼三樣的試探，而是四十晝夜不住的受魔鬼試探，魔鬼一直在尋隙攻擊主耶穌。「日子滿了」在一般來說是跚始放鬆及失去警覺時刻，「就餓了」是主耶穌表示主耶穌真是以人的身份來面對魔鬼，因祂是真實的感到飢餓，禁食四十晝夜是一點食物也沒有喫。魔鬼是在主耶穌肉身上最逼切需要及渴墦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得著滿足之時，也為身心靈最疲乏之時，魔鬼進前來用最詭詐之法來試探主耶穌，但主耶穌未有放鬆對魔鬼的防備，反倒是得勝到底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「若是」在希臘文中有兩個字，一是用於懸擬情體，是作「假若」之用，另一個是用於指實情體，是條件的「既是」。此處的「若是」是指實情體，故作「既是」之用。表示主既是兒子，就不應受苦，可以將石頭（只是一塊）變成食物，參路四：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。這樣是使主耶穌用　神的權能來滿足自己的需要，這樣作可以使主不站在人的地位上，那麼主耶穌就沒有資格來代替人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魔鬼常用使人失去原則，牠或會使用合理的事或理由來試探人，鼓勵人體貼肉體的需要，以致人把　神的心意及原則放棄。我們今天雖然不能把餅變成石頭，但我們卻會把我們的立場、心志、持守及　神的旨意變更，成了背道的信娉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主耶穌勝過的方法蓋識自己的生命及人生目的，人活著是需要食物，但與卻只求食物的禽獸不同，人是不單靠食物，乃是靠　神口裡所出的一切話，參申八：３，以色列人如何因　神的話而存活。人生存是需要按著　神的心意而活，在行事為人上彰顯　神的美德，我們當竭力的信靠　神的話，因我們的主為我們下了美好的稞蹤，參來十：５—７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從殿頂跳下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當主耶穌以聖經來勝過魔鬼上一個引誘後，魔鬼以斷章取義之法把聖經更改掉，藉此來試探主耶穌，要求祂從「殿頂」跳下去，要祂試一試　神的話語真不真，藉著跳下去來表達信靠　神的心。假若主耶穌從聖殿跳下而沒有受損傷，那祂就可以得到人的擁戴及一舉成名，從此的工作就可以一帆風順。人的天性是希望被人重視及讚揚，故魔鬼此獻議無疑地是叫人易動心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（作參考用之備註：「殿頂」不是指聖殿的最高處，因那裡根本沒有路可以上去，「殿頂」實是指大希律所建聖殿東南方突出來的石頭，石的一邊之下是很深的谷，另一邊是聖殿的外院之上，為人群集中的地方。另有解經家以接著的兩個試探是在異象中的看到的事情。）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要留心魔鬼是誤導人的信心，因牠是曲解聖經，要人來懷疑　神及試探　神。利用聖經來掩飾牠的陰謀，那段聖經是引用詩九十一：１１—１２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但是在所行的路上，而不淚今魔鬼所建議的環境中。人若找不需要和不必要的危險，還要求　神保護，這就叫作試探　神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主耶穌得勝的方法是正確的引用聖經及用聖經來糾正錯誤，參申六：１６。我們當按照聖經的真義來理解，及不存偏見或偏好來看聖經。又當正確運用信心，這需要有　神的話作根據及與　神有沔好及正常的關係。更要正確對待功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W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蓋定求　神榮耀的心，人才不會因求自己的榮耀而落入魔鬼的網羅中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ｄ）坼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身拜魔鬼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「最高的山」是含能看到最遠及最多地方之意，魔鬼引誘主耶穌用妥協的方法來得著國，牠承蓋主耶穌必要得著國度，牠先把萬國及萬國的榮華都給主耶穌看一看，為要在主耶穌心中產生吸引力，然後牠獻議只需要一拜則這一切都奉上，要用這容易的方法來作出妥協的引誘。從此可見魔鬼是知道牠的結局，但牠仍悖逆　神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當時的情景可能是一個幻像，而魔鬼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H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的亦是幻像，在人妥協後，魔鬼會用所應許漕荇嘀ㄓ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H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心靈，致終要使人作牠的僕役，人未得到所應許的已賠上了自己的生命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主穌得勝的方法是不給魔鬼留地步，不與牠有任何的妥協，祂的國是與魔鬼無份，祂更要把魔鬼的權勢拆毀，把人從魔鬼手中釋放出來，若接受了這個廉價得來的國度，人仍在魔鬼手下。另主耶穌向父　神表示出無限的忠誠，從聖經中找到人生的方向──單單事奉　神。因為真正的權柄是從父　神那裡得來的，不是從妥協得來。故主耶穌斥責魔鬼：「撒但，退去穀！」並宣告：「當拜主你的　神，單要事奉祂！」，參申十：２０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ｅ）暫時的離跚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/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按路加的記載，魔鬼在此時無法的把主耶穌引誘，但不代表牠就穀</w:t>
      </w:r>
    </w:p>
    <w:sectPr>
      <w:type w:val="nextPage"/>
      <w:pgSz w:w="11906" w:h="16838"/>
      <w:pgMar w:left="1152" w:right="720" w:gutter="0" w:header="0" w:top="1008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5:00Z</dcterms:created>
  <dc:creator>fhl</dc:creator>
  <dc:description>基督生平第四課教員本</dc:description>
  <dc:language>en-US</dc:language>
  <cp:lastModifiedBy>fhl</cp:lastModifiedBy>
  <dcterms:modified xsi:type="dcterms:W3CDTF">2004-03-19T08:15:00Z</dcterms:modified>
  <cp:revision>2</cp:revision>
  <dc:subject/>
  <dc:title>第四課：受浸與受試（下）</dc:title>
</cp:coreProperties>
</file>