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sz w:val="48"/>
        </w:rPr>
        <w:t xml:space="preserve">            </w:t>
      </w:r>
      <w:r>
        <w:rPr>
          <w:rFonts w:ascii="金梅毛行書" w:hAnsi="金梅毛行書" w:eastAsia="金梅毛行書"/>
          <w:bCs/>
          <w:sz w:val="48"/>
        </w:rPr>
        <w:t>如何明白神的旨意</w:t>
      </w:r>
      <w:r>
        <w:rPr>
          <w:rFonts w:eastAsia="金梅毛行書" w:ascii="金梅毛行書" w:hAnsi="金梅毛行書"/>
          <w:bCs/>
          <w:sz w:val="48"/>
        </w:rPr>
        <w:t>(2)</w:t>
      </w:r>
      <w:r>
        <w:rPr>
          <w:rFonts w:eastAsia="標楷體" w:ascii="標楷體" w:hAnsi="標楷體"/>
        </w:rPr>
        <w:t xml:space="preserve"> </w:t>
        <w:tab/>
      </w:r>
      <w:r>
        <w:rPr>
          <w:rFonts w:eastAsia="標楷體" w:ascii="標楷體" w:hAnsi="標楷體"/>
        </w:rPr>
        <w:t xml:space="preserve">   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 </w:t>
      </w:r>
      <w:r>
        <w:rPr>
          <w:rFonts w:eastAsia="標楷體" w:ascii="標楷體" w:hAnsi="標楷體"/>
          <w:sz w:val="18"/>
        </w:rPr>
        <w:t>17/8/200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毛隸書" w:hAnsi="金梅毛隸書" w:eastAsia="金梅毛隸書"/>
                <w:b/>
                <w:b/>
                <w:sz w:val="28"/>
              </w:rPr>
            </w:pPr>
            <w:r>
              <w:rPr>
                <w:rFonts w:ascii="金梅毛隸書" w:hAnsi="金梅毛隸書" w:eastAsia="金梅毛隸書"/>
                <w:b/>
                <w:sz w:val="28"/>
              </w:rPr>
              <w:t>如何明白神的旨意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eastAsia="金梅毛隸書"/>
                <w:b/>
                <w:color w:val="FFFFFF"/>
                <w:sz w:val="28"/>
              </w:rPr>
              <w:t>定</w:t>
            </w:r>
            <w:r>
              <w:rPr>
                <w:rFonts w:ascii="標楷體" w:hAnsi="標楷體" w:eastAsia="金梅毛隸書"/>
                <w:b/>
                <w:color w:val="000000"/>
                <w:sz w:val="28"/>
              </w:rPr>
              <w:t>定　　　義</w:t>
            </w:r>
            <w:r>
              <w:rPr>
                <w:rFonts w:ascii="標楷體" w:hAnsi="標楷體" w:eastAsia="金梅毛隸書"/>
                <w:b/>
                <w:color w:val="FFFFFF"/>
                <w:sz w:val="28"/>
              </w:rPr>
              <w:t>義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;金梅毛隸書" w:hAnsi="文鼎粗隸;金梅毛隸書" w:eastAsia="文鼎粗隸;金梅毛隸書"/>
                <w:b/>
                <w:b/>
                <w:color w:val="FFFFFF"/>
                <w:sz w:val="28"/>
              </w:rPr>
            </w:pPr>
            <w:r>
              <w:rPr>
                <w:rFonts w:ascii="文鼎粗隸;金梅毛隸書" w:hAnsi="文鼎粗隸;金梅毛隸書" w:eastAsia="文鼎粗隸;金梅毛隸書"/>
                <w:b/>
                <w:color w:val="FFFFFF"/>
                <w:sz w:val="28"/>
              </w:rPr>
              <w:t>方　　　法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金梅毛隸書"/>
                <w:b/>
                <w:b/>
                <w:sz w:val="28"/>
              </w:rPr>
            </w:pPr>
            <w:r>
              <w:rPr>
                <w:rFonts w:ascii="標楷體" w:hAnsi="標楷體" w:eastAsia="金梅毛隸書"/>
                <w:b/>
                <w:sz w:val="28"/>
              </w:rPr>
              <w:t>實　　　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毛隸書" w:hAnsi="金梅毛隸書" w:eastAsia="金梅毛隸書"/>
                <w:b/>
                <w:b/>
                <w:sz w:val="28"/>
              </w:rPr>
            </w:pPr>
            <w:r>
              <w:rPr>
                <w:rFonts w:ascii="金梅毛隸書" w:hAnsi="金梅毛隸書" w:eastAsia="金梅毛隸書"/>
                <w:b/>
                <w:sz w:val="28"/>
              </w:rPr>
              <w:t>榜　　　樣</w:t>
            </w:r>
          </w:p>
        </w:tc>
      </w:tr>
    </w:tbl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引言： </w:t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如何明白神的旨意，是否單單祈禱就可以明白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40005</wp:posOffset>
                </wp:positionV>
                <wp:extent cx="1351280" cy="1228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985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98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4pt;height:96.7pt;mso-wrap-distance-left:9.05pt;mso-wrap-distance-right:9.05pt;mso-wrap-distance-top:0pt;mso-wrap-distance-bottom:0pt;margin-top:3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9985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985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只要心裏有平安，就是神旨意」</w:t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〜究竟如何明白神的旨意，聖經又怎說的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金梅粗隸體" w:hAnsi="金梅粗隸體" w:eastAsia="金梅粗隸體"/>
          <w:b/>
          <w:b/>
          <w:bCs/>
        </w:rPr>
      </w:pPr>
      <w:r>
        <w:rPr>
          <w:rFonts w:ascii="金梅粗隸體" w:hAnsi="金梅粗隸體" w:eastAsia="金梅粗隸體"/>
          <w:b/>
          <w:bCs/>
        </w:rPr>
        <w:t>美好生命</w:t>
      </w:r>
    </w:p>
    <w:p>
      <w:pPr>
        <w:pStyle w:val="Normal"/>
        <w:rPr>
          <w:rFonts w:ascii="金梅粗隸體" w:hAnsi="金梅粗隸體" w:eastAsia="金梅粗隸體"/>
          <w:b/>
          <w:b/>
          <w:bCs/>
        </w:rPr>
      </w:pPr>
      <w:r>
        <w:rPr>
          <w:rFonts w:eastAsia="金梅粗隸體" w:ascii="金梅粗隸體" w:hAnsi="金梅粗隸體"/>
          <w:b/>
          <w:bCs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立志遵行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穌說：「我的教訓不是我自己的，乃是那差我來者的。人若立志遵著他的旨意行，就必曉得這教訓或是出於神，或是我憑著自己說的。」約</w:t>
      </w:r>
      <w:r>
        <w:rPr>
          <w:rFonts w:eastAsia="標楷體" w:ascii="標楷體" w:hAnsi="標楷體"/>
        </w:rPr>
        <w:t>7:16-17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若遵行我所吩咐的，就是我的朋友了。以後我不再稱你們為僕人，因僕人不知道主人所做的事。我乃稱你們為朋友；因我從我父所聽見的，已經都告訴你們了。」約</w:t>
      </w:r>
      <w:r>
        <w:rPr>
          <w:rFonts w:eastAsia="標楷體" w:ascii="標楷體" w:hAnsi="標楷體"/>
        </w:rPr>
        <w:t>15:14-1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人若立志遵守神的話，他必能明白一些事情是出於神的意思還是人的意思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另外，人若遵守主的話，是主的朋友，他不是僕人，僕人未必明白主人所作的事，朋友必明白的！所以有遵守神話的決心及行動是明白主心意的重要關鍵，人若沒有心遵行，可不斷祈求，他可能都是憑自己意思尋求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敬畏真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誰敬畏耶和華，耶和華必指示他當選擇的道路。」詩</w:t>
      </w:r>
      <w:r>
        <w:rPr>
          <w:rFonts w:eastAsia="標楷體" w:ascii="標楷體" w:hAnsi="標楷體"/>
        </w:rPr>
        <w:t>25:1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敬畏耶和華是知識的開端；愚妄人藐視智慧和訓誨。」箴</w:t>
      </w:r>
      <w:r>
        <w:rPr>
          <w:rFonts w:eastAsia="標楷體" w:ascii="標楷體" w:hAnsi="標楷體"/>
        </w:rPr>
        <w:t>1: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人有敬畏神的心，神必賜福他，會指引他當行的路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作屬靈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然而，屬血氣的人不領會神聖靈的事，反倒以為愚拙，並且不能知道，因為這些事惟有屬靈的人才能看透。屬靈的人能看透萬事，卻沒有一人能看透了他。誰曾知道主的心去教導他呢？但我們是有基督的心了。」林前</w:t>
      </w:r>
      <w:r>
        <w:rPr>
          <w:rFonts w:eastAsia="標楷體" w:ascii="標楷體" w:hAnsi="標楷體"/>
        </w:rPr>
        <w:t>2:14-16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仍是屬肉體的，因為在你們中間有嫉妒、分爭，這豈不是屬乎肉體、照著世人的樣子行嗎？」林前</w:t>
      </w:r>
      <w:r>
        <w:rPr>
          <w:rFonts w:eastAsia="標楷體" w:ascii="標楷體" w:hAnsi="標楷體"/>
        </w:rPr>
        <w:t>3: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屬靈人明白神的事，並能看透萬事，但屬肉體，血氣的人，他們充滿嫉妒，紛爭，情慾，體貼自己的意思，行一些與聖靈為敵的事，根本難明白是與非，聖靈的意思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心意更新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不要效法這個世界，只要心意更新而變化，叫你們察驗何為神的善良、純全、可喜悅的旨意。」羅</w:t>
      </w:r>
      <w:r>
        <w:rPr>
          <w:rFonts w:eastAsia="標楷體" w:ascii="標楷體" w:hAnsi="標楷體"/>
        </w:rPr>
        <w:t>12: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要清楚明白神心意，人的心要不斷更新及變化，將世俗不好的想法更新，要知神要及不要的事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因此一個生命及靈性差的人，若尋求神旨意，很多時候，未必有答案，即使有</w:t>
      </w:r>
      <w:r>
        <w:rPr>
          <w:rFonts w:eastAsia="標楷體"/>
        </w:rPr>
        <w:t>也</w:t>
      </w:r>
      <w:r>
        <w:rPr>
          <w:rFonts w:eastAsia="標楷體"/>
        </w:rPr>
        <w:t>可能是自己的意念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2"/>
        </w:numPr>
        <w:rPr>
          <w:rFonts w:ascii="金梅粗隸體" w:hAnsi="金梅粗隸體" w:eastAsia="金梅粗隸體"/>
          <w:b/>
          <w:b/>
          <w:bCs/>
        </w:rPr>
      </w:pPr>
      <w:r>
        <w:rPr>
          <w:rFonts w:ascii="金梅粗隸體" w:hAnsi="金梅粗隸體" w:eastAsia="金梅粗隸體"/>
          <w:b/>
          <w:bCs/>
        </w:rPr>
        <w:t>專心尋求</w:t>
      </w:r>
    </w:p>
    <w:p>
      <w:pPr>
        <w:pStyle w:val="Normal"/>
        <w:rPr>
          <w:rFonts w:ascii="金梅粗隸體" w:hAnsi="金梅粗隸體" w:eastAsia="金梅粗隸體"/>
          <w:b/>
          <w:b/>
          <w:bCs/>
        </w:rPr>
      </w:pPr>
      <w:r>
        <w:rPr>
          <w:rFonts w:eastAsia="金梅粗隸體" w:ascii="金梅粗隸體" w:hAnsi="金梅粗隸體"/>
          <w:b/>
          <w:bCs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求得智慧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因此，我們自從聽見的日子，也就為你們不住的禱告祈求，願你們在一切屬靈的智慧悟性上，滿心知道神的旨意。」西</w:t>
      </w:r>
      <w:r>
        <w:rPr>
          <w:rFonts w:eastAsia="標楷體"/>
        </w:rPr>
        <w:t>1:9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求我們主耶穌基督的神，榮耀的父，將那賜人智慧和啟示的靈賞給你們，使你們真知道祂。」弗</w:t>
      </w:r>
      <w:r>
        <w:rPr>
          <w:rFonts w:eastAsia="標楷體"/>
        </w:rPr>
        <w:t>1:17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你們中間若有缺少智慧的，應當求那厚賜與眾人、也不斥責人的神，主就必賜給他。」雅</w:t>
      </w:r>
      <w:r>
        <w:rPr>
          <w:rFonts w:eastAsia="標楷體"/>
        </w:rPr>
        <w:t>1:5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要明白神，知道祂的旨意，需要有智慧與悟性，從何而得，可以坦然向神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耐性祈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你們祈求，就給你們；尋找，就尋見；叩門，就給你們開門。因為凡祈求的，就得著；尋找的，就尋見；叩門的，就給他開門。」太</w:t>
      </w:r>
      <w:r>
        <w:rPr>
          <w:rFonts w:eastAsia="標楷體"/>
        </w:rPr>
        <w:t>7:7-8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那時，耶穌出去，上山禱告，整夜禱告神。到了天亮，叫他的門徒來，就從他們中間挑選十二個人，稱他們為使徒。」路</w:t>
      </w:r>
      <w:r>
        <w:rPr>
          <w:rFonts w:eastAsia="標楷體"/>
        </w:rPr>
        <w:t>6:12-13</w: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544955" cy="1675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1915" cy="157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57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131.9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1915" cy="157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57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耶穌在世，祂雖有智慧，但在揀選使徒上，仍認真整夜禱告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2"/>
        </w:numPr>
        <w:rPr>
          <w:rFonts w:eastAsia="金梅粗隸體"/>
          <w:b/>
          <w:b/>
          <w:bCs/>
        </w:rPr>
      </w:pPr>
      <w:r>
        <w:rPr>
          <w:rFonts w:eastAsia="金梅粗隸體"/>
          <w:b/>
          <w:bCs/>
        </w:rPr>
        <w:t>聖經為本</w:t>
      </w:r>
    </w:p>
    <w:p>
      <w:pPr>
        <w:pStyle w:val="Normal"/>
        <w:rPr>
          <w:rFonts w:eastAsia="金梅粗隸體"/>
          <w:b/>
          <w:b/>
          <w:bCs/>
        </w:rPr>
      </w:pPr>
      <w:r>
        <w:rPr>
          <w:rFonts w:eastAsia="金梅粗隸體"/>
          <w:b/>
          <w:bCs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清楚意旨</w:t>
      </w:r>
    </w:p>
    <w:p>
      <w:pPr>
        <w:pStyle w:val="Normal"/>
        <w:rPr>
          <w:rFonts w:eastAsia="標楷體"/>
          <w:b/>
          <w:b/>
          <w:bCs/>
          <w:sz w:val="20"/>
          <w:lang w:val="en-US" w:eastAsia="en-US"/>
        </w:rPr>
      </w:pPr>
      <w:r>
        <w:rPr>
          <w:rFonts w:eastAsia="標楷體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1483995" cy="14693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46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1430" cy="13595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1430" cy="135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85pt;height:115.7pt;mso-wrap-distance-left:9.05pt;mso-wrap-distance-right:9.05pt;mso-wrap-distance-top:0pt;mso-wrap-distance-bottom:0pt;margin-top:8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1430" cy="13595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1430" cy="135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是因他們違背神的話語，藐視至高者的旨意。」詩</w:t>
      </w:r>
      <w:r>
        <w:rPr>
          <w:rFonts w:eastAsia="標楷體"/>
        </w:rPr>
        <w:t>107:11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既從律法中受了教訓，就曉得神的旨意，也能分別是非（或作：也喜愛那美好的事）。」羅</w:t>
      </w:r>
      <w:r>
        <w:rPr>
          <w:rFonts w:eastAsia="標楷體"/>
        </w:rPr>
        <w:t>2:18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神的旨意就是要你們成為聖潔，遠避淫行。」帖前</w:t>
      </w:r>
      <w:r>
        <w:rPr>
          <w:rFonts w:eastAsia="標楷體"/>
        </w:rPr>
        <w:t>4:3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凡事謝恩；因為這是神在基督耶穌裡向你們所定的旨意。」帖前</w:t>
      </w:r>
      <w:r>
        <w:rPr>
          <w:rFonts w:eastAsia="標楷體"/>
        </w:rPr>
        <w:t>5:18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神的旨意若是叫你們因行善受苦，總強如因行惡受苦。」彼前</w:t>
      </w:r>
      <w:r>
        <w:rPr>
          <w:rFonts w:eastAsia="標楷體"/>
        </w:rPr>
        <w:t>3:1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神的旨意在聖經裏已很清楚地表達出來，是不含糊的，例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要聖潔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要以善對惡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常常喜樂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不住的禱告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要凡事謝恩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F.</w:t>
      </w:r>
      <w:r>
        <w:rPr>
          <w:rFonts w:ascii="標楷體" w:hAnsi="標楷體" w:eastAsia="標楷體"/>
        </w:rPr>
        <w:t>要行善（</w:t>
      </w:r>
      <w:r>
        <w:rPr>
          <w:rFonts w:eastAsia="標楷體"/>
        </w:rPr>
        <w:t>即</w:t>
      </w:r>
      <w:r>
        <w:rPr>
          <w:rFonts w:ascii="標楷體" w:hAnsi="標楷體" w:eastAsia="標楷體"/>
        </w:rPr>
        <w:t>使受苦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還有很多（例如彼此相愛，彼此順服．．．．）人若求問神的心意，必須有以上的原則，若我們求問的是帶來不是喜樂，帶來不能彼此相愛，應不是神的心意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定志考究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斯拉定志考究遵行耶和華的律法，又將律例典章教訓以色列人。祭司以斯拉是通達耶和華誡命和賜以色列之律例的文士。亞達薛西王賜給他們諭旨，上面寫著說：」拉</w:t>
      </w:r>
      <w:r>
        <w:rPr>
          <w:rFonts w:eastAsia="標楷體" w:ascii="標楷體" w:hAnsi="標楷體"/>
        </w:rPr>
        <w:t>7:10-11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以斯拉能遵行及教訓選民明白聖經</w:t>
      </w:r>
      <w:r>
        <w:rPr>
          <w:rFonts w:eastAsia="標楷體"/>
        </w:rPr>
        <w:t>，通曉神的話，因為他先有定志考究的心，若一個基督徒常常在人生決擇中求問神的旨意，但他從不認真尋求，如何明白</w:t>
      </w:r>
      <w:r>
        <w:rPr>
          <w:rFonts w:eastAsia="標楷體"/>
        </w:rPr>
        <w:t>!!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通曉明白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撒都該人常說沒有復活的事。他們來問耶穌說：」可</w:t>
      </w:r>
      <w:r>
        <w:rPr>
          <w:rFonts w:eastAsia="標楷體"/>
        </w:rPr>
        <w:t>12:18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當復活的時候，他是那一個的妻子呢？因為他們七個人都娶過他。耶穌說：「你們所以錯了，豈不是因為不明白聖經，不曉得神的大能嗎？」可</w:t>
      </w:r>
      <w:r>
        <w:rPr>
          <w:rFonts w:eastAsia="標楷體"/>
        </w:rPr>
        <w:t>12:23-24</w:t>
      </w:r>
    </w:p>
    <w:p>
      <w:pPr>
        <w:pStyle w:val="Normal"/>
        <w:ind w:left="540" w:hanging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342390" cy="12573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715" cy="9512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715" cy="95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99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8715" cy="9512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715" cy="95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eastAsia="標楷體"/>
        </w:rPr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人對聖經可能有熟悉，但若不明白，錯解聖經，對聖經中的大能奇事沒信心，人就難明白神的作為，神的計劃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因此要掌握神的心意，人必須在聖經上下功夫，定志考究，努力研讀，也多操練以全面真理為神旨意的絕對原則！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2"/>
        </w:numPr>
        <w:rPr>
          <w:rFonts w:ascii="金梅粗隸體" w:hAnsi="金梅粗隸體" w:eastAsia="金梅粗隸體"/>
          <w:b/>
          <w:b/>
          <w:bCs/>
        </w:rPr>
      </w:pPr>
      <w:r>
        <w:rPr>
          <w:rFonts w:ascii="金梅粗隸體" w:hAnsi="金梅粗隸體" w:eastAsia="金梅粗隸體"/>
          <w:b/>
          <w:bCs/>
        </w:rPr>
        <w:t>別人意見</w:t>
      </w:r>
    </w:p>
    <w:p>
      <w:pPr>
        <w:pStyle w:val="Normal"/>
        <w:rPr>
          <w:rFonts w:ascii="金梅粗隸體" w:hAnsi="金梅粗隸體" w:eastAsia="金梅粗隸體"/>
          <w:b/>
          <w:b/>
          <w:bCs/>
        </w:rPr>
      </w:pPr>
      <w:r>
        <w:rPr>
          <w:rFonts w:eastAsia="金梅粗隸體" w:ascii="金梅粗隸體" w:hAnsi="金梅粗隸體"/>
          <w:b/>
          <w:bCs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父母意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你們作兒女的，要在主裡聽從父母，這是理所當然的。」弗</w:t>
      </w:r>
      <w:r>
        <w:rPr>
          <w:rFonts w:eastAsia="標楷體"/>
        </w:rPr>
        <w:t>6:1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他父親也聽見他所許的願並約束自己的話，卻向他默默不言，他所許的願並約束自己的話就都要為定。但他父親聽見的日子若不應承他所許的願和約束自己的話，就都不得為定；耶和華也必赦免他，因為他父親不應承。」民</w:t>
      </w:r>
      <w:r>
        <w:rPr>
          <w:rFonts w:eastAsia="標楷體"/>
        </w:rPr>
        <w:t>30:4-5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神給地上的父母有很大權柄決定一些事情，在舊約中，即使女子向神許願，應承終身歸神，但父母有他的決定權，這是神容許的。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另外，新約教導我們在主裏聽從父母，只要父母所作的意見不違反真理，聽從是神喜悅的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配偶意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你們作妻子的，當順服自己的丈夫，如同順服主。因為丈夫是妻子的頭，如同基督是教會的頭；他又是教會全體的救主。」弗</w:t>
      </w:r>
      <w:r>
        <w:rPr>
          <w:rFonts w:eastAsia="標楷體"/>
        </w:rPr>
        <w:t>5:22-23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他若出了嫁，有願在身，或是口中出了約束自己的冒失話，他丈夫聽見的日子，卻向他默默不言，他所許的願並約束自己的話就都要為定。但他丈夫聽見的日子，若不應承，就算廢了他所許的願和他出口約束自己的冒失話；耶和華也必赦免他。」民</w:t>
      </w:r>
      <w:r>
        <w:rPr>
          <w:rFonts w:eastAsia="標楷體"/>
        </w:rPr>
        <w:t>30:6-8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丈夫是妻子的頭，丈夫在家庭，在屬靈帶領性是有重要角式，妻子在主裏應順服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神僕意見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不要藐視先知的講論。」帖前</w:t>
      </w:r>
      <w:r>
        <w:rPr>
          <w:rFonts w:eastAsia="標楷體"/>
        </w:rPr>
        <w:t>5: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4655</wp:posOffset>
                </wp:positionH>
                <wp:positionV relativeFrom="paragraph">
                  <wp:posOffset>109855</wp:posOffset>
                </wp:positionV>
                <wp:extent cx="2151380" cy="160909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4920" cy="11823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4920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4pt;height:126.7pt;mso-wrap-distance-left:9.05pt;mso-wrap-distance-right:9.05pt;mso-wrap-distance-top:0pt;mso-wrap-distance-bottom:0pt;margin-top:8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4920" cy="118237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4920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屬靈的人能看透萬事，卻沒有一人能看透了他。」林前</w:t>
      </w:r>
      <w:r>
        <w:rPr>
          <w:rFonts w:eastAsia="標楷體"/>
        </w:rPr>
        <w:t>2:15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你們年幼的，也要順服年長的。就是你們眾人也都要以謙卑束腰，彼此順服；因為神阻擋驕傲的人，賜恩給謙卑的人。」彼前</w:t>
      </w:r>
      <w:r>
        <w:rPr>
          <w:rFonts w:eastAsia="標楷體"/>
        </w:rPr>
        <w:t>5:5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神也給地上教會有權柄，帶領的通常對神的話有較多的認識，屬靈的神僕也能參透萬事，所以作為肢體，可多聽他們的建議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肢體意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不要以惡報惡；眾人以為美的事要留心去做。若是能行，總要盡力與眾人和睦。」羅</w:t>
      </w:r>
      <w:r>
        <w:rPr>
          <w:rFonts w:eastAsia="標楷體"/>
        </w:rPr>
        <w:t>12:17-18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所以弟兄們，當從你們中間選出七個有好名聲、被聖靈充滿、智慧充足的人，我們就派他們管理這事。」徒</w:t>
      </w:r>
      <w:r>
        <w:rPr>
          <w:rFonts w:eastAsia="標楷體"/>
        </w:rPr>
        <w:t>6: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在初期教會中</w:t>
      </w:r>
      <w:r>
        <w:rPr>
          <w:rFonts w:eastAsia="標楷體"/>
        </w:rPr>
        <w:t>已</w:t>
      </w:r>
      <w:r>
        <w:rPr>
          <w:rFonts w:eastAsia="標楷體"/>
        </w:rPr>
        <w:t>在某一些事情中出現選擇制，神的靈很多時候不單感動個人，也感動全會眾，會</w:t>
      </w:r>
      <w:r>
        <w:rPr>
          <w:rFonts w:eastAsia="標楷體"/>
        </w:rPr>
        <w:t>眾</w:t>
      </w:r>
      <w:r>
        <w:rPr>
          <w:rFonts w:eastAsia="標楷體"/>
        </w:rPr>
        <w:t>們若在真理下的原則表達意願，神也用他們的意見的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因此，環境、別人、肢體，教會的意見也十分重要的，我們千萬不可輕忽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2"/>
        </w:numPr>
        <w:rPr>
          <w:rFonts w:ascii="金梅粗隸體" w:hAnsi="金梅粗隸體" w:eastAsia="金梅粗隸體"/>
          <w:b/>
          <w:b/>
          <w:bCs/>
        </w:rPr>
      </w:pPr>
      <w:r>
        <w:rPr>
          <w:rFonts w:ascii="金梅粗隸體" w:hAnsi="金梅粗隸體" w:eastAsia="金梅粗隸體"/>
          <w:b/>
          <w:bCs/>
        </w:rPr>
        <w:t>感動平安</w:t>
      </w:r>
    </w:p>
    <w:p>
      <w:pPr>
        <w:pStyle w:val="Normal"/>
        <w:rPr>
          <w:rFonts w:ascii="金梅粗隸體" w:hAnsi="金梅粗隸體" w:eastAsia="金梅粗隸體"/>
          <w:b/>
          <w:b/>
          <w:bCs/>
        </w:rPr>
      </w:pPr>
      <w:r>
        <w:rPr>
          <w:rFonts w:eastAsia="金梅粗隸體" w:ascii="金梅粗隸體" w:hAnsi="金梅粗隸體"/>
          <w:b/>
          <w:bCs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聖靈的感動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不要消滅聖靈的感動；」帖前</w:t>
      </w:r>
      <w:r>
        <w:rPr>
          <w:rFonts w:eastAsia="標楷體"/>
        </w:rPr>
        <w:t>5:19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但保惠師，就是父因我的名所要差來的聖靈，他要將一切的事指教你們，並且要叫你們想起我對你們所說的一切話。」約</w:t>
      </w:r>
      <w:r>
        <w:rPr>
          <w:rFonts w:eastAsia="標楷體"/>
        </w:rPr>
        <w:t>14:26</w:t>
      </w:r>
    </w:p>
    <w:p>
      <w:pPr>
        <w:pStyle w:val="Normal"/>
        <w:ind w:left="540" w:hanging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148463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1115" cy="19970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" t="-20" r="-3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115" cy="199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198pt;mso-wrap-distance-left:9.05pt;mso-wrap-distance-right:9.05pt;mso-wrap-distance-top:0pt;mso-wrap-distance-bottom:0pt;margin-top:1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1115" cy="19970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" t="-20" r="-3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1115" cy="199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聖靈在我們心中，有引動、感動工作，當然信徒可以消滅聖靈感動，他也可以濫用「感動」</w:t>
      </w:r>
      <w:r>
        <w:rPr>
          <w:rFonts w:eastAsia="標楷體"/>
        </w:rPr>
        <w:t>(</w:t>
      </w:r>
      <w:r>
        <w:rPr>
          <w:rFonts w:eastAsia="標楷體"/>
        </w:rPr>
        <w:t>其實是自己的感受，而不是聖靈感動</w:t>
      </w:r>
      <w:r>
        <w:rPr>
          <w:rFonts w:eastAsia="標楷體"/>
        </w:rPr>
        <w:t>)</w:t>
      </w:r>
      <w:r>
        <w:rPr>
          <w:rFonts w:eastAsia="標楷體"/>
        </w:rPr>
        <w:t>，來滿足自己的意思。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而聖靈的感動一定不違反主的話，違反真理，因聖靈是真理的靈，若一個肢體有感動要責備對方，</w:t>
      </w:r>
      <w:r>
        <w:rPr>
          <w:rFonts w:eastAsia="標楷體"/>
        </w:rPr>
        <w:t>因</w:t>
      </w:r>
      <w:r>
        <w:rPr>
          <w:rFonts w:eastAsia="標楷體"/>
        </w:rPr>
        <w:t>為他得罪了自己，令自己滿肚憤恨，要發洩出來；但真理叫人和睦，叫人柔和，在真理中沒有血氣的不憤，所以這感動應不是從聖靈而來的。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聖靈也令人想起主的話，聖靈會用神話指引我們如何行信仰的路，若那人多讀聖經，</w:t>
      </w:r>
      <w:r>
        <w:rPr>
          <w:rFonts w:eastAsia="標楷體"/>
        </w:rPr>
        <w:t>主</w:t>
      </w:r>
      <w:r>
        <w:rPr>
          <w:rFonts w:eastAsia="標楷體"/>
        </w:rPr>
        <w:t>的話題醒時，他必能認出這意思是從聖經而來，不是自己的意思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基督的平安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又要叫基督的平安在你們心裡作主；你們也為此蒙召，歸為一體；且要存感謝的心。」西</w:t>
      </w:r>
      <w:r>
        <w:rPr>
          <w:rFonts w:eastAsia="標楷體"/>
        </w:rPr>
        <w:t>3:15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留意聖經說是「基督的平安」，不是自己覺得平安就可以行，問問內心是否有基督的平安，即是你內心和基督是一致、和諧，沒有衝突，是一體的，若我是主耶穌，我會怎樣做，以耶穌的心為心，所行的若是主也會如此行，這才是真正以基督的平安為主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2"/>
        </w:numPr>
        <w:rPr>
          <w:rFonts w:ascii="金梅粗隸體" w:hAnsi="金梅粗隸體" w:eastAsia="金梅粗隸體"/>
          <w:b/>
          <w:b/>
          <w:bCs/>
        </w:rPr>
      </w:pPr>
      <w:r>
        <w:rPr>
          <w:rFonts w:ascii="金梅粗隸體" w:hAnsi="金梅粗隸體" w:eastAsia="金梅粗隸體"/>
          <w:b/>
          <w:bCs/>
        </w:rPr>
        <w:t>不斷察驗</w:t>
      </w:r>
    </w:p>
    <w:p>
      <w:pPr>
        <w:pStyle w:val="Normal"/>
        <w:rPr>
          <w:rFonts w:ascii="金梅粗隸體" w:hAnsi="金梅粗隸體" w:eastAsia="金梅粗隸體"/>
          <w:b/>
          <w:b/>
          <w:bCs/>
        </w:rPr>
      </w:pPr>
      <w:r>
        <w:rPr>
          <w:rFonts w:eastAsia="金梅粗隸體" w:ascii="金梅粗隸體" w:hAnsi="金梅粗隸體"/>
          <w:b/>
          <w:bCs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用神給的智慧察驗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但要凡事察驗，善美的要持守，」帖前</w:t>
      </w:r>
      <w:r>
        <w:rPr>
          <w:rFonts w:eastAsia="標楷體"/>
        </w:rPr>
        <w:t>5:21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因此，我們自從聽見的日子，也就為你們不住的禱告祈求，願你們在一切屬靈的智慧悟性上，滿心知道神的旨意；」西</w:t>
      </w:r>
      <w:r>
        <w:rPr>
          <w:rFonts w:eastAsia="標楷體"/>
        </w:rPr>
        <w:t>1:9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神也給人有智慧，悟性的，未必每一件事情雖要很清楚的感動與指引，例如「今日我要乘甚麼交通工具回學校」「我選文科或理科？」神給你有智慧的，可以分析好與不好，最合適自己是甚麼，只要不違反真理，也給你自由，運用常理分折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用真神的屬性察驗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不要效法這個世界，只要心意更新而變化，叫你們察驗何為神的善良、純全、可喜悅的旨意。」羅</w:t>
      </w:r>
      <w:r>
        <w:rPr>
          <w:rFonts w:eastAsia="標楷體"/>
        </w:rPr>
        <w:t>12: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神的旨意包括了神的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“</w:t>
      </w:r>
      <w:r>
        <w:rPr>
          <w:rFonts w:eastAsia="標楷體" w:ascii="標楷體" w:hAnsi="標楷體"/>
        </w:rPr>
        <w:t>good” “perfect”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>“acceptable”</w:t>
      </w:r>
      <w:r>
        <w:rPr>
          <w:rFonts w:ascii="標楷體" w:hAnsi="標楷體" w:eastAsia="標楷體"/>
        </w:rPr>
        <w:t>，多察驗這件是否神看為好，純全，良善，喜悅的，不斷更新而變化，多問有否做了一些事情違反神的誠實、公義、良善、完全屬性呢！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進到聖所安靜思索</w: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228600</wp:posOffset>
                </wp:positionV>
                <wp:extent cx="1459865" cy="2326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32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22352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223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183.2pt;mso-wrap-distance-left:9.05pt;mso-wrap-distance-right:9.05pt;mso-wrap-distance-top:0pt;mso-wrap-distance-bottom:0pt;margin-top:18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22352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223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為，我終日遭災難；每早晨受懲治。我若說，我要這樣講，這就是以奸詐待你的眾子。我思索怎能明白這事，眼看實係為難，等我進了神的聖所，思想他們的結局。你實在把他們安在滑地，使他們掉在沉淪之中。」詩</w:t>
      </w:r>
      <w:r>
        <w:rPr>
          <w:rFonts w:eastAsia="標楷體" w:ascii="標楷體" w:hAnsi="標楷體"/>
        </w:rPr>
        <w:t>73:14-18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ascii="標楷體" w:hAnsi="標楷體" w:eastAsia="標楷體"/>
        </w:rPr>
        <w:t>〜人在困難、混亂、不忿中，很多時候，有很多事情是不明白的，但人若願靜一靜，</w:t>
      </w:r>
      <w:r>
        <w:rPr>
          <w:rFonts w:eastAsia="標楷體"/>
        </w:rPr>
        <w:t>走</w:t>
      </w:r>
      <w:r>
        <w:rPr>
          <w:rFonts w:eastAsia="標楷體"/>
        </w:rPr>
        <w:t>到聖所或走到神前思索，就發現原來有另一面的答案的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因此神給人有悟性的，若人做一些事情在般人的常理</w:t>
      </w:r>
      <w:r>
        <w:rPr>
          <w:rFonts w:eastAsia="標楷體"/>
        </w:rPr>
        <w:t>(</w:t>
      </w:r>
      <w:r>
        <w:rPr>
          <w:rFonts w:eastAsia="標楷體"/>
        </w:rPr>
        <w:t>沒違反真理</w:t>
      </w:r>
      <w:r>
        <w:rPr>
          <w:rFonts w:eastAsia="標楷體"/>
        </w:rPr>
        <w:t>)</w:t>
      </w:r>
      <w:r>
        <w:rPr>
          <w:rFonts w:eastAsia="標楷體"/>
        </w:rPr>
        <w:t>也覺不通的，要小心，是否合宜去做呢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2"/>
        </w:numPr>
        <w:rPr>
          <w:rFonts w:ascii="金梅粗隸體" w:hAnsi="金梅粗隸體" w:eastAsia="金梅粗隸體"/>
          <w:b/>
          <w:b/>
          <w:bCs/>
        </w:rPr>
      </w:pPr>
      <w:r>
        <w:rPr>
          <w:rFonts w:ascii="金梅粗隸體" w:hAnsi="金梅粗隸體" w:eastAsia="金梅粗隸體"/>
          <w:b/>
          <w:bCs/>
        </w:rPr>
        <w:t>特別方法</w:t>
      </w:r>
    </w:p>
    <w:p>
      <w:pPr>
        <w:pStyle w:val="Normal"/>
        <w:rPr>
          <w:rFonts w:ascii="金梅粗隸體" w:hAnsi="金梅粗隸體" w:eastAsia="金梅粗隸體"/>
          <w:b/>
          <w:b/>
          <w:bCs/>
        </w:rPr>
      </w:pPr>
      <w:r>
        <w:rPr>
          <w:rFonts w:eastAsia="金梅粗隸體" w:ascii="金梅粗隸體" w:hAnsi="金梅粗隸體"/>
          <w:b/>
          <w:bCs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求引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我如今站在井旁，對哪一個出來打水的女子說：請你把你瓶裡的水給我一點喝；他若說：你只管喝，我也為你的駱駝打水；願那女子就作耶和華給我主人兒子所預定的妻。』我心裡的話還沒有說完，利百加就出來，肩頭上扛著水瓶，下到井旁打水。我便對他說：『請你給我水喝。』」創</w:t>
      </w:r>
      <w:r>
        <w:rPr>
          <w:rFonts w:eastAsia="標楷體"/>
        </w:rPr>
        <w:t>24:43-45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舊約不少人也向神求特殊引證，但至新約，從使徒身上，很少看到類似經歷，因在舊約時代，神的話未普及及有很多舊約經卷，而聖靈也未降臨在人內心，在新約中，人對神話掌握比較多，而且真理的靈會作很多引導工作，所以他們可憑信心去行上主的路，不必再求引證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當然聖經也沒否定新約教會不可以這樣作，例如我們也可以求證據驗証先知的靈是否真正的靈，但在求證過程要小心，不攔阻不等於神的旨意，有時神容許我們</w:t>
      </w:r>
      <w:r>
        <w:rPr>
          <w:rFonts w:eastAsia="標楷體"/>
        </w:rPr>
        <w:t>(</w:t>
      </w:r>
      <w:r>
        <w:rPr>
          <w:rFonts w:eastAsia="標楷體"/>
        </w:rPr>
        <w:t>不是喜悅</w:t>
      </w:r>
      <w:r>
        <w:rPr>
          <w:rFonts w:eastAsia="標楷體"/>
        </w:rPr>
        <w:t>)</w:t>
      </w:r>
      <w:r>
        <w:rPr>
          <w:rFonts w:eastAsia="標楷體"/>
        </w:rPr>
        <w:t>決定，行一些神不喜悅的事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搖籤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籤放在懷裡，定事由耶和華。」箴</w:t>
      </w:r>
      <w:r>
        <w:rPr>
          <w:rFonts w:eastAsia="標楷體"/>
        </w:rPr>
        <w:t>16:33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眾人就禱告說：「主阿，你知道萬人的心，求你從這兩個人中，指明你所揀選的是誰，叫他得這使徒的位分。這位分猶大已經丟棄，往自己的地方去了。」於是眾人為他們搖籤，搖出馬提亞來；他就和十一個使徒同列。」徒</w:t>
      </w:r>
      <w:r>
        <w:rPr>
          <w:rFonts w:eastAsia="標楷體"/>
        </w:rPr>
        <w:t>1:24-2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在新舊約中，處理一些難解決的事，他們會向神搖籤，若眾人有信心，認真禱告尋求神，所為的都是神，也</w:t>
      </w:r>
      <w:r>
        <w:rPr>
          <w:rFonts w:eastAsia="標楷體"/>
        </w:rPr>
        <w:t>可</w:t>
      </w:r>
      <w:r>
        <w:rPr>
          <w:rFonts w:eastAsia="標楷體"/>
        </w:rPr>
        <w:t>以按領受搖籤決定事情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當然新約搖籤是運用在個別事件，而後來也少題及，可能聖經漸形成，人對屬靈事參透也慢慢看得更準，所以我們也可先用之前所講的其它方法尋求神的心意，</w:t>
      </w:r>
      <w:r>
        <w:rPr>
          <w:rFonts w:eastAsia="標楷體"/>
        </w:rPr>
        <w:t>(</w:t>
      </w:r>
      <w:r>
        <w:rPr>
          <w:rFonts w:eastAsia="標楷體"/>
        </w:rPr>
        <w:t>因未必人人都有如此信心</w:t>
      </w:r>
      <w:r>
        <w:rPr>
          <w:rFonts w:eastAsia="標楷體"/>
        </w:rPr>
        <w:t>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2837180" cy="261874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261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5885" cy="250952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885" cy="250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pt;height:206.2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5885" cy="250952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885" cy="250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eastAsia="金梅毛隸書"/>
          <w:sz w:val="36"/>
          <w:szCs w:val="24"/>
          <w:lang w:val="en-US" w:eastAsia="en-US"/>
        </w:rPr>
      </w:pPr>
      <w:r>
        <w:rPr>
          <w:rFonts w:eastAsia="金梅毛隸書"/>
          <w:sz w:val="36"/>
          <w:szCs w:val="24"/>
          <w:lang w:val="en-US" w:eastAsia="en-US"/>
        </w:rPr>
        <w:t>總結</w:t>
      </w:r>
    </w:p>
    <w:p>
      <w:pPr>
        <w:pStyle w:val="Footer"/>
        <w:tabs>
          <w:tab w:val="clear" w:pos="4153"/>
          <w:tab w:val="clear" w:pos="8306"/>
        </w:tabs>
        <w:snapToGrid w:val="true"/>
        <w:jc w:val="center"/>
        <w:rPr>
          <w:sz w:val="36"/>
          <w:szCs w:val="24"/>
          <w:lang w:val="en-US" w:eastAsia="en-US"/>
        </w:rPr>
      </w:pPr>
      <w:r>
        <w:rPr>
          <w:rFonts w:eastAsia="Times New Roman"/>
          <w:sz w:val="36"/>
          <w:szCs w:val="24"/>
          <w:lang w:val="en-US" w:eastAsia="en-US"/>
        </w:rPr>
        <w:t xml:space="preserve"> </w:t>
      </w:r>
      <w:r>
        <w:rPr>
          <w:rFonts w:eastAsia="金梅流行書"/>
          <w:sz w:val="36"/>
          <w:szCs w:val="24"/>
          <w:lang w:val="en-US" w:eastAsia="en-US"/>
        </w:rPr>
        <w:t>尋</w:t>
      </w:r>
      <w:r>
        <w:rPr>
          <w:rFonts w:eastAsia="Times New Roman"/>
          <w:sz w:val="36"/>
          <w:szCs w:val="24"/>
          <w:lang w:val="en-US" w:eastAsia="en-US"/>
        </w:rPr>
        <w:t xml:space="preserve"> </w:t>
      </w:r>
      <w:r>
        <w:rPr>
          <w:rFonts w:eastAsia="金梅流行書"/>
          <w:sz w:val="36"/>
          <w:szCs w:val="24"/>
          <w:lang w:val="en-US" w:eastAsia="en-US"/>
        </w:rPr>
        <w:t>求</w:t>
      </w:r>
      <w:r>
        <w:rPr>
          <w:rFonts w:eastAsia="Times New Roman"/>
          <w:sz w:val="36"/>
          <w:szCs w:val="24"/>
          <w:lang w:val="en-US" w:eastAsia="en-US"/>
        </w:rPr>
        <w:t xml:space="preserve"> </w:t>
      </w:r>
      <w:r>
        <w:rPr>
          <w:rFonts w:eastAsia="金梅流行書"/>
          <w:sz w:val="36"/>
          <w:szCs w:val="24"/>
          <w:lang w:val="en-US" w:eastAsia="en-US"/>
        </w:rPr>
        <w:t>方</w:t>
      </w:r>
      <w:r>
        <w:rPr>
          <w:rFonts w:eastAsia="Times New Roman"/>
          <w:sz w:val="36"/>
          <w:szCs w:val="24"/>
          <w:lang w:val="en-US" w:eastAsia="en-US"/>
        </w:rPr>
        <w:t xml:space="preserve"> </w:t>
      </w:r>
      <w:r>
        <w:rPr>
          <w:rFonts w:eastAsia="金梅流行書"/>
          <w:sz w:val="36"/>
          <w:szCs w:val="24"/>
          <w:lang w:val="en-US" w:eastAsia="en-US"/>
        </w:rPr>
        <w:t>法</w:t>
      </w:r>
    </w:p>
    <w:p>
      <w:pPr>
        <w:pStyle w:val="Footer"/>
        <w:tabs>
          <w:tab w:val="clear" w:pos="4153"/>
          <w:tab w:val="clear" w:pos="8306"/>
        </w:tabs>
        <w:snapToGrid w:val="true"/>
        <w:jc w:val="center"/>
        <w:rPr>
          <w:rFonts w:eastAsia="金梅流行書"/>
          <w:sz w:val="36"/>
          <w:szCs w:val="24"/>
          <w:lang w:val="en-US" w:eastAsia="en-US"/>
        </w:rPr>
      </w:pPr>
      <w:r>
        <w:rPr>
          <w:rFonts w:eastAsia="金梅流行書"/>
          <w:sz w:val="36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eastAsia="標楷體"/>
          <w:sz w:val="36"/>
          <w:szCs w:val="24"/>
          <w:lang w:val="en-US" w:eastAsia="en-US"/>
        </w:rPr>
      </w:pPr>
      <w:r>
        <w:rPr>
          <w:rFonts w:eastAsia="標楷體"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943100</wp:posOffset>
                </wp:positionV>
                <wp:extent cx="1828800" cy="1943100"/>
                <wp:effectExtent l="19050" t="19685" r="1968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Kino MT" w:hAnsi="Kino MT" w:eastAsia="新細明體;PMingLiU" w:cs="Kino MT"/>
                                <w:color w:val="auto"/>
                                <w:lang w:val="en-US" w:eastAsia="zh-TW" w:bidi="ar-SA"/>
                              </w:rPr>
                              <w:t>Good,  perfect,acce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Kino MT" w:hAnsi="Kino MT" w:eastAsia="金梅中黑體" w:cs="Kino MT"/>
                                <w:color w:val="auto"/>
                                <w:lang w:val="en-US" w:eastAsia="zh-TW" w:bidi="ar-SA"/>
                              </w:rPr>
                              <w:t>神的旨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53pt;width:143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Kino MT" w:hAnsi="Kino MT" w:eastAsia="新細明體;PMingLiU" w:cs="Kino MT"/>
                          <w:color w:val="auto"/>
                          <w:lang w:val="en-US" w:eastAsia="zh-TW" w:bidi="ar-SA"/>
                        </w:rPr>
                        <w:t>Good,  perfect,accet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Kino MT" w:hAnsi="Kino MT" w:eastAsia="金梅中黑體" w:cs="Kino MT"/>
                          <w:color w:val="auto"/>
                          <w:lang w:val="en-US" w:eastAsia="zh-TW" w:bidi="ar-SA"/>
                        </w:rPr>
                        <w:t>神的旨意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457450</wp:posOffset>
                </wp:positionV>
                <wp:extent cx="571500" cy="457200"/>
                <wp:effectExtent l="5080" t="17145" r="6350" b="177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108pt;margin-top:193.5pt;width:44.95pt;height:35.95pt;mso-wrap-style:none;v-text-anchor:middle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5950</wp:posOffset>
                </wp:positionH>
                <wp:positionV relativeFrom="paragraph">
                  <wp:posOffset>1428750</wp:posOffset>
                </wp:positionV>
                <wp:extent cx="571500" cy="457200"/>
                <wp:effectExtent l="54610" t="0" r="4953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45833"/>
                            <a:gd name="adj2" fmla="val 29176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48.45pt;margin-top:112.45pt;width:44.95pt;height:35.95pt;mso-wrap-style:none;v-text-anchor:middle;rotation:45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8950</wp:posOffset>
                </wp:positionH>
                <wp:positionV relativeFrom="paragraph">
                  <wp:posOffset>1143000</wp:posOffset>
                </wp:positionV>
                <wp:extent cx="571500" cy="457200"/>
                <wp:effectExtent l="17780" t="5080" r="1714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38.5pt;margin-top:90pt;width:44.95pt;height:35.95pt;mso-wrap-style:none;v-text-anchor:middle;rotation:90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428750</wp:posOffset>
                </wp:positionV>
                <wp:extent cx="571500" cy="457200"/>
                <wp:effectExtent l="0" t="61595" r="4445" b="419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23.95pt;margin-top:112.45pt;width:44.95pt;height:35.95pt;mso-wrap-style:none;v-text-anchor:middle;rotation:135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2457450</wp:posOffset>
                </wp:positionV>
                <wp:extent cx="571500" cy="457200"/>
                <wp:effectExtent l="6350" t="17780" r="5080" b="171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60pt;margin-top:193.5pt;width:44.95pt;height:35.95pt;mso-wrap-style:none;v-text-anchor:middle;rotation:180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72585</wp:posOffset>
                </wp:positionH>
                <wp:positionV relativeFrom="paragraph">
                  <wp:posOffset>3943350</wp:posOffset>
                </wp:positionV>
                <wp:extent cx="571500" cy="457200"/>
                <wp:effectExtent l="42545" t="0" r="6096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000"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28.5pt;margin-top:310.45pt;width:44.95pt;height:35.95pt;mso-wrap-style:none;v-text-anchor:middle;rotation:225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3886835</wp:posOffset>
                </wp:positionV>
                <wp:extent cx="571500" cy="457200"/>
                <wp:effectExtent l="4445" t="42545" r="0" b="609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52.95pt;margin-top:306pt;width:44.95pt;height:35.95pt;mso-wrap-style:none;v-text-anchor:middle;rotation:315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12065" t="12065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生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4pt;margin-top:18pt;width:53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生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800100</wp:posOffset>
                </wp:positionV>
                <wp:extent cx="685800" cy="457200"/>
                <wp:effectExtent l="12065" t="1206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聖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63pt;width:53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聖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0</wp:posOffset>
                </wp:positionV>
                <wp:extent cx="685800" cy="457200"/>
                <wp:effectExtent l="12065" t="12065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祈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63pt;width:53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祈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685800" cy="457200"/>
                <wp:effectExtent l="12065" t="12065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感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98pt;width:53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感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4686300</wp:posOffset>
                </wp:positionV>
                <wp:extent cx="685800" cy="457200"/>
                <wp:effectExtent l="12065" t="12065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69pt;width:53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4686300</wp:posOffset>
                </wp:positionV>
                <wp:extent cx="685800" cy="457200"/>
                <wp:effectExtent l="12065" t="12065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察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69pt;width:53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察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2514600</wp:posOffset>
                </wp:positionV>
                <wp:extent cx="685800" cy="457200"/>
                <wp:effectExtent l="12065" t="12065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別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98pt;width:53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別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18"/>
      <w:type w:val="nextPage"/>
      <w:pgSz w:w="11906" w:h="16838"/>
      <w:pgMar w:left="851" w:right="851" w:gutter="0" w:header="0" w:top="851" w:footer="992" w:bottom="1048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charset w:val="00"/>
    <w:family w:val="decorative"/>
    <w:pitch w:val="variable"/>
  </w:font>
  <w:font w:name="標楷體">
    <w:charset w:val="88"/>
    <w:family w:val="script"/>
    <w:pitch w:val="default"/>
  </w:font>
  <w:font w:name="金梅毛行書">
    <w:charset w:val="88"/>
    <w:family w:val="modern"/>
    <w:pitch w:val="default"/>
  </w:font>
  <w:font w:name="金梅毛隸書">
    <w:charset w:val="88"/>
    <w:family w:val="modern"/>
    <w:pitch w:val="default"/>
  </w:font>
  <w:font w:name="文鼎粗隸">
    <w:altName w:val="金梅毛隸書"/>
    <w:charset w:val="88"/>
    <w:family w:val="modern"/>
    <w:pitch w:val="default"/>
  </w:font>
  <w:font w:name="金梅粗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ino MT" w:hAnsi="Kino MT" w:cs="Kino 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3:16:00Z</dcterms:created>
  <dc:creator>FHL</dc:creator>
  <dc:description/>
  <dc:language>en-US</dc:language>
  <cp:lastModifiedBy>FHL</cp:lastModifiedBy>
  <cp:lastPrinted>2003-08-15T19:55:00Z</cp:lastPrinted>
  <dcterms:modified xsi:type="dcterms:W3CDTF">2003-08-15T11:57:00Z</dcterms:modified>
  <cp:revision>42</cp:revision>
  <dc:subject/>
  <dc:title>如何明白神的旨意(1)  10/8/2003</dc:title>
</cp:coreProperties>
</file>