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>11-15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8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四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反常的被棄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1-13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不因我跌倒的就有福了！」</w:t>
      </w:r>
      <w:r>
        <w:rPr>
          <w:rFonts w:eastAsia="標楷體" w:cs="新細明體;PMingLiU" w:ascii="標楷體" w:hAnsi="標楷體"/>
          <w:szCs w:val="24"/>
        </w:rPr>
        <w:t>11:6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正常來說，主用祂的言語與奇事顯出祂擁有非比尋常的權柄，人當尊重祂，但在</w:t>
      </w:r>
      <w:r>
        <w:rPr>
          <w:rFonts w:eastAsia="標楷體" w:cs="新細明體;PMingLiU" w:ascii="標楷體" w:hAnsi="標楷體"/>
          <w:szCs w:val="24"/>
        </w:rPr>
        <w:t>11-13</w:t>
      </w:r>
      <w:r>
        <w:rPr>
          <w:rFonts w:ascii="標楷體" w:hAnsi="標楷體" w:cs="新細明體;PMingLiU" w:eastAsia="標楷體"/>
          <w:szCs w:val="24"/>
        </w:rPr>
        <w:t>中出現很多群眾不信祂，厭棄祂的片段；主來到世間，應是帶給人福氣，但人可因主而拒絕祂，令自己跌倒，失去天國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冷漠不信</w:t>
      </w:r>
      <w:r>
        <w:rPr>
          <w:rFonts w:eastAsia="標楷體" w:cs="新細明體;PMingLiU" w:ascii="標楷體" w:hAnsi="標楷體"/>
          <w:szCs w:val="24"/>
        </w:rPr>
        <w:t>(11:1-19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約翰的詢問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在監裡聽見基督所做的事，就打發兩個門徒去，問他說：「那將要來的是你嗎？還是我們等候別人呢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1-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回答說：「你們去，把所聽見，所看見的事告訴約翰。就是瞎子看見，瘸子行走，長大痲瘋的潔淨，聾子聽見，死人復活，窮人有福音傳給他們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4-5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聾子必聽見這書上的話；瞎子的眼必從迷矇黑暗中得以看見。」賽</w:t>
      </w:r>
      <w:r>
        <w:rPr>
          <w:rFonts w:eastAsia="標楷體" w:cs="新細明體;PMingLiU" w:ascii="標楷體" w:hAnsi="標楷體"/>
          <w:szCs w:val="24"/>
        </w:rPr>
        <w:t>29:18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瞎子的眼必睜開；聾子的耳必開通。那時，瘸子必跳躍像鹿；啞巴的舌頭必能歌唱。在曠野必有水發出；在沙漠必有河湧流。」賽</w:t>
      </w:r>
      <w:r>
        <w:rPr>
          <w:rFonts w:eastAsia="標楷體" w:cs="新細明體;PMingLiU" w:ascii="標楷體" w:hAnsi="標楷體"/>
          <w:szCs w:val="24"/>
        </w:rPr>
        <w:t>35:5-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時，施洗的約翰是在監裏，他的先鋒責任可能已到尾聲，所以他最關心的是他作完使者所作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為主預備道路，那位彌賽亞是否已來了，所以可能因此派人詢問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用祂所行過的神蹟與以賽亞書作比較，就証明祂是彌賽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的定位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約翰現被囚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似</w:t>
      </w:r>
      <w:r>
        <w:rPr>
          <w:rFonts w:cs="新細明體;PMingLiU" w:eastAsia="標楷體"/>
          <w:szCs w:val="24"/>
        </w:rPr>
        <w:t>乎好羞辱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但主卻將他定位：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先知更大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你們出去究竟是為什麼？是要看先知嗎？我告訴你們，是的，他比先知大多了。經上記著說：『我要差遣我的使者在你前面預備道路』，所說的就是這個人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9-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先知所作的工作是預言主的來臨，似乎是較間接的，但施洗約翰的工，卻直接實質為主預備道路及合用的百姓，他也可親眼看見主的來，所以他比先知更大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比世人更大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實在告訴你們，凡婦人所生的，沒有一個興起來大過施洗約翰的；然而天國裡最小的比他還大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1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在那時代，凡婦人所生的，沒有一個興起來，比施洗約翰所作的更偉大，為主所作的工程，其他人不可比較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天國卻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說：「天國近了」有一日天國會臨到世間，屬神的子民可與主一同作王，所以現在世界的結局仍未到，相比將來與主作王，天國的子民的約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仍在世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他仍是最小的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預言終止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從施洗約翰的時候到如今，天國是努力進入的，努力的人就得著了。因為眾先知和律法說預言，到約翰為止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2-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現在主已來到世界，祂已宣佈天國的道理，人可悔改歸向祂，而當時的人，要相信主及跟隨主，是要努力、代代價，因為走的路是窄路，沒有多人行，也要決心悔改，並可能受猶太教逼迫，所以他們要努力的，但是值得的，因可得天國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從舊約的先知和律法說預言關乎主再來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第一次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已終止，因主已來到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世人的冷漠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沒反應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可用什麼比這世代呢？好像孩童坐在街市上招呼同伴，說：我們向你們吹笛，你們不跳舞；我們向你們舉哀，你們不捶胸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6-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既然有施洗約翰的見証，及主的已來，他們應是對主有反應，但這世代的人卻像人向他們吹笛、舉哀，也沒反應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卻扭曲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來了，也不吃也不喝，人就說他是被鬼附著的；人子來了，也吃也喝，人又說他是貪食好酒的人，是稅吏和罪人的朋友。但智慧之子總以智慧為是（有古卷：但智慧在行為上就顯為是）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8-1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世人將施洗約翰說為被鬼附的，也說主是貪食好酒的人，他們刻意扭曲從神而來的使者與君王。他們將真實有智慧屬天的事變否定，但真正有智慧的人，卻曉得這些事情的出現，主所作的卻是真實有道理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2.</w:t>
      </w:r>
      <w:r>
        <w:rPr>
          <w:rFonts w:cs="新細明體;PMingLiU" w:eastAsia="標楷體"/>
          <w:szCs w:val="24"/>
        </w:rPr>
        <w:t>終不悔改</w:t>
      </w:r>
      <w:r>
        <w:rPr>
          <w:rFonts w:eastAsia="標楷體" w:cs="新細明體;PMingLiU"/>
          <w:szCs w:val="24"/>
        </w:rPr>
        <w:t>(11:20-30)</w:t>
      </w:r>
    </w:p>
    <w:p>
      <w:pPr>
        <w:pStyle w:val="Normal"/>
        <w:tabs>
          <w:tab w:val="clear" w:pos="480"/>
          <w:tab w:val="center" w:pos="5046" w:leader="none"/>
        </w:tabs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公義的責備</w:t>
      </w:r>
      <w:r>
        <w:rPr>
          <w:rFonts w:eastAsia="標楷體" w:cs="新細明體;PMingLiU"/>
          <w:szCs w:val="24"/>
        </w:rPr>
        <w:tab/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外邦人更硬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在諸城中行了許多異能，那些城的人終不悔改，就在那時候責備他們，說：「哥拉汛哪，你有禍了！伯賽大啊，你有禍了！因為在你們中間所行的異能，若行在推羅、西頓，他們早已披麻蒙灰悔改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0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「哥拉汎」可能是離迦百農一個地方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現今叫推勒哈馬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「伯賽大」是靠近加利利海邊之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應是出魚的地方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在諸城行了很多異能，若行在久已罪惡聞名的推羅西頓，他們早已悔改了，可知道民的心比外邦人更剛硬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將來受更大判審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但我告訴你們，當審判的日子，推羅、西頓所受的，比你們還容易受呢！迦百農啊，你已經升到天上（或作：你將要升到天上嗎），將來必墜落陰間；因為在你那裡所行的異能，若行在所多瑪，他還可以存到今日。但我告訴你們，當審判的日子，所多瑪所受的，比你還容易受呢！」</w:t>
      </w:r>
      <w:r>
        <w:rPr>
          <w:rFonts w:eastAsia="標楷體" w:cs="新細明體;PMingLiU"/>
          <w:szCs w:val="24"/>
        </w:rPr>
        <w:t>11:22-2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多給誰，就多向誰收取，主既親自來到以色列地，行了這許多異能，他們仍不悔改，所受的審判會更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更深的看見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那時，耶穌說：「父啊，天地的主，我感謝你！因為你將這些事向聰明通達人就藏起來，向嬰孩就顯出來。父啊，是的，因為你的美意本是如此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5-26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不息的呼喚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勞苦擔重擔的人可以到我這裡來，我就使你們得安息。我心裡柔和謙卑，你們當負我的軛，學我的樣式；這樣，你們心裡就必得享安息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8-2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雖不悔改，但主仍呼喚其他人來到祂前，享安息、平安，免受審判，如何得享？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來到主前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心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學主柔和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手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負主的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處處挑剔</w:t>
      </w:r>
      <w:r>
        <w:rPr>
          <w:rFonts w:eastAsia="標楷體" w:cs="新細明體;PMingLiU" w:ascii="標楷體" w:hAnsi="標楷體"/>
          <w:szCs w:val="24"/>
        </w:rPr>
        <w:t>(12:1-21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安息日拾穗的挑剔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法利賽人的觀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耶穌在安息日從麥地經過。他的門徒餓了，就掐起麥穗來吃。法利賽人看見，就對耶穌說：「看哪，你的門徒做安息日不可做的事了！」」</w:t>
      </w:r>
      <w:r>
        <w:rPr>
          <w:rFonts w:eastAsia="標楷體" w:cs="新細明體;PMingLiU" w:ascii="標楷體" w:hAnsi="標楷體"/>
          <w:szCs w:val="24"/>
        </w:rPr>
        <w:t>12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為在安息日，甚麼工作都不可作，即使從麥地經過，見到遺留下的麥穗，也不能掐下來吃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基督的糾正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歷史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對他們說：「經上記著大衛和跟從他的人飢餓之時所做的事，你們沒有念過嗎？他怎麼進了神的殿，吃了陳設餅，這餅不是他和跟從他的人可以吃得，惟獨祭司才可以吃。」</w:t>
      </w:r>
      <w:r>
        <w:rPr>
          <w:rFonts w:eastAsia="標楷體" w:cs="新細明體;PMingLiU" w:ascii="標楷體" w:hAnsi="標楷體"/>
          <w:szCs w:val="24"/>
        </w:rPr>
        <w:t>12:3-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歷史來說，他們所尊重的大衛和跟隨他的人也曾這樣做，原來在歷史中，是有先例的，某種處境下可變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律法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再者，律法上所記的，當安息日，祭司在殿裡犯了安息日還是沒有罪，你們沒有念過嗎？」</w:t>
      </w:r>
      <w:r>
        <w:rPr>
          <w:rFonts w:eastAsia="標楷體" w:cs="新細明體;PMingLiU" w:ascii="標楷體" w:hAnsi="標楷體"/>
          <w:szCs w:val="24"/>
        </w:rPr>
        <w:t>12: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每安息日要常擺在耶和華面前；這為以色列人作永遠的約。」利</w:t>
      </w:r>
      <w:r>
        <w:rPr>
          <w:rFonts w:eastAsia="標楷體" w:cs="新細明體;PMingLiU" w:ascii="標楷體" w:hAnsi="標楷體"/>
          <w:szCs w:val="24"/>
        </w:rPr>
        <w:t>24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當安息日，要獻兩隻沒有殘疾、一歲的公羊羔，並用調油的細麵伊法十分之二為素祭，又將同獻的奠祭獻上。這是每安息日獻的燔祭；那常獻的燔祭和同獻的奠祭在外。」」民</w:t>
      </w:r>
      <w:r>
        <w:rPr>
          <w:rFonts w:eastAsia="標楷體" w:cs="新細明體;PMingLiU" w:ascii="標楷體" w:hAnsi="標楷體"/>
          <w:szCs w:val="24"/>
        </w:rPr>
        <w:t>28:9-10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他們所尊重的律法來看，祭司在安息日在聖殿裏換陳設餅及獻加倍的祭物，工作更繁多，但律法是要這樣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先知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『我喜愛憐恤，不喜愛祭祀。』你們若明白這話的意思，就不將無罪的當作有罪的了。」</w:t>
      </w:r>
      <w:r>
        <w:rPr>
          <w:rFonts w:eastAsia="標楷體" w:cs="新細明體;PMingLiU" w:ascii="標楷體" w:hAnsi="標楷體"/>
          <w:szCs w:val="24"/>
        </w:rPr>
        <w:t>12: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只知道死守傳統，而不明律法背後的精意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是愛，先知也題及神愛憐恤，難道在安息日有飢餓時，不可拾穗而吃，神豈是這樣無情的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主權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但我告訴你們，在這裡有一人比殿更大。」</w:t>
      </w:r>
      <w:r>
        <w:rPr>
          <w:rFonts w:eastAsia="標楷體" w:cs="新細明體;PMingLiU" w:ascii="標楷體" w:hAnsi="標楷體"/>
          <w:szCs w:val="24"/>
        </w:rPr>
        <w:t>12:6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因為人子是安息日的主。」</w:t>
      </w:r>
      <w:r>
        <w:rPr>
          <w:rFonts w:eastAsia="標楷體" w:cs="新細明體;PMingLiU" w:ascii="標楷體" w:hAnsi="標楷體"/>
          <w:szCs w:val="24"/>
        </w:rPr>
        <w:t>12:8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況且，安息日的主是基督，祂比殿、比萬有更大，「能不能吃」是由祂決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安息日治病的試探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的試探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56515</wp:posOffset>
                </wp:positionV>
                <wp:extent cx="10375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0" w:dyaOrig="51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7pt;height:70.5pt" filled="f" o:ole="">
                                  <v:imagedata r:id="rId3" o:title=""/>
                                </v:shape>
                                <o:OLEObject Type="Embed" ProgID="" ShapeID="ole_rId2" DrawAspect="Content" ObjectID="_177922139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0.7pt;mso-wrap-distance-left:9.05pt;mso-wrap-distance-right:9.05pt;mso-wrap-distance-top:0pt;mso-wrap-distance-bottom:0pt;margin-top:4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0" w:dyaOrig="51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7pt;height:70.5pt" filled="f" o:ole="">
                            <v:imagedata r:id="rId5" o:title=""/>
                          </v:shape>
                          <o:OLEObject Type="Embed" ProgID="" ShapeID="ole_rId4" DrawAspect="Content" ObjectID="_62724163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離開那地方，進了一個會堂。那裡有一個人枯乾了一隻手。有人問耶穌說：「安息日治病可以不可以？」意思是要控告他。」</w:t>
      </w:r>
      <w:r>
        <w:rPr>
          <w:rFonts w:eastAsia="標楷體" w:cs="新細明體;PMingLiU" w:ascii="標楷體" w:hAnsi="標楷體"/>
          <w:szCs w:val="24"/>
        </w:rPr>
        <w:t>12:9-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定安息日甚麼工作也不作，連醫治人也不可以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推心比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說：「你們中間誰有一隻羊，當安息日掉在坑裡，不把他抓住，拉上來呢？」</w:t>
      </w:r>
      <w:r>
        <w:rPr>
          <w:rFonts w:eastAsia="標楷體" w:cs="新細明體;PMingLiU" w:ascii="標楷體" w:hAnsi="標楷體"/>
          <w:szCs w:val="24"/>
        </w:rPr>
        <w:t>12:11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單是曉得指責人，若自已處於此情況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自己的羊掉在坑中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會否不工作，不理牠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人羊比較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人比羊何等貴重呢！所以，在安息日做善事是可以的。於是對那人說：「伸出手來！」他把手一伸，手就復了原，和那隻手一樣。」</w:t>
      </w:r>
      <w:r>
        <w:rPr>
          <w:rFonts w:eastAsia="標楷體" w:cs="新細明體;PMingLiU" w:ascii="標楷體" w:hAnsi="標楷體"/>
          <w:szCs w:val="24"/>
        </w:rPr>
        <w:t>12:12-13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羊尚且愛惜，何況枯乾手的人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低調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知道了，就離開那裡，有許多人跟著他。他把其中有病的人都治好了；又囑咐他們，不要給他傳名。」</w:t>
      </w:r>
      <w:r>
        <w:rPr>
          <w:rFonts w:eastAsia="標楷體" w:cs="新細明體;PMingLiU" w:ascii="標楷體" w:hAnsi="標楷體"/>
          <w:szCs w:val="24"/>
        </w:rPr>
        <w:t>12:15-1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公然毀謗</w:t>
      </w:r>
      <w:r>
        <w:rPr>
          <w:rFonts w:eastAsia="標楷體" w:cs="新細明體;PMingLiU" w:ascii="標楷體" w:hAnsi="標楷體"/>
          <w:szCs w:val="24"/>
        </w:rPr>
        <w:t>(12:22-37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下，有人將一個被鬼附著、又瞎又啞的人帶到耶穌那裡，耶穌就醫治他，甚至那啞巴又能說話，又能看見。」</w:t>
      </w:r>
      <w:r>
        <w:rPr>
          <w:rFonts w:eastAsia="標楷體" w:cs="新細明體;PMingLiU" w:ascii="標楷體" w:hAnsi="標楷體"/>
          <w:szCs w:val="24"/>
        </w:rPr>
        <w:t>12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人的毀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但法利賽人聽見，就說：「這個人趕鬼，無非是靠著鬼王別西卜啊。」」</w:t>
      </w:r>
      <w:r>
        <w:rPr>
          <w:rFonts w:eastAsia="標楷體" w:cs="新細明體;PMingLiU" w:ascii="標楷體" w:hAnsi="標楷體"/>
          <w:szCs w:val="24"/>
        </w:rPr>
        <w:t>12: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55875</wp:posOffset>
                </wp:positionH>
                <wp:positionV relativeFrom="paragraph">
                  <wp:posOffset>-479425</wp:posOffset>
                </wp:positionV>
                <wp:extent cx="923290" cy="923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06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pt;height:82.35pt" filled="f" o:ole="">
                                  <v:imagedata r:id="rId7" o:title=""/>
                                </v:shape>
                                <o:OLEObject Type="Embed" ProgID="" ShapeID="ole_rId6" DrawAspect="Content" ObjectID="_96153551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5pt;mso-wrap-distance-left:9.05pt;mso-wrap-distance-right:9.05pt;mso-wrap-distance-top:0pt;mso-wrap-distance-bottom:0pt;margin-top:-37.7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06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pt;height:82.35pt" filled="f" o:ole="">
                            <v:imagedata r:id="rId9" o:title=""/>
                          </v:shape>
                          <o:OLEObject Type="Embed" ProgID="" ShapeID="ole_rId8" DrawAspect="Content" ObjectID="_92391099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別西卜」是蒼蠅之神，猶太人也稱撒但為別西卜，主明明所作的是神聖靈的工作，但他們卻毀謗主說祂是靠鬼王趕鬼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錯誤的看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從國家站穩國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合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知道他們的意念，就對他們說：「凡一國自相分爭，就成為荒場；一城一家自相分爭，必站立不住；若撒但趕逐撒但，就是自相分爭，他的國怎能站得住呢？」</w:t>
      </w:r>
      <w:r>
        <w:rPr>
          <w:rFonts w:eastAsia="標楷體" w:cs="新細明體;PMingLiU" w:ascii="標楷體" w:hAnsi="標楷體"/>
          <w:szCs w:val="24"/>
        </w:rPr>
        <w:t>12:25-2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從其它個案角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公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我若靠著別西卜趕鬼，你們的子弟趕鬼又靠著誰呢？這樣，他們就要斷定你們的是非。」</w:t>
      </w:r>
      <w:r>
        <w:rPr>
          <w:rFonts w:eastAsia="標楷體" w:cs="新細明體;PMingLiU" w:ascii="標楷體" w:hAnsi="標楷體"/>
          <w:szCs w:val="24"/>
        </w:rPr>
        <w:t>12:2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作了此事，他們就說祂靠鬼王趕鬼，但他們的子弟也趕鬼，為何不說他們呢！顯出他們對主不公允的判斷及看法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正確的說明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是神的靈工作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我若靠著神的靈趕鬼，這就是神的國臨到你們了。」</w:t>
      </w:r>
      <w:r>
        <w:rPr>
          <w:rFonts w:eastAsia="標楷體" w:cs="新細明體;PMingLiU" w:ascii="標楷體" w:hAnsi="標楷體"/>
          <w:szCs w:val="24"/>
        </w:rPr>
        <w:t>12:2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顯出此是神的靈工作，也給他們看見彌賽亞的權能，祂的王朝已臨到他們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是基督的大能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人怎能進壯士家裡，搶奪他的家具呢？除非先捆住那壯士，才可以搶奪他的家財。」</w:t>
      </w:r>
      <w:r>
        <w:rPr>
          <w:rFonts w:eastAsia="標楷體" w:cs="新細明體;PMingLiU" w:ascii="標楷體" w:hAnsi="標楷體"/>
          <w:szCs w:val="24"/>
        </w:rPr>
        <w:t>12:29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非基督有超乎常人的能力，豈能捆綁撒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罪污的揭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這樣毀謗主，顯露了他們的罪污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與主為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不與我相合的，就是敵我的；不同我收聚的，就是分散的。」</w:t>
      </w:r>
      <w:r>
        <w:rPr>
          <w:rFonts w:eastAsia="標楷體" w:cs="新細明體;PMingLiU" w:ascii="標楷體" w:hAnsi="標楷體"/>
          <w:szCs w:val="24"/>
        </w:rPr>
        <w:t>12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褻瀆聖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所以我告訴你們：「人一切的罪和褻瀆的話都可得赦免，惟獨褻瀆聖靈，總不得赦免。凡說話干犯人子的，還可得赦免；惟獨說話干犯聖靈的，今世來世總不得赦免。」」</w:t>
      </w:r>
      <w:r>
        <w:rPr>
          <w:rFonts w:eastAsia="標楷體" w:cs="新細明體;PMingLiU" w:ascii="標楷體" w:hAnsi="標楷體"/>
          <w:szCs w:val="24"/>
        </w:rPr>
        <w:t>12:31-32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若在無知中，在不明白的時候，以為主只是人，不是彌賽亞，姑且情有可原，但他們明明看到神蹟、異能，明明知到這是聖靈的工作，仍公然抗拒、否定，毀謗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若外邦人如所多瑪見到也會悔改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他們就是褻瀆聖靈，終不得赦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內裏污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毒蛇的種類！你們既是惡人，怎能說出好話來呢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84675</wp:posOffset>
                </wp:positionH>
                <wp:positionV relativeFrom="paragraph">
                  <wp:posOffset>-522605</wp:posOffset>
                </wp:positionV>
                <wp:extent cx="942340" cy="1068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6" w:dyaOrig="36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25pt;height:72pt" filled="f" o:ole="">
                                  <v:imagedata r:id="rId11" o:title=""/>
                                </v:shape>
                                <o:OLEObject Type="Embed" ProgID="" ShapeID="ole_rId10" DrawAspect="Content" ObjectID="_98165133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84.15pt;mso-wrap-distance-left:9.05pt;mso-wrap-distance-right:9.05pt;mso-wrap-distance-top:0pt;mso-wrap-distance-bottom:0pt;margin-top:-41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6" w:dyaOrig="36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25pt;height:72pt" filled="f" o:ole="">
                            <v:imagedata r:id="rId13" o:title=""/>
                          </v:shape>
                          <o:OLEObject Type="Embed" ProgID="" ShapeID="ole_rId12" DrawAspect="Content" ObjectID="_159565533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因為心裡所充滿的，口裡就說出來。」</w:t>
      </w:r>
      <w:r>
        <w:rPr>
          <w:rFonts w:eastAsia="標楷體" w:cs="新細明體;PMingLiU" w:ascii="標楷體" w:hAnsi="標楷體"/>
          <w:szCs w:val="24"/>
        </w:rPr>
        <w:t>12:34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為何他們可以說如此褻瀆的話，因為他們心裏是污穢、充滿惡，口也自然發出惡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至終受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因為要憑你的話定你為義，也要憑你的話定你有罪。」</w:t>
      </w:r>
      <w:r>
        <w:rPr>
          <w:rFonts w:eastAsia="標楷體" w:cs="新細明體;PMingLiU" w:ascii="標楷體" w:hAnsi="標楷體"/>
          <w:szCs w:val="24"/>
        </w:rPr>
        <w:t>12:3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虛假祈求</w:t>
      </w:r>
      <w:r>
        <w:rPr>
          <w:rFonts w:eastAsia="標楷體" w:cs="新細明體;PMingLiU" w:ascii="標楷體" w:hAnsi="標楷體"/>
          <w:szCs w:val="24"/>
        </w:rPr>
        <w:t>(12:38-5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假意的祈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時，有幾個文士和法利賽人對耶穌說：「夫子，我們願意你顯個神蹟給我們看。」耶穌回答說：「一個邪惡淫亂的世代求看神蹟，除了先知約拿的神蹟以外，再沒有神蹟給他們看。」」</w:t>
      </w:r>
      <w:r>
        <w:rPr>
          <w:rFonts w:eastAsia="標楷體" w:cs="新細明體;PMingLiU" w:ascii="標楷體" w:hAnsi="標楷體"/>
          <w:szCs w:val="24"/>
        </w:rPr>
        <w:t>12:38-39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又有人試探耶穌，向他求從天上來的神蹟。」路</w:t>
      </w:r>
      <w:r>
        <w:rPr>
          <w:rFonts w:eastAsia="標楷體" w:cs="新細明體;PMingLiU" w:ascii="標楷體" w:hAnsi="標楷體"/>
          <w:szCs w:val="24"/>
        </w:rPr>
        <w:t>11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要主顯個神蹟給他們看，但他們不是真心的想看神大能，而是試探主，即或看到神蹟，他們仍是不信的！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所以主知道他們不良動機、邪惡，而對主不信不忠的心，所以除了約拿在魚腹中三日三夜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指主復活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外，他們不會再看到神蹟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比舊約不如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尼尼微人更願悔改歸真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尼尼微人要起來定這世代的罪，因為尼尼微人聽了約拿所傳的就悔改了。看哪，在這裡有一人比約拿更大！」</w:t>
      </w:r>
      <w:r>
        <w:rPr>
          <w:rFonts w:eastAsia="標楷體" w:cs="新細明體;PMingLiU" w:ascii="標楷體" w:hAnsi="標楷體"/>
          <w:szCs w:val="24"/>
        </w:rPr>
        <w:t>12:4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尼尼微人聽了約會所講的，也願悔改，但有一位比約拿更大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主，屬神的子民卻不聽，他們更不如尼尼微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南方女王更願聆聽智慧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南方的女王要起來定這世代的罪，因為他從地極而來，要聽所羅門的智慧話。看哪！在這裡有一人比所羅門更大。」」</w:t>
      </w:r>
      <w:r>
        <w:rPr>
          <w:rFonts w:eastAsia="標楷體" w:cs="新細明體;PMingLiU" w:ascii="標楷體" w:hAnsi="標楷體"/>
          <w:szCs w:val="24"/>
        </w:rPr>
        <w:t>12:4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南方女王因受所羅門的智慧而吸引，願來聽他的話，主比所羅門更大，但他們卻不願仔細聆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末後景況比先前更不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污鬼離了人身，就在無水之地過來過去，尋求安歇之處，卻尋不著。於是說：『我要回到我所出來的屋裡去。』到了，就看見裡面空閒，打掃乾淨，修飾好了，便去另帶了七個比自己更惡的鬼來，都進去住在那裡。那人末後的景況比先前更不好了。這邪惡的世代也要如此。」」</w:t>
      </w:r>
      <w:r>
        <w:rPr>
          <w:rFonts w:eastAsia="標楷體" w:cs="新細明體;PMingLiU" w:ascii="標楷體" w:hAnsi="標楷體"/>
          <w:szCs w:val="24"/>
        </w:rPr>
        <w:t>12:43-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借用之前講及趕鬼的事情，來比喻末後情況比先前更不好，這邪惡世代比起初世代更不如，而且將來所受的審判更嚴重、更厲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實的關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還對眾人說話的時候，不料他母親和他弟兄站在外邊，要與他說話。有人告訴他說：「看哪，你母親和你弟兄站在外邊，要與你說話。」他卻回答那人說：「誰是我的母親？誰是我的弟兄？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就伸手指著門徒，說：「看哪，我的母親，我的弟兄。凡遵行我天父旨意的人，就是我的弟兄姐妹和母親了。」」</w:t>
      </w:r>
      <w:r>
        <w:rPr>
          <w:rFonts w:eastAsia="標楷體" w:cs="新細明體;PMingLiU" w:ascii="標楷體" w:hAnsi="標楷體"/>
          <w:szCs w:val="24"/>
        </w:rPr>
        <w:t>12:46-5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文</w:t>
      </w:r>
      <w:r>
        <w:rPr>
          <w:rFonts w:ascii="標楷體" w:hAnsi="標楷體" w:cs="新細明體;PMingLiU" w:eastAsia="標楷體"/>
          <w:szCs w:val="24"/>
        </w:rPr>
        <w:t>士和法利賽人是虛假的一群，之前主借用親人找祂為例，指到真實與神建立關的人，不是生來是以色列人就是，而且有行動證明自己遵行父神旨意，不違抗的人才是，可惜，法利賽人與文士一路不行神旨意，因不歡迎按神旨意差來的兒子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耶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終有分別</w:t>
      </w:r>
      <w:r>
        <w:rPr>
          <w:rFonts w:eastAsia="標楷體" w:cs="新細明體;PMingLiU" w:ascii="標楷體" w:hAnsi="標楷體"/>
          <w:szCs w:val="24"/>
        </w:rPr>
        <w:t>(13:1-52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當那一天，耶穌從房子裡出來，坐在海邊。有許多人到他那裡聚集，他只得上船坐下，眾人都站在岸上。他用比喻對他們講許多道理，說：「有一個撒種的出去撒種。」</w:t>
      </w:r>
      <w:r>
        <w:rPr>
          <w:rFonts w:eastAsia="標楷體" w:cs="新細明體;PMingLiU" w:ascii="標楷體" w:hAnsi="標楷體"/>
          <w:szCs w:val="24"/>
        </w:rPr>
        <w:t>13:1-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承接上文，原來真實與主有關係的人與一些法利賽人、文士有分別的，</w:t>
      </w:r>
      <w:r>
        <w:rPr>
          <w:rFonts w:eastAsia="標楷體" w:cs="新細明體;PMingLiU" w:ascii="標楷體" w:hAnsi="標楷體"/>
          <w:szCs w:val="24"/>
        </w:rPr>
        <w:t>13</w:t>
      </w:r>
      <w:r>
        <w:rPr>
          <w:rFonts w:ascii="標楷體" w:hAnsi="標楷體" w:cs="新細明體;PMingLiU" w:eastAsia="標楷體"/>
          <w:szCs w:val="24"/>
        </w:rPr>
        <w:t>章題及比喻，而比喻的內容也涉及「分別」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屬神的人與不屬神的人是有分別，無論是對天國的道理，至終的審判及結局也顯出分別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運用比喻的目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分別的意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門徒進前來，問耶穌說：「對眾人講話，為什麼用比喻呢？」」</w:t>
      </w:r>
      <w:r>
        <w:rPr>
          <w:rFonts w:eastAsia="標楷體" w:cs="新細明體;PMingLiU" w:ascii="標楷體" w:hAnsi="標楷體"/>
          <w:szCs w:val="24"/>
        </w:rPr>
        <w:t>13:1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叫主的門徒明白天國奧秘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這是要應驗先知的話，說：我要開口用比喻，把創世以來所隱藏的事發明出來。」</w:t>
      </w:r>
      <w:r>
        <w:rPr>
          <w:rFonts w:eastAsia="標楷體" w:cs="新細明體;PMingLiU" w:ascii="標楷體" w:hAnsi="標楷體"/>
          <w:szCs w:val="24"/>
        </w:rPr>
        <w:t>13:3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比喻本身有助解釋一些複雜的理論，耶穌用猶太人熟悉的事情來講明較複雜的天國奧秘，令他們更明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叫硬心群體不能得著福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所以我用比喻對他們講，是因他們看也看不見，聽也聽不見，也不明白。在他們身上，正應了以賽亞的預言，說：你們聽是要聽見，卻不明白；看是要看見，卻不曉得；因為這百姓油蒙了心，耳朵發沉，眼睛閉著，恐怕眼睛看見，耳朵聽見，心裡明白，回轉過來，我就醫治他們。」</w:t>
      </w:r>
      <w:r>
        <w:rPr>
          <w:rFonts w:eastAsia="標楷體" w:cs="新細明體;PMingLiU" w:ascii="標楷體" w:hAnsi="標楷體"/>
          <w:szCs w:val="24"/>
        </w:rPr>
        <w:t>13:13-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若群眾是沒有心聽主講，是硬心的，比喻有審判作用，因若主單用比喻，沒主題及解釋，平常人難明白，若有心的人，會繼續追問比喻的意思，必更明白深奧的道理，但若人沒有人，他可能不會再進問，比喻作用可分別那人是否慕主道，而一些公然褻瀆聖靈硬心的人，也叫他們不曉得，免得神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解明比喻的內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不同的結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用撒種、稗子，網撒聚攏等比喻，</w:t>
      </w:r>
      <w:r>
        <w:rPr>
          <w:rFonts w:ascii="標楷體" w:hAnsi="標楷體" w:cs="標楷體" w:eastAsia="標楷體"/>
          <w:szCs w:val="24"/>
        </w:rPr>
        <w:t>表達硬心拒絕主的人和為主的門徒是有分別的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對天國的道理有不同反應</w:t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有種而沒有芽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聽了而不明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用比喻對他們講許多道理，說：「有一個撒種的出去撒種；撒的時候，有落在路旁的，飛鳥來吃盡了。」</w:t>
      </w:r>
      <w:r>
        <w:rPr>
          <w:rFonts w:eastAsia="標楷體" w:cs="新細明體;PMingLiU" w:ascii="標楷體" w:hAnsi="標楷體"/>
          <w:szCs w:val="24"/>
        </w:rPr>
        <w:t>13:3-4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凡聽見天國道理不明白的，那惡者就來，把所撒在他心裡的奪了去；這就是撒在路旁的了。」</w:t>
      </w:r>
      <w:r>
        <w:rPr>
          <w:rFonts w:eastAsia="標楷體" w:cs="新細明體;PMingLiU" w:ascii="標楷體" w:hAnsi="標楷體"/>
          <w:szCs w:val="24"/>
        </w:rPr>
        <w:t>3: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有芽而沒有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聽了而沒有根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土淺石頭地上的，土既不深，發苗最快，日頭出來一曬，因為沒有根，就枯乾了。」</w:t>
      </w:r>
      <w:r>
        <w:rPr>
          <w:rFonts w:eastAsia="標楷體" w:cs="新細明體;PMingLiU" w:ascii="標楷體" w:hAnsi="標楷體"/>
          <w:szCs w:val="24"/>
        </w:rPr>
        <w:t>13:5-6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撒在石頭地上的，就是人聽了道，當下歡喜領受，只因心裡沒有根，不過是暫時的，及至為道遭了患難，或是受了逼迫，立刻就跌倒了。」</w:t>
      </w:r>
      <w:r>
        <w:rPr>
          <w:rFonts w:eastAsia="標楷體" w:cs="新細明體;PMingLiU" w:ascii="標楷體" w:hAnsi="標楷體"/>
          <w:szCs w:val="24"/>
        </w:rPr>
        <w:t>13:20-2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有根而沒有果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道心卻不清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荊棘裡的，荊棘長起來，把他擠住了。」</w:t>
      </w:r>
      <w:r>
        <w:rPr>
          <w:rFonts w:eastAsia="標楷體" w:cs="新細明體;PMingLiU" w:ascii="標楷體" w:hAnsi="標楷體"/>
          <w:szCs w:val="24"/>
        </w:rPr>
        <w:t>13:7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荊棘裡的，就是人聽了道，後來有世上的思慮、錢財的迷惑把道擠住了，不能結實。」</w:t>
      </w:r>
      <w:r>
        <w:rPr>
          <w:rFonts w:eastAsia="標楷體" w:cs="新細明體;PMingLiU" w:ascii="標楷體" w:hAnsi="標楷體"/>
          <w:szCs w:val="24"/>
        </w:rPr>
        <w:t>13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有果而可以更多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心並能持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又有落在好土裡的，就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好地上的，就是人聽道明白了，後來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23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那落在好土裡的，就是人聽了道，持守在誠實善良的心裡，並且忍耐著結實。」路</w:t>
      </w:r>
      <w:r>
        <w:rPr>
          <w:rFonts w:eastAsia="標楷體" w:cs="新細明體;PMingLiU" w:ascii="標楷體" w:hAnsi="標楷體"/>
          <w:szCs w:val="24"/>
        </w:rPr>
        <w:t>8:1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在天國發展中有不同結果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仇敵工作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不斷擴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又設個比喻對他們說：「天國好像人撒好種在田裡，及至人睡覺的時候，有仇敵來，將稗子撒在麥子裡就走了。」</w:t>
      </w:r>
      <w:r>
        <w:rPr>
          <w:rFonts w:eastAsia="標楷體" w:cs="新細明體;PMingLiU" w:ascii="標楷體" w:hAnsi="標楷體"/>
          <w:szCs w:val="24"/>
        </w:rPr>
        <w:t>13:24-2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稗子的仇敵就是魔鬼；收割的時候就是世界的末了；收割的人就是天使。」</w:t>
      </w:r>
      <w:r>
        <w:rPr>
          <w:rFonts w:eastAsia="標楷體" w:cs="新細明體;PMingLiU" w:ascii="標楷體" w:hAnsi="標楷體"/>
          <w:szCs w:val="24"/>
        </w:rPr>
        <w:t>13:39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又設個比喻對他們說：「天國好像一粒芥菜種，有人拿去種在田裡。這原是百種裡最小的，等到長起來，卻比各樣的菜都大，且成了樹，天上的飛鳥來宿在他的枝上。」」</w:t>
      </w:r>
      <w:r>
        <w:rPr>
          <w:rFonts w:eastAsia="標楷體" w:cs="新細明體;PMingLiU" w:ascii="標楷體" w:hAnsi="標楷體"/>
          <w:szCs w:val="24"/>
        </w:rPr>
        <w:t>13:31-3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又對他們講個比喻說：「天國好像麵酵，有婦人拿來，藏在三斗麵裡，直等全團都發起來。」這都是耶穌用比喻對眾人說的話；若不用比喻，就不對他們說什麼。」</w:t>
      </w:r>
      <w:r>
        <w:rPr>
          <w:rFonts w:eastAsia="標楷體" w:cs="新細明體;PMingLiU" w:ascii="標楷體" w:hAnsi="標楷體"/>
          <w:szCs w:val="24"/>
        </w:rPr>
        <w:t>13:33-3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標楷體" w:eastAsia="標楷體"/>
          <w:szCs w:val="24"/>
        </w:rPr>
        <w:t>仇敵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撒但會不斷工作，想人入不到天國，想天國擴展受阻，但神國仍可不斷擴展，如芥菜種及麵酵，最後會長大及發起來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初期教會，也看到神的國道理及人的歸向不斷在擴展中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哀哭切齒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得著珍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田地就是世界；好種就是天國之子；稗子就是那惡者之子；撒稗子的仇敵就是魔鬼；收割的時候就是世界的末了；收割的人就是天使。將稗子薅出來用火焚燒，世界的末了也要如此。人子要差遣使者，把一切叫人跌倒的和作惡的，從他國裡挑出來，丟在火爐裡；在那裡必要哀哭切齒了。那時，義人在他們父的國裡，要發出光來，像太陽一樣。有耳可聽的，就應當聽！」「天國好像寶貝藏在地裡，人遇見了就把他藏起來，歡歡喜喜的去變賣一切所有的，買這塊地。」</w:t>
      </w:r>
      <w:r>
        <w:rPr>
          <w:rFonts w:eastAsia="標楷體" w:cs="新細明體;PMingLiU" w:ascii="標楷體" w:hAnsi="標楷體"/>
          <w:szCs w:val="24"/>
        </w:rPr>
        <w:t>13:38-44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天國又好像網撒在海裡，聚攏各樣水族，網既滿了，人就拉上岸來，坐下，揀好的收在器具裡，將不好的丟棄了。世界的末了也要這樣。天使要出來，從義人中把惡人分別出來，丟在火爐裡；在那裡必要哀哭切齒了。」」</w:t>
      </w:r>
      <w:r>
        <w:rPr>
          <w:rFonts w:eastAsia="標楷體" w:cs="新細明體;PMingLiU" w:ascii="標楷體" w:hAnsi="標楷體"/>
          <w:szCs w:val="24"/>
        </w:rPr>
        <w:t>13:47-50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說：「凡文士受教作天國的門徒，就像一個家主從他庫裡拿出新舊的東西來。」」</w:t>
      </w:r>
      <w:r>
        <w:rPr>
          <w:rFonts w:eastAsia="標楷體" w:cs="新細明體;PMingLiU" w:ascii="標楷體" w:hAnsi="標楷體"/>
          <w:szCs w:val="24"/>
        </w:rPr>
        <w:t>13:5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稗子」本身似麥，若不吐穗，難分辨出來，若人吃了，會令人頭目發昏，無益而有害。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人子再來時，會將一些不屬神的群體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「稗子」分別出來，又如撒網的人，從深海裏聚攏各樣水族，不好的會被丟棄，在末世中，不屬神的人，會被丟在火爐裏，並要哀哭切齒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屬神的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麥子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卻分別出來，在神的國裏得著榮耀，他們得天國的福份如人尋得寶貝一樣，看為寶貴，比世上物質更重要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文士若受教成為門徒，他們也是可以從不信群體，分別出來，如家主從庫裏分出新舊東西一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不受尊重</w:t>
      </w:r>
      <w:r>
        <w:rPr>
          <w:rFonts w:eastAsia="標楷體" w:cs="新細明體;PMingLiU" w:ascii="標楷體" w:hAnsi="標楷體"/>
          <w:szCs w:val="24"/>
        </w:rPr>
        <w:t>(13:53-5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在本地定鄉，仍更受尊重、重視，但經文卻說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質疑主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完了這些比喻，就離開那裡。」</w:t>
      </w:r>
      <w:r>
        <w:rPr>
          <w:rFonts w:eastAsia="標楷體" w:cs="新細明體;PMingLiU" w:ascii="標楷體" w:hAnsi="標楷體"/>
          <w:szCs w:val="24"/>
        </w:rPr>
        <w:t>13:5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藐視祂出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不是木匠的兒子嗎？他母親不是叫馬利亞嗎？他弟兄們不是叫雅各、約西（有古卷：約瑟）、西門、猶大嗎？他妹妹們不是都在我們這裡嗎？這人從那裡有這一切的事呢？」</w:t>
      </w:r>
      <w:r>
        <w:rPr>
          <w:rFonts w:eastAsia="標楷體" w:cs="新細明體;PMingLiU" w:ascii="標楷體" w:hAnsi="標楷體"/>
          <w:szCs w:val="24"/>
        </w:rPr>
        <w:t>13:55-5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厭棄主自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/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五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不滅的憐恤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4-15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群眾這樣藐視厭棄祂時，祂可怎對待這世代人呢！主仍然擁有君王的憐恤，祂的憐憫沒因人而改變及滅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超越自己的需要</w:t>
      </w:r>
      <w:r>
        <w:rPr>
          <w:rFonts w:eastAsia="標楷體" w:cs="新細明體;PMingLiU" w:ascii="標楷體" w:hAnsi="標楷體"/>
          <w:szCs w:val="24"/>
        </w:rPr>
        <w:t>(14:1-21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需要獨自退到曠野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希律的生日，希羅底的女兒在眾人面前跳舞，使希律歡喜。希律就起誓，應許隨他所求的給他。女兒被母親所使，就說：「請把施洗約翰的頭放在盤子裡，拿來給我。」王便憂愁，但因他所起的誓，又因同席的人，就吩咐給他；於是打發人去，在監裡斬了約翰，把頭放在盤子裡，拿來給了女子；女子拿去給他母親。約翰的門徒來，把屍首領去埋葬了，就去告訴耶穌。耶穌聽見了，就上船從那裡獨自退到野地裡去。眾人聽見，就從各城裡步行跟隨他。」</w:t>
      </w:r>
      <w:r>
        <w:rPr>
          <w:rFonts w:eastAsia="標楷體" w:cs="新細明體;PMingLiU" w:ascii="標楷體" w:hAnsi="標楷體"/>
          <w:szCs w:val="24"/>
        </w:rPr>
        <w:t>14:6-1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至終被希律殺了，他是主的先鋒，在肉身上也和主有親屬關係，他死了，主或許會憂傷，或要思索施洗約翰的工作已完結了，道路已預備，未來要如何走呢？主也有祂的個人需要，祂需要安靜獨自退到曠野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仍憐憫跟隨祂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出來，見有許多的人，就憐憫他們，治好了他們的病人。天將晚的時候，門徒進前來，說：「這是野地，時候已經過了，請叫眾人散開，他們好往村子裡去，自己買吃的。」耶穌說：「不用他們去，你們給他們吃吧！」門徒說：「我們這裡只有五個餅，兩條魚。」耶穌說：「拿過來給我。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於是吩咐眾人坐在草地上，就拿著這五個餅，兩條魚，望著天祝福，擘開餅，遞給門徒，門徒又遞給眾人。他們都吃，並且吃飽了；把剩下的零碎收拾起來，裝滿了十二個籃子。」</w:t>
      </w:r>
      <w:r>
        <w:rPr>
          <w:rFonts w:eastAsia="標楷體" w:cs="新細明體;PMingLiU" w:ascii="標楷體" w:hAnsi="標楷體"/>
          <w:szCs w:val="24"/>
        </w:rPr>
        <w:t>14:14-2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有許多人卻跟隨祂，此時候主放下自己需要，憐憫他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使他們得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使他們得飽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超越門徒的小信</w:t>
      </w:r>
      <w:r>
        <w:rPr>
          <w:rFonts w:eastAsia="標楷體" w:cs="新細明體;PMingLiU" w:ascii="標楷體" w:hAnsi="標楷體"/>
          <w:szCs w:val="24"/>
        </w:rPr>
        <w:t>(14:22-36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夜裡四更天，耶穌在海面上走，往門徒那裡去。」</w:t>
      </w:r>
      <w:r>
        <w:rPr>
          <w:rFonts w:eastAsia="標楷體" w:cs="新細明體;PMingLiU" w:ascii="標楷體" w:hAnsi="標楷體"/>
          <w:szCs w:val="24"/>
        </w:rPr>
        <w:t>14:25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連忙對他們說：「你們放心！是我，不要怕！」彼得說：「主，如果是你，請叫我從水面上走到你那裡去。」耶穌說：「你來吧。」彼得就從船上下去，在水面上走，要到耶穌那裡去；只因見風甚大，就害怕，將要沉下去，便喊著說：「主啊，救我！」耶穌趕緊伸手拉住他，說：「你這小信的人哪，為什麼疑惑呢？」他們上了船，風就住了。在船上的人都拜他，說：「你真是神的兒子了。」」</w:t>
      </w:r>
      <w:r>
        <w:rPr>
          <w:rFonts w:eastAsia="標楷體" w:cs="新細明體;PMingLiU" w:ascii="標楷體" w:hAnsi="標楷體"/>
          <w:szCs w:val="24"/>
        </w:rPr>
        <w:t>14:27-3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在海中行走，彼得見到想學主一樣，但他小信，所以要沉下海去，主沒因為門徒的小信，而不幫他，趕緊伸手拉他回來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超越民族的不同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本是聖潔子民卻內裏充滿污穢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指責別人犯古人的遺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有法利賽人和文士從耶路撒冷來見耶穌，說：「你的門徒為什麼犯古人的遺傳呢？因為吃飯的時候，他們不洗手。」」</w:t>
      </w:r>
      <w:r>
        <w:rPr>
          <w:rFonts w:eastAsia="標楷體" w:cs="新細明體;PMingLiU" w:ascii="標楷體" w:hAnsi="標楷體"/>
          <w:szCs w:val="24"/>
        </w:rPr>
        <w:t>15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用古人的遺傳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源自人口述的訓語或拉比的教導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質疑主的門徒為甚麼吃飯不洗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自己卻干犯真神的誡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為什麼因著你們的遺傳犯神的誡命呢？神說：『當孝敬父母』；又說：『咒罵父母的，必治死他。』你們倒說：『無論何人對父母說：我所當奉給你的已經作了供獻，他就可以不孝敬父母。』這就是你們藉著遺傳，廢了神的誡命。」</w:t>
      </w:r>
      <w:r>
        <w:rPr>
          <w:rFonts w:eastAsia="標楷體" w:cs="新細明體;PMingLiU" w:ascii="標楷體" w:hAnsi="標楷體"/>
          <w:szCs w:val="24"/>
        </w:rPr>
        <w:t>15:3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似乎很遵守古人所說的話，但卻不守神的誡命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孝敬父母，當供奉他們，但為了掩飾自己的惡，反用一些遺傳的道理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若奉給神，可不用給父母，來支持自己的不孝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正污穢人的是心中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豈不知凡入口的，是運到肚子裡，又落在茅廁裡嗎？惟獨出口的，是從心裡發出來的，這才污穢人。因為從心裡發出來的，有惡念、兇殺、姦淫、苟合、偷盜、妄證、謗讟。這都是污穢人的；至於不洗手吃飯，那卻不污穢人。」」</w:t>
      </w:r>
      <w:r>
        <w:rPr>
          <w:rFonts w:eastAsia="標楷體" w:cs="新細明體;PMingLiU" w:ascii="標楷體" w:hAnsi="標楷體"/>
          <w:szCs w:val="24"/>
        </w:rPr>
        <w:t>15:17-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卻引吃飯前洗不洗來指出真正能污穢人的不是出來的東西，是人內心的惡，假冒為善的人就充滿污穢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本是不潔民族卻因信心得憐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一個迦南婦人，從那地方出來，喊著說：「主啊，大衛的子孫，可憐我！我女兒被鬼附得甚苦。」」</w:t>
      </w:r>
      <w:r>
        <w:rPr>
          <w:rFonts w:eastAsia="標楷體" w:cs="新細明體;PMingLiU" w:ascii="標楷體" w:hAnsi="標楷體"/>
          <w:szCs w:val="24"/>
        </w:rPr>
        <w:t>15:2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：「我奉差遣不過是到以色列家迷失的羊那裡去。」那婦人來拜他，說：「主啊，幫助我！」他回答說：「不好拿兒女的餅丟給狗吃。」婦人說：「主啊，不錯；但是狗也吃他主人桌子上掉下來的碎渣兒。」耶穌說：「婦人，你的信心是大的！照你所要的，給你成全了吧。」從那時候，他女兒就好了。」</w:t>
      </w:r>
      <w:r>
        <w:rPr>
          <w:rFonts w:eastAsia="標楷體" w:cs="新細明體;PMingLiU" w:ascii="標楷體" w:hAnsi="標楷體"/>
          <w:szCs w:val="24"/>
        </w:rPr>
        <w:t>15:24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猶太人一直認為救恩只會臨到選民，外邦人在諸約上沒份，主來到世間也的確主要是尋找拯救以色列的群羊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但祂仍想萬人得救，只是次序問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迦婦人尋找主醫治她的女兒時，主用「不好拿兒女的餅，丟給狗吃」比喻形容不好將選民的救恩給外邦人領受，似乎想測試迦南婦人的信心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婦人沒因此而灰心，雖然自己是外邦人，但她用「狗也吃他主</w:t>
      </w:r>
      <w:r>
        <w:rPr>
          <w:rFonts w:ascii="標楷體" w:hAnsi="標楷體" w:cs="新細明體;PMingLiU" w:eastAsia="標楷體"/>
          <w:szCs w:val="24"/>
        </w:rPr>
        <w:t>……</w:t>
      </w:r>
      <w:r>
        <w:rPr>
          <w:rFonts w:ascii="標楷體" w:hAnsi="標楷體" w:cs="新細明體;PMingLiU" w:eastAsia="標楷體"/>
          <w:szCs w:val="24"/>
        </w:rPr>
        <w:t>碎渣兒」來表明外邦人也可領受王者的施恩，表明她的信心與堅定，主就按她的信心給她成全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超越人數的眾多</w:t>
      </w:r>
      <w:r>
        <w:rPr>
          <w:rFonts w:eastAsia="標楷體" w:cs="新細明體;PMingLiU" w:ascii="標楷體" w:hAnsi="標楷體"/>
          <w:szCs w:val="24"/>
        </w:rPr>
        <w:t>(15:29-39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醫治許多有病的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許多人到他那裡，帶著瘸子、瞎子、啞巴、有殘疾的，和好些別的病人，都放在他腳前；他就治好了他們。」</w:t>
      </w:r>
      <w:r>
        <w:rPr>
          <w:rFonts w:eastAsia="標楷體" w:cs="新細明體;PMingLiU" w:ascii="標楷體" w:hAnsi="標楷體"/>
          <w:szCs w:val="24"/>
        </w:rPr>
        <w:t>15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憐憫眾多飢餓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叫門徒來，說：「我憐憫這眾人，因為他們同我在這裡已經三天，也沒有吃的了。我不願意叫他們餓著回去，恐怕在路上困乏。」」</w:t>
      </w:r>
      <w:r>
        <w:rPr>
          <w:rFonts w:eastAsia="標楷體" w:cs="新細明體;PMingLiU" w:ascii="標楷體" w:hAnsi="標楷體"/>
          <w:szCs w:val="24"/>
        </w:rPr>
        <w:t>15:3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看見他們的缺乏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願他們的受苦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滿足他們的需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就吩咐眾人坐在地上，拿著這七個餅和幾條魚，祝謝了，擘開，遞給門徒；門徒又遞給眾人。眾人都吃，並且吃飽了，收拾剩下的零碎，裝滿了七個筐子。吃的人，除了婦女孩子，共有四千。」</w:t>
      </w:r>
      <w:r>
        <w:rPr>
          <w:rFonts w:eastAsia="標楷體" w:cs="新細明體;PMingLiU" w:ascii="標楷體" w:hAnsi="標楷體"/>
          <w:szCs w:val="24"/>
        </w:rPr>
        <w:t>15:35-3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14"/>
      <w:type w:val="nextPage"/>
      <w:pgSz w:w="11906" w:h="16838"/>
      <w:pgMar w:left="907" w:right="907" w:gutter="0" w:header="0" w:top="964" w:footer="720" w:bottom="90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0:00Z</dcterms:created>
  <dc:creator>Daniel</dc:creator>
  <dc:description/>
  <dc:language>en-US</dc:language>
  <cp:lastModifiedBy>FHL</cp:lastModifiedBy>
  <cp:lastPrinted>2004-02-01T00:32:00Z</cp:lastPrinted>
  <dcterms:modified xsi:type="dcterms:W3CDTF">2005-08-04T05:50:00Z</dcterms:modified>
  <cp:revision>2</cp:revision>
  <dc:subject/>
  <dc:title>馬1-2   　　　　　　　　　　　　11/1/2004</dc:title>
</cp:coreProperties>
</file>