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>16-18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</w:t>
      </w:r>
      <w:r>
        <w:rPr>
          <w:rFonts w:eastAsia="標楷體" w:ascii="標楷體" w:hAnsi="標楷體"/>
          <w:sz w:val="20"/>
        </w:rPr>
        <w:t>15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/>
      </w:pP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六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.</w:t>
      </w: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榮耀的培訓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(16-18)</w:t>
      </w: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耶穌說：「你們說我是誰？」」</w:t>
      </w:r>
      <w:r>
        <w:rPr>
          <w:rFonts w:eastAsia="標楷體" w:cs="新細明體;PMingLiU" w:ascii="標楷體" w:hAnsi="標楷體"/>
          <w:szCs w:val="24"/>
        </w:rPr>
        <w:t>16:5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耶穌到了該撒利亞腓立比的境內，就問門徒說：「人說我（有古卷沒有我字），人子是誰？」」</w:t>
      </w:r>
      <w:r>
        <w:rPr>
          <w:rFonts w:eastAsia="標楷體" w:cs="新細明體;PMingLiU" w:ascii="標楷體" w:hAnsi="標楷體"/>
          <w:szCs w:val="24"/>
        </w:rPr>
        <w:t>16:13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過了六天，耶穌帶著彼得、雅各，和雅各的兄弟約翰，暗暗的上了高山，」</w:t>
      </w:r>
      <w:r>
        <w:rPr>
          <w:rFonts w:eastAsia="標楷體" w:cs="新細明體;PMingLiU" w:ascii="標楷體" w:hAnsi="標楷體"/>
          <w:szCs w:val="24"/>
        </w:rPr>
        <w:t>17:1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門徒暗暗的到耶穌跟前，說：「我們為什麼不能趕出那鬼呢？」」</w:t>
      </w:r>
      <w:r>
        <w:rPr>
          <w:rFonts w:eastAsia="標楷體" w:cs="新細明體;PMingLiU" w:ascii="標楷體" w:hAnsi="標楷體"/>
          <w:szCs w:val="24"/>
        </w:rPr>
        <w:t>17:19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當時，門徒進前來，問耶穌說：「天國裡誰是最大的？」」</w:t>
      </w:r>
      <w:r>
        <w:rPr>
          <w:rFonts w:eastAsia="標楷體" w:cs="新細明體;PMingLiU" w:ascii="標楷體" w:hAnsi="標楷體"/>
          <w:szCs w:val="24"/>
        </w:rPr>
        <w:t>18:1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段和之前主與群眾的講論有所不同，是主特別與門徒對話，或是門徒暗暗問主的問題，或是主刻意詢問及教導他們的事情，似乎是主集中培訓一班與祂較親密的跟隨者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特別是那十二門徒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另外，在此「小組」培訓中，主與他們講及許多天國的榮耀，為主付上的榮美代價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關乎護教</w:t>
      </w:r>
      <w:r>
        <w:rPr>
          <w:rFonts w:eastAsia="標楷體" w:cs="新細明體;PMingLiU" w:ascii="標楷體" w:hAnsi="標楷體"/>
          <w:szCs w:val="24"/>
        </w:rPr>
        <w:t>(16:1-12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邪惡的世代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法利賽人和撒都該人的試探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一個邪惡淫亂的世代求神蹟，除了約拿的神蹟以外，再沒有神蹟給他看。」耶穌就離開他們去了。」</w:t>
      </w:r>
      <w:r>
        <w:rPr>
          <w:rFonts w:eastAsia="標楷體" w:cs="新細明體;PMingLiU" w:ascii="標楷體" w:hAnsi="標楷體"/>
          <w:szCs w:val="24"/>
        </w:rPr>
        <w:t>16: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邪惡的動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法利賽人和撒都該人來試探耶穌，請他從天上顯個神蹟給他們看。」</w:t>
      </w:r>
      <w:r>
        <w:rPr>
          <w:rFonts w:eastAsia="標楷體" w:cs="新細明體;PMingLiU" w:ascii="標楷體" w:hAnsi="標楷體"/>
          <w:szCs w:val="24"/>
        </w:rPr>
        <w:t>16: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內心不是純正的，是邪惡的，來求主顯個神蹟，不是真心的，而是滿有惡的念頭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為要試探主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淫亂的世代</w:t>
      </w:r>
    </w:p>
    <w:p>
      <w:pPr>
        <w:pStyle w:val="Normal"/>
        <w:rPr>
          <w:rFonts w:ascii="標楷體" w:hAnsi="標楷體" w:eastAsia="標楷體" w:cs="新細明體;PMingLiU"/>
          <w:sz w:val="28"/>
          <w:szCs w:val="24"/>
        </w:rPr>
      </w:pPr>
      <w:r>
        <w:rPr>
          <w:rFonts w:eastAsia="標楷體" w:cs="新細明體;PMingLiU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晚上天發紅，你們就說：『天必要晴。』早晨天發紅，又發黑，你們就說：『今日必有風雨。」你們知道分辨天上的氣色，倒不能分辨這時候的神蹟。」</w:t>
      </w:r>
      <w:r>
        <w:rPr>
          <w:rFonts w:eastAsia="標楷體" w:cs="新細明體;PMingLiU" w:ascii="標楷體" w:hAnsi="標楷體"/>
          <w:szCs w:val="24"/>
        </w:rPr>
        <w:t>16:2-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面對這位行神蹟的主，應該愛祂、信祂，至死跟隨祂，但他們曉分辨天氣，但對這位主沒有絲毫好感，寧願選擇愛自己、愛世界，亦不忠於這位行神蹟的主，堅持離棄代表神的聖者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謹慎的防備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門徒的誤解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門徒渡到那邊去，忘了帶餅。耶穌對他們說：「你們要謹慎，防備法利賽人和撒都該人的酵。」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門徒彼此議論說：「這是因為我們沒有帶餅吧。」」</w:t>
      </w:r>
      <w:r>
        <w:rPr>
          <w:rFonts w:eastAsia="標楷體" w:cs="新細明體;PMingLiU" w:ascii="標楷體" w:hAnsi="標楷體"/>
          <w:szCs w:val="24"/>
        </w:rPr>
        <w:t>16:5-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對你們說：『要防備法利賽人和撒都該人的酵』，這話不是指著餅說的，你們怎麼不明白呢？」」</w:t>
      </w:r>
      <w:r>
        <w:rPr>
          <w:rFonts w:eastAsia="標楷體" w:cs="新細明體;PMingLiU" w:ascii="標楷體" w:hAnsi="標楷體"/>
          <w:szCs w:val="24"/>
        </w:rPr>
        <w:t>16:1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一直所心關的是有沒有餅吃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因小信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主所講的酵不是指食物，乃指法利賽人、撒都該人的教訓，他們的教訓有甚麼問題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的危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錯誤的思想</w:t>
      </w:r>
    </w:p>
    <w:p>
      <w:pPr>
        <w:pStyle w:val="Normal"/>
        <w:ind w:left="1620" w:hanging="36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律法主義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法利賽人</w:t>
      </w:r>
      <w:r>
        <w:rPr>
          <w:rFonts w:eastAsia="標楷體" w:cs="新細明體;PMingLiU" w:ascii="標楷體" w:hAnsi="標楷體"/>
          <w:szCs w:val="24"/>
        </w:rPr>
        <w:t>)--</w:t>
      </w:r>
      <w:r>
        <w:rPr>
          <w:rFonts w:ascii="標楷體" w:hAnsi="標楷體" w:cs="新細明體;PMingLiU" w:eastAsia="標楷體"/>
          <w:szCs w:val="24"/>
        </w:rPr>
        <w:t>死守舊約的條例，也加上很多遺傳，不能活出律法背後的精義，更強調人能靠行為稱義及得救。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不信主義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撒都該人</w:t>
      </w:r>
      <w:r>
        <w:rPr>
          <w:rFonts w:eastAsia="標楷體" w:cs="新細明體;PMingLiU" w:ascii="標楷體" w:hAnsi="標楷體"/>
          <w:szCs w:val="24"/>
        </w:rPr>
        <w:t>)--</w:t>
      </w:r>
      <w:r>
        <w:rPr>
          <w:rFonts w:ascii="標楷體" w:hAnsi="標楷體" w:cs="新細明體;PMingLiU" w:eastAsia="標楷體"/>
          <w:szCs w:val="24"/>
        </w:rPr>
        <w:t>不信死人復活及神蹟，他們也不信神的大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不斷的擴散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的教訓若不提防，如酵一樣，使全團發起來，影響整群信徒們，所以門徒要小心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關乎基督</w:t>
      </w:r>
      <w:r>
        <w:rPr>
          <w:rFonts w:eastAsia="標楷體" w:cs="新細明體;PMingLiU" w:ascii="標楷體" w:hAnsi="標楷體"/>
          <w:szCs w:val="24"/>
        </w:rPr>
        <w:t>(16:13-17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合時的詢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到了該撒利亞腓立比的境內，就問門徒說：「人說我（有古卷沒有我字），人子是誰？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他們說：「有人說是施洗的約翰；有人說是以利亞；又有人說是耶利米或是先知裡的一位。」耶穌說：「你們說我是誰？」」</w:t>
      </w:r>
      <w:r>
        <w:rPr>
          <w:rFonts w:eastAsia="標楷體" w:cs="新細明體;PMingLiU" w:ascii="標楷體" w:hAnsi="標楷體"/>
          <w:szCs w:val="24"/>
        </w:rPr>
        <w:t>16:13-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主一開始問一班初初跟隨祂的人，祂是誰？他們的答案可能是普通人所說的「以利亞」「先知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夫子」，但當門徒跟主已有一段時間，經歷過主所行的神蹟，聽過祂權柄的教訓，他們會慢慢肯定主究竟是誰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父神的指示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對他說：「西門巴約拿，你是有福的！因為這不是屬血肉的指示你的，乃是我在天上的父指的。」</w:t>
      </w:r>
      <w:r>
        <w:rPr>
          <w:rFonts w:eastAsia="標楷體" w:cs="新細明體;PMingLiU" w:ascii="標楷體" w:hAnsi="標楷體"/>
          <w:szCs w:val="24"/>
        </w:rPr>
        <w:t>16:1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舊約預言的基督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從天而來的兒子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這答案，非血氣能明白及體會，而是神指示的，事實上，當主受洗後，天上有聲音指示主是誰，父神也藉不同機會令門徒明白祂的兒子就是耶穌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不宜的宣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下，耶穌囑咐門徒，不可對人說他是基督。」</w:t>
      </w:r>
      <w:r>
        <w:rPr>
          <w:rFonts w:eastAsia="標楷體" w:cs="新細明體;PMingLiU" w:ascii="標楷體" w:hAnsi="標楷體"/>
          <w:szCs w:val="24"/>
        </w:rPr>
        <w:t>16:2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因若宣揚，羅馬政治首領必大為緊張，猶太敵擋者也會加促想殺主，群眾也會有騷動，這些也妨礙主仍在世的工作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關乎教會</w:t>
      </w:r>
      <w:r>
        <w:rPr>
          <w:rFonts w:eastAsia="標楷體" w:cs="新細明體;PMingLiU" w:ascii="標楷體" w:hAnsi="標楷體"/>
          <w:szCs w:val="24"/>
        </w:rPr>
        <w:t>(16:18-20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我還告訴你，你是彼得，我要把我的教會建造在這磐石上；陰間的權柄（權柄：原文作門），不能勝過他。我要把天國的鑰匙給你，凡你在地上所捆綁的，在天上也要捆綁；凡你在地上所釋放的，在天上也要釋放。」」</w:t>
      </w:r>
      <w:r>
        <w:rPr>
          <w:rFonts w:eastAsia="標楷體" w:cs="新細明體;PMingLiU" w:ascii="標楷體" w:hAnsi="標楷體"/>
          <w:szCs w:val="24"/>
        </w:rPr>
        <w:t>16:18-1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新約聖經，第一次題及教會，就是此段了，門徒日後承擔建立教會責任，他們也需從主口中得知教會的真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教會與基督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我的教會」</w:t>
      </w:r>
      <w:r>
        <w:rPr>
          <w:rFonts w:eastAsia="標楷體" w:cs="新細明體;PMingLiU" w:ascii="標楷體" w:hAnsi="標楷體"/>
          <w:szCs w:val="24"/>
        </w:rPr>
        <w:t>,</w:t>
      </w:r>
      <w:r>
        <w:rPr>
          <w:rFonts w:ascii="標楷體" w:hAnsi="標楷體" w:cs="新細明體;PMingLiU" w:eastAsia="標楷體"/>
          <w:szCs w:val="24"/>
        </w:rPr>
        <w:t>主耶穌一直是十分謙卑，不與神為同等，時常題及這是「父的</w:t>
      </w:r>
      <w:r>
        <w:rPr>
          <w:rFonts w:ascii="標楷體" w:hAnsi="標楷體" w:cs="新細明體;PMingLiU" w:eastAsia="標楷體"/>
          <w:szCs w:val="24"/>
        </w:rPr>
        <w:t>……</w:t>
      </w:r>
      <w:r>
        <w:rPr>
          <w:rFonts w:ascii="標楷體" w:hAnsi="標楷體" w:cs="新細明體;PMingLiU" w:eastAsia="標楷體"/>
          <w:szCs w:val="24"/>
        </w:rPr>
        <w:t>」但講及教會，祂卻十分重視，說教會是祂的，是祂的教會，在其它書卷中，也將此關係有另外的補充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是基督身體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來沒有人恨惡自己的身子，總是保養顧惜，正像基督待教會一樣，因我們是他身上的肢體（有古卷加：就是他的骨他的肉）。」弗</w:t>
      </w:r>
      <w:r>
        <w:rPr>
          <w:rFonts w:eastAsia="標楷體" w:cs="新細明體;PMingLiU" w:ascii="標楷體" w:hAnsi="標楷體"/>
          <w:szCs w:val="24"/>
        </w:rPr>
        <w:t>5:29-3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身體，「骨中的骨，肉中的肉」表明教會與主關係的密切，不能分開，主是教會的元帥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是基督新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為這個緣故，人要離開父母，與妻子連合，二人成為一體。這是極大的奧秘，但我是指著基督和教會說的。」弗</w:t>
      </w:r>
      <w:r>
        <w:rPr>
          <w:rFonts w:eastAsia="標楷體" w:cs="新細明體;PMingLiU" w:ascii="標楷體" w:hAnsi="標楷體"/>
          <w:szCs w:val="24"/>
        </w:rPr>
        <w:t>5:31-3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世間最密切的關係就是夫婦，是二人成為一體的，丈夫要為妻子捨命，妻子要順服丈夫，主看教會如新婦，祂真為教會捨命，我們也因愛主而順服祂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教會與信徒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彼得」的意思是「盤石」，主要用彼得，用人，將教會建在彼得上，其它經卷更講及我們是活石，被建造起來，原來教會的建立，是要用人的！信徒不應小看自己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教會與生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從教會中得著天國，得著永生，死亡的權柄也不能勝過神的應許，所以在教會中，找到真正永恆的生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教會與靈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凡在地上捆綁的，在天上也要捆綁，事實上教會影響靈界及天上的事，天使會為救恩的人效力，而聖經也說，只要奉主名有</w:t>
      </w:r>
      <w:r>
        <w:rPr>
          <w:rFonts w:eastAsia="標楷體" w:cs="新細明體;PMingLiU" w:ascii="標楷體" w:hAnsi="標楷體"/>
          <w:szCs w:val="24"/>
        </w:rPr>
        <w:t>2</w:t>
      </w:r>
      <w:r>
        <w:rPr>
          <w:rFonts w:ascii="標楷體" w:hAnsi="標楷體" w:cs="新細明體;PMingLiU" w:eastAsia="標楷體"/>
          <w:szCs w:val="24"/>
        </w:rPr>
        <w:t>至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個人為犯罪的肢體祈禱，在天上會捆綁，可令他回轉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關乎苦難</w:t>
      </w:r>
      <w:r>
        <w:rPr>
          <w:rFonts w:eastAsia="標楷體" w:cs="新細明體;PMingLiU" w:ascii="標楷體" w:hAnsi="標楷體"/>
          <w:szCs w:val="24"/>
        </w:rPr>
        <w:t>(16:12-17:13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門徒真認識主是誰，是值得他們跟隨那位，祂就進深與他們講及跟隨彌賽亞所受的苦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受苦的指示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基督的受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從此，耶穌才指示門徒，他必須上耶路撒冷去，受長老、祭司長、文士許多的苦，並且被殺，第三日復活。」</w:t>
      </w:r>
      <w:r>
        <w:rPr>
          <w:rFonts w:eastAsia="標楷體" w:cs="新細明體;PMingLiU" w:ascii="標楷體" w:hAnsi="標楷體"/>
          <w:szCs w:val="24"/>
        </w:rPr>
        <w:t>16:2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主指示門徒他必須上耶路撒冷受苦，彼得接受不了，因撒但不想主完成神旨意，所以令彼得有偏差的心，體貼人的意思，勸主萬不可行上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主預言受苦，但也預言自己是會復活的，有榮耀的盼望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門徒的跟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於是耶穌對門徒說：「若有人要跟從我，就當捨己，背起他的十字架來跟從我。」</w:t>
      </w:r>
      <w:r>
        <w:rPr>
          <w:rFonts w:eastAsia="標楷體" w:cs="新細明體;PMingLiU" w:ascii="標楷體" w:hAnsi="標楷體"/>
          <w:szCs w:val="24"/>
        </w:rPr>
        <w:t>16: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當捨己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指若要跟隨主，可能也會預到主所受的苦，門徒要有捨己，捨棄自己的意思之心，預了要捨棄生命的心跟主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受苦難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背十字架，就是要預了要行上受苦的死路，門徒也當有心理預備，要行上受苦甚致於死的路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榮耀的賞賜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基督的應許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得著生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因為，凡要救自己生命（生命：譯靈魂；下同）的，必喪掉生命；凡為我喪掉生命的，必得著生命。」</w:t>
      </w:r>
      <w:r>
        <w:rPr>
          <w:rFonts w:eastAsia="標楷體" w:cs="新細明體;PMingLiU" w:ascii="標楷體" w:hAnsi="標楷體"/>
          <w:szCs w:val="24"/>
        </w:rPr>
        <w:t>16:25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或許要為主捨命，但將來必像主一樣復活得著生命的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得著賞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人子要在他父的榮耀裡同著眾使者降臨；那時候，他要照各人的行為報應各人。」</w:t>
      </w:r>
      <w:r>
        <w:rPr>
          <w:rFonts w:eastAsia="標楷體" w:cs="新細明體;PMingLiU" w:ascii="標楷體" w:hAnsi="標楷體"/>
          <w:szCs w:val="24"/>
        </w:rPr>
        <w:t>16:2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子有一日會從天而來，祂會照人所行的給予公平的對待，為主受苦必得榮耀，不信的必被定罪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親眼的看見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實在告訴你們，站在這裡的，有人在沒嘗死味以前必看見人子降臨在他的國裡。」</w:t>
      </w:r>
      <w:r>
        <w:rPr>
          <w:rFonts w:eastAsia="標楷體" w:cs="新細明體;PMingLiU" w:ascii="標楷體" w:hAnsi="標楷體"/>
          <w:szCs w:val="24"/>
        </w:rPr>
        <w:t>16:28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過了六天，耶穌帶著彼得、雅各，和雅各的兄弟約翰，暗暗的上了高山。」</w:t>
      </w:r>
      <w:r>
        <w:rPr>
          <w:rFonts w:eastAsia="標楷體" w:cs="新細明體;PMingLiU" w:ascii="標楷體" w:hAnsi="標楷體"/>
          <w:szCs w:val="24"/>
        </w:rPr>
        <w:t>17: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不單講及門徒聽，有天國，有榮耀，有人子降臨，祂在</w:t>
      </w:r>
      <w:r>
        <w:rPr>
          <w:rFonts w:eastAsia="標楷體" w:cs="新細明體;PMingLiU" w:ascii="標楷體" w:hAnsi="標楷體"/>
          <w:szCs w:val="24"/>
        </w:rPr>
        <w:t>17:1-8</w:t>
      </w:r>
      <w:r>
        <w:rPr>
          <w:rFonts w:ascii="標楷體" w:hAnsi="標楷體" w:cs="新細明體;PMingLiU" w:eastAsia="標楷體"/>
          <w:szCs w:val="24"/>
        </w:rPr>
        <w:t>更登山變像，給他們看到主所講的不是假的，真有榮耀與賞賜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榮美的基督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就在他們面前變了形像，臉面明亮如日頭，衣裳潔白如光。」</w:t>
      </w:r>
      <w:r>
        <w:rPr>
          <w:rFonts w:eastAsia="標楷體" w:cs="新細明體;PMingLiU" w:ascii="標楷體" w:hAnsi="標楷體"/>
          <w:szCs w:val="24"/>
        </w:rPr>
        <w:t>17: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永活的聖徒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忽然，有摩西、以利亞向他們顯現，同耶穌說話。」</w:t>
      </w:r>
      <w:r>
        <w:rPr>
          <w:rFonts w:eastAsia="標楷體" w:cs="新細明體;PMingLiU" w:ascii="標楷體" w:hAnsi="標楷體"/>
          <w:szCs w:val="24"/>
        </w:rPr>
        <w:t>17: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原來跟從神的人如摩西、以利亞，真是得著生命，永活的生命，仍然活生生在門徒面前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可畏的父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說話之間，忽然有一朵光明的雲彩遮蓋他們，且有聲音從雲彩裡出來，說：「這是我的愛子，我所喜悅的。你們要聽他！」門徒聽見，就俯伏在地，極其害怕。」</w:t>
      </w:r>
      <w:r>
        <w:rPr>
          <w:rFonts w:eastAsia="標楷體" w:cs="新細明體;PMingLiU" w:ascii="標楷體" w:hAnsi="標楷體"/>
          <w:szCs w:val="24"/>
        </w:rPr>
        <w:t>17:5-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聽到父神肯定祂們愛子的聲音，不其然就俯伏在地，極其害怕，可知父神是可畏的！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已臨的使者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門徒問耶穌說：「文士為什麼說以利亞必須先來？」耶穌回答說：「以利亞固然先來，並要復興萬事；只是我告訴你們，以利亞已經來了，人卻不認識他，竟任意待他。人子也將要這樣受他們的害。」門徒這才明白耶穌所說的是指著施洗的約翰。</w:t>
      </w:r>
      <w:r>
        <w:rPr>
          <w:rFonts w:eastAsia="標楷體" w:cs="新細明體;PMingLiU" w:ascii="標楷體" w:hAnsi="標楷體"/>
          <w:szCs w:val="24"/>
        </w:rPr>
        <w:t>17:10-1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因他們在異象中見到以利亞，所以很自然地問及為何文士說以利亞必須來，主就說出「以利亞已經來」（就是施洗約翰）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關乎信心</w:t>
      </w:r>
      <w:r>
        <w:rPr>
          <w:rFonts w:eastAsia="標楷體" w:cs="新細明體;PMingLiU" w:ascii="標楷體" w:hAnsi="標楷體"/>
          <w:szCs w:val="24"/>
        </w:rPr>
        <w:t>(17:14-23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信的父親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和門徒到了眾人那裡，有一個人來見耶穌，跪下，說：「主啊，憐憫我的兒子。他害癲癇的病很苦，屢次跌在火裡，屢次跌在水裡。我帶他到你門徒那裡，他們卻不能醫治他。」耶穌說：「噯！這又不信又悖謬的世代啊，我在你們這裡要到幾時呢？我忍耐你們要到幾時呢？把他帶到我這裡來吧！」」</w:t>
      </w:r>
      <w:r>
        <w:rPr>
          <w:rFonts w:eastAsia="標楷體" w:cs="新細明體;PMingLiU" w:ascii="標楷體" w:hAnsi="標楷體"/>
          <w:szCs w:val="24"/>
        </w:rPr>
        <w:t>17:14-1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癲癇病，可能是指今日所說之羊瘋症；耶穌醫治的大能已傳遍加利利境，但父親可能因主上了山，沒有耐性，不信能力是超越時間，所以找門徒求助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小信的門徒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門徒暗暗的到耶穌跟前，說：「我們為什麼不能趕出那鬼呢？」耶穌說：「是因你們的信心小。我實在告訴你們，你們若有信心，像一粒芥菜種，就是對這座山說：『你從這邊挪到那邊。』他也必挪去；並且你們沒有一件不能做的事了。至於這一類的鬼，若不禱告、禁食，他就不出來（或作：不能趕他出來）。」」</w:t>
      </w:r>
      <w:r>
        <w:rPr>
          <w:rFonts w:eastAsia="標楷體" w:cs="新細明體;PMingLiU" w:ascii="標楷體" w:hAnsi="標楷體"/>
          <w:szCs w:val="24"/>
        </w:rPr>
        <w:t>17:19-21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為何不能趕鬼，因他們小信，而且這類鬼是要用禱告禁食，即放低自己能力，完全專心懇求神，但門徒似乎仍靠己力趕鬼，他們信心仍是小的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信心的果效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有芥菜種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即微小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的信心，沒有一件不能作的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6.</w:t>
      </w:r>
      <w:r>
        <w:rPr>
          <w:rFonts w:ascii="標楷體" w:hAnsi="標楷體" w:cs="新細明體;PMingLiU" w:eastAsia="標楷體"/>
          <w:szCs w:val="24"/>
        </w:rPr>
        <w:t>關乎政治</w:t>
      </w:r>
      <w:r>
        <w:rPr>
          <w:rFonts w:eastAsia="標楷體" w:cs="新細明體;PMingLiU" w:ascii="標楷體" w:hAnsi="標楷體"/>
          <w:szCs w:val="24"/>
        </w:rPr>
        <w:t>(17:24-27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超越身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到了迦百農，有收丁稅的人來見彼得，說：「你們的先生不納丁稅（丁稅約有半塊錢）嗎？」彼得說：「納。」他進了屋子，耶穌先向他說：「西門，你的意思如何？世上的君王向誰徵收關稅、丁稅？是向自己的兒子呢？是向外人呢？」彼得說：「是向外人。」耶穌說：「既然如此，兒子就可以免稅了。」</w:t>
      </w:r>
      <w:r>
        <w:rPr>
          <w:rFonts w:eastAsia="標楷體" w:cs="新細明體;PMingLiU" w:ascii="標楷體" w:hAnsi="標楷體"/>
          <w:szCs w:val="24"/>
        </w:rPr>
        <w:t>17:24-2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丁稅」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猶太人男丁都須繳納此稅，大約每人每年交半舍客勒，專為聖殿之用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地上君王也不向他兒子收稅，他是太子，是君王的兒子，擁有崇高的身份；基督的身份更超越，是神的兒子，所以沒理由向他收稅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絆倒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但恐怕觸犯（觸犯：原文作絆倒）他們，你且往海邊去釣魚，把先釣上來的魚拿起來，開了他的口，必得一塊錢，可以拿去給他們，作你我的稅銀。」</w:t>
      </w:r>
      <w:r>
        <w:rPr>
          <w:rFonts w:eastAsia="標楷體" w:cs="新細明體;PMingLiU" w:ascii="標楷體" w:hAnsi="標楷體"/>
          <w:szCs w:val="24"/>
        </w:rPr>
        <w:t>17:27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觸犯」原文是絆倒，主若不交稅，門徒也會相效，而且比世人更覺他們是違背律法，不守法律的，會絆倒許多人的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作為天國子民的信徒，我們需有崇高身份，在社會中，也不要絆倒人，要順服地上掌權，謹守作公民的責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7.</w:t>
      </w:r>
      <w:r>
        <w:rPr>
          <w:rFonts w:ascii="標楷體" w:hAnsi="標楷體" w:cs="新細明體;PMingLiU" w:eastAsia="標楷體"/>
          <w:szCs w:val="24"/>
        </w:rPr>
        <w:t>關乎人際關係</w:t>
      </w:r>
      <w:r>
        <w:rPr>
          <w:rFonts w:eastAsia="標楷體" w:cs="新細明體;PMingLiU" w:ascii="標楷體" w:hAnsi="標楷體"/>
          <w:szCs w:val="24"/>
        </w:rPr>
        <w:t>(18:1-35)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當時，門徒進前來，問耶穌說：「天國裡誰是最大的？」</w:t>
      </w:r>
      <w:r>
        <w:rPr>
          <w:rFonts w:eastAsia="標楷體" w:cs="新細明體;PMingLiU" w:ascii="標楷體" w:hAnsi="標楷體"/>
          <w:szCs w:val="24"/>
        </w:rPr>
        <w:t>18: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們來到迦百農，耶穌在屋裡問門徒說：「你們在路上議論的是什麼？」門徒不做聲，因為他們在路上彼此爭論誰為大。」可</w:t>
      </w:r>
      <w:r>
        <w:rPr>
          <w:rFonts w:eastAsia="標楷體" w:cs="新細明體;PMingLiU" w:ascii="標楷體" w:hAnsi="標楷體"/>
          <w:szCs w:val="24"/>
        </w:rPr>
        <w:t>9:33-34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似乎為天國裏誰最大而有爭論，他們彼此間可能因此有不和，主又教導他們應如何彼此相愛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要謙卑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便叫一個小孩子來，使他站在他們當中，說：「我實在告訴你們，你們若不回轉，變成小孩子的樣式，斷不得進天國。所以，凡自己謙卑像這小孩子的，他在天國裡就是最大的。」</w:t>
      </w:r>
      <w:r>
        <w:rPr>
          <w:rFonts w:eastAsia="標楷體" w:cs="新細明體;PMingLiU" w:ascii="標楷體" w:hAnsi="標楷體"/>
          <w:szCs w:val="24"/>
        </w:rPr>
        <w:t>18:2-4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坐下，叫十二門徒來，說：「若有人願意做首先的，他必做眾人末後的，作眾人的用人。」」可</w:t>
      </w:r>
      <w:r>
        <w:rPr>
          <w:rFonts w:eastAsia="標楷體" w:cs="新細明體;PMingLiU" w:ascii="標楷體" w:hAnsi="標楷體"/>
          <w:szCs w:val="24"/>
        </w:rPr>
        <w:t>9:3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既答了他們天國最大的是謙卑之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像小孩子一樣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也要他們彼此之間常存謙卑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像用人一般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服事對方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輕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爭論誰為大過程中，可能有人覺自己很大，有人就會輕看對方，主如何教導他們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基督的重視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凡為我的名接待一個像這小孩子的，就是接待我。」</w:t>
      </w:r>
      <w:r>
        <w:rPr>
          <w:rFonts w:eastAsia="標楷體" w:cs="新細明體;PMingLiU" w:ascii="標楷體" w:hAnsi="標楷體"/>
          <w:szCs w:val="24"/>
        </w:rPr>
        <w:t>18: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接待小子，就如接待主一樣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絆倒的有禍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凡使這信我的一個小子跌倒的，倒不如把大磨石拴在這人的頸項上，沉在深海裡。」</w:t>
      </w:r>
      <w:r>
        <w:rPr>
          <w:rFonts w:eastAsia="標楷體" w:cs="新細明體;PMingLiU" w:ascii="標楷體" w:hAnsi="標楷體"/>
          <w:szCs w:val="24"/>
        </w:rPr>
        <w:t>18:6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們要小心，不可輕看這小子裡的一個；我告訴你們，他們的使者在天上，常見我天父的面。（有古卷在此有）」</w:t>
      </w:r>
      <w:r>
        <w:rPr>
          <w:rFonts w:eastAsia="標楷體" w:cs="新細明體;PMingLiU" w:ascii="標楷體" w:hAnsi="標楷體"/>
          <w:szCs w:val="24"/>
        </w:rPr>
        <w:t>18:1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要小心，神是知道每個人看為小子的情況，他們的使者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天使也為救恩的人效力，常在神面前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人若絆倒他們，必有禍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大磨石」是牲畜所拉的大磨，比一般人力所推之小磨更重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父神的看重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一個人若有一百隻羊，一隻走迷了路，你們的意思如何？他豈不撇下這九十九隻，往山裡去找那隻迷路的羊嗎？」</w:t>
      </w:r>
      <w:r>
        <w:rPr>
          <w:rFonts w:eastAsia="標楷體" w:cs="新細明體;PMingLiU" w:ascii="標楷體" w:hAnsi="標楷體"/>
          <w:szCs w:val="24"/>
        </w:rPr>
        <w:t>18:1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們在天上的父也是這樣，不願意這小子裡失喪一個。」</w:t>
      </w:r>
      <w:r>
        <w:rPr>
          <w:rFonts w:eastAsia="標楷體" w:cs="新細明體;PMingLiU" w:ascii="標楷體" w:hAnsi="標楷體"/>
          <w:szCs w:val="24"/>
        </w:rPr>
        <w:t>18:1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一百隻羊，有一隻迷了路，人也會留下九十九隻，而不輕忽那迷失一隻找回，來比喻父神也看重迷失的小子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720" w:leader="none"/>
        </w:tabs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要挽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回應前文父神不願小子失喪一個，此段題到若肢體犯罪，如何挽回他，不輕看他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個別單獨的提醒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倘若你的弟兄得罪你，你就去，趁著只有他和你在一處的時候，指出他的錯來。他若聽你，你便得了你的弟兄。」</w:t>
      </w:r>
      <w:r>
        <w:rPr>
          <w:rFonts w:eastAsia="標楷體" w:cs="新細明體;PMingLiU" w:ascii="標楷體" w:hAnsi="標楷體"/>
          <w:szCs w:val="24"/>
        </w:rPr>
        <w:t>18: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多人見証的定準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若不聽，你就另外帶一兩個人同去，要憑兩三個人的口作見證，句句都可定準。」</w:t>
      </w:r>
      <w:r>
        <w:rPr>
          <w:rFonts w:eastAsia="標楷體" w:cs="新細明體;PMingLiU" w:ascii="標楷體" w:hAnsi="標楷體"/>
          <w:szCs w:val="24"/>
        </w:rPr>
        <w:t>18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交由教會的管教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若是不聽他們，就告訴教會；若是不聽教會，就看他像外邦人和稅吏一樣。我實在告訴你們，凡你們在地上所捆綁的，在天上也要捆綁；凡你們在地上所釋放的，在天上也要釋放。我又告訴你們，若是你們中間有兩個人在地上同心合意的求什麼事，我在天上的父必為他們成全。因為無論在那裡，有兩三個人奉我的名聚會，那裡就有我在他們中間。」」</w:t>
      </w:r>
      <w:r>
        <w:rPr>
          <w:rFonts w:eastAsia="標楷體" w:cs="新細明體;PMingLiU" w:ascii="標楷體" w:hAnsi="標楷體"/>
          <w:szCs w:val="24"/>
        </w:rPr>
        <w:t>18:17-2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犯罪人終不悔改，教會應：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不與他們有正常的相交</w:t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奉主的名用祈禱作管教</w:t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為他祈禱，若有二至三個人奉主的名聚會，主就在中間，會聽他們祈禱，信徒可以運用祈禱的權柄，使地上及靈界對他作出管教，以致他終悔改！</w:t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要饒恕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無盡無限的饒恕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彼得進前來，對耶穌說：「主啊，我弟兄得罪我，我當饒恕他幾次呢？到七次可以嗎？」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耶穌說：「我對你說，不是到七次，乃是到七十個七次。」</w:t>
      </w:r>
      <w:r>
        <w:rPr>
          <w:rFonts w:eastAsia="標楷體" w:cs="新細明體;PMingLiU" w:ascii="標楷體" w:hAnsi="標楷體"/>
          <w:szCs w:val="24"/>
        </w:rPr>
        <w:t>18:21-2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七十個七次」七有完全的意思，七十個七即不滿足自以為的完全，有繼續不斷無盡的饒恕對方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將心比己的寬容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天國好像一個王要和他僕人算賬。才算的時候，有人帶了一個欠一千萬銀子的來。因為他沒有什麼償還之物，主人吩咐把他和他妻子兒女，並一切所有的都賣了償還。那僕人就俯伏拜他，說：『主啊，寬容我，將來我都要還清。』那僕人的主人就動了慈心，把他釋放了，並且免了他的債。「那僕人出來，遇見他的一個同伴欠他十兩銀子，便揪著他，掐住他的喉嚨，說：『你把所欠的還我！』」</w:t>
      </w:r>
      <w:r>
        <w:rPr>
          <w:rFonts w:eastAsia="標楷體" w:cs="新細明體;PMingLiU" w:ascii="標楷體" w:hAnsi="標楷體"/>
          <w:szCs w:val="24"/>
        </w:rPr>
        <w:t>18:23-28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不應當憐恤你的同伴，像我憐恤你嗎？主人就大怒，把他交給掌刑的，等他還清了所欠的債。你們各人若不從心裡饒恕你的弟兄，我天父也要這樣待你們了。」</w:t>
      </w:r>
      <w:r>
        <w:rPr>
          <w:rFonts w:eastAsia="標楷體" w:cs="新細明體;PMingLiU" w:ascii="標楷體" w:hAnsi="標楷體"/>
          <w:szCs w:val="24"/>
        </w:rPr>
        <w:t>18:33-35</w:t>
      </w:r>
    </w:p>
    <w:sectPr>
      <w:footerReference w:type="default" r:id="rId2"/>
      <w:type w:val="nextPage"/>
      <w:pgSz w:w="11906" w:h="16838"/>
      <w:pgMar w:left="907" w:right="907" w:gutter="0" w:header="0" w:top="907" w:footer="72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1:00Z</dcterms:created>
  <dc:creator>Daniel</dc:creator>
  <dc:description/>
  <dc:language>en-US</dc:language>
  <cp:lastModifiedBy>FHL</cp:lastModifiedBy>
  <cp:lastPrinted>2004-02-14T22:00:00Z</cp:lastPrinted>
  <dcterms:modified xsi:type="dcterms:W3CDTF">2005-08-04T05:51:00Z</dcterms:modified>
  <cp:revision>2</cp:revision>
  <dc:subject/>
  <dc:title>馬1-2   　　　　　　　　　　　　11/1/2004</dc:title>
</cp:coreProperties>
</file>