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8"/>
        <w:rPr>
          <w:rFonts w:ascii="標楷體" w:hAnsi="標楷體" w:eastAsia="標楷體"/>
          <w:szCs w:val="24"/>
        </w:rPr>
      </w:pPr>
      <w:r>
        <w:rPr>
          <w:rFonts w:ascii="金梅新毛筆顏楷" w:hAnsi="金梅新毛筆顏楷" w:eastAsia="金梅新毛筆顏楷"/>
          <w:sz w:val="48"/>
          <w:szCs w:val="48"/>
        </w:rPr>
        <w:t>太</w:t>
      </w:r>
      <w:r>
        <w:rPr>
          <w:rFonts w:eastAsia="金梅新毛筆顏楷" w:ascii="金梅新毛筆顏楷" w:hAnsi="金梅新毛筆顏楷"/>
          <w:sz w:val="48"/>
          <w:szCs w:val="48"/>
        </w:rPr>
        <w:t>19-22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　　　　　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 　</w:t>
      </w:r>
      <w:r>
        <w:rPr>
          <w:rFonts w:eastAsia="Times New Roman"/>
          <w:szCs w:val="24"/>
        </w:rPr>
        <w:t xml:space="preserve"> </w:t>
      </w:r>
      <w:r>
        <w:rPr>
          <w:rFonts w:eastAsia="標楷體" w:ascii="標楷體" w:hAnsi="標楷體"/>
          <w:sz w:val="20"/>
        </w:rPr>
        <w:t>22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體;金梅中黑字形原體" w:hAnsi="金梅中黑體;金梅中黑字形原體" w:eastAsia="金梅中黑體;金梅中黑字形原體" w:cs="新細明體;PMingLiU"/>
          <w:sz w:val="28"/>
          <w:szCs w:val="28"/>
        </w:rPr>
      </w:pP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七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.</w:t>
      </w: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智慧的對答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/</w:t>
      </w: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糾正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(19-22)</w:t>
      </w:r>
    </w:p>
    <w:p>
      <w:pPr>
        <w:pStyle w:val="Normal"/>
        <w:rPr>
          <w:rFonts w:ascii="標楷體" w:hAnsi="標楷體" w:eastAsia="標楷體" w:cs="新細明體;PMingLiU"/>
          <w:sz w:val="28"/>
          <w:szCs w:val="24"/>
        </w:rPr>
      </w:pPr>
      <w:r>
        <w:rPr>
          <w:rFonts w:eastAsia="標楷體" w:cs="新細明體;PMingLiU" w:ascii="標楷體" w:hAnsi="標楷體"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有法利賽人來試探耶穌，說：「人無論什麼緣故都可以休妻嗎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3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耶穌進了殿，正教訓人的時候，祭司長和民間的長老來問他說：「你仗著什麼權柄做這些事？給你這權柄的是誰呢？」」</w:t>
      </w:r>
      <w:r>
        <w:rPr>
          <w:rFonts w:eastAsia="標楷體" w:cs="新細明體;PMingLiU" w:ascii="標楷體" w:hAnsi="標楷體"/>
          <w:szCs w:val="24"/>
        </w:rPr>
        <w:t>21:23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內中有一個人是律法師，要試探耶穌，就問他說。」</w:t>
      </w:r>
      <w:r>
        <w:rPr>
          <w:rFonts w:eastAsia="標楷體" w:cs="新細明體;PMingLiU" w:ascii="標楷體" w:hAnsi="標楷體"/>
          <w:szCs w:val="24"/>
        </w:rPr>
        <w:t>22:35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19-22</w:t>
      </w:r>
      <w:r>
        <w:rPr>
          <w:rFonts w:ascii="標楷體" w:hAnsi="標楷體" w:cs="新細明體;PMingLiU" w:eastAsia="標楷體"/>
          <w:szCs w:val="24"/>
        </w:rPr>
        <w:t>章講及很多人想用問題考驗試探主，但這位天國君王卻有出乎人意料之外的應對，令人感到驚訝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關乎休妻</w:t>
      </w:r>
      <w:r>
        <w:rPr>
          <w:rFonts w:eastAsia="標楷體" w:cs="新細明體;PMingLiU" w:ascii="標楷體" w:hAnsi="標楷體"/>
          <w:szCs w:val="24"/>
        </w:rPr>
        <w:t>(19:1-12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能否休妻的試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有法利賽人來試探耶穌，說：「人無論什麼緣故都可以休妻嗎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3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人若娶妻以後，見他有什麼不合理的事，不喜悅他，就可以寫休書交在他手中，打發他離開夫家。」申</w:t>
      </w:r>
      <w:r>
        <w:rPr>
          <w:rFonts w:eastAsia="標楷體" w:cs="新細明體;PMingLiU" w:ascii="標楷體" w:hAnsi="標楷體"/>
          <w:szCs w:val="24"/>
        </w:rPr>
        <w:t>24:1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時的人，對摩西所說「不合理的事」，有不同見解，大致分為三派：</w:t>
      </w: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沙買學派說：無論何人不得休妻，除非他親眼看見妻子有不合理的舉動。</w:t>
      </w: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希列學派：妻子為丈夫作飯，若是壞了，亦即不合理，應當休她。</w:t>
      </w: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拉比阿奇尼說：丈夫若另愛一個女</w:t>
      </w:r>
      <w:r>
        <w:rPr>
          <w:rFonts w:cs="新細明體;PMingLiU" w:eastAsia="標楷體"/>
          <w:szCs w:val="24"/>
        </w:rPr>
        <w:t>子</w:t>
      </w:r>
      <w:r>
        <w:rPr>
          <w:rFonts w:ascii="標楷體" w:hAnsi="標楷體" w:cs="新細明體;PMingLiU" w:eastAsia="標楷體"/>
          <w:szCs w:val="24"/>
        </w:rPr>
        <w:t>，可以休妻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法利賽人試探主是用希列學派主張，來激主贊成沙買學派的主張，該派在當時最為人反對的，不料主所回應的兩派都不相合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能休妻的回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的回應，不是有不合理的情況就可以休妻，在甚麼情況下應不休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起初聖經的原意</w:t>
      </w:r>
      <w:r>
        <w:rPr>
          <w:rFonts w:eastAsia="標楷體" w:cs="新細明體;PMingLiU" w:ascii="標楷體" w:hAnsi="標楷體"/>
          <w:szCs w:val="24"/>
        </w:rPr>
        <w:t>---</w:t>
      </w:r>
      <w:r>
        <w:rPr>
          <w:rFonts w:ascii="標楷體" w:hAnsi="標楷體" w:cs="細明體;MingLiU" w:eastAsia="標楷體"/>
          <w:szCs w:val="24"/>
        </w:rPr>
        <w:t>不可分開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回答說：「那起初造人的，是造男造女，並且說：『因此，人要離開父母，與妻子連合，二人成為一體。』這經你們沒有念過嗎？既然如此，夫妻不再是兩個人，乃是一體的了。所以，神配合的，人不可分開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4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已成一體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神起初的原意，是叫人與妻子連合，成為一體，既成一體，又如何分開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神配合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婚姻是神設立的，二人是神配合的，人應以敬畏神的心，重視婚盟，重視神所配合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人敗壞後的做法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法利賽人說：「這樣，摩西為什麼吩咐給妻子休書，就可以休他呢？」耶穌說：「摩西因為你們的心硬，所以許你們休妻，但起初並不是這樣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7-8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人敗壞後，開始有自私、慾念，所以妻子會犯罪，行不合理的事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指犯姦淫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，另外，丈夫也因為人的不完美，而令到有不能原諒、不接納對方，心硬的情況，所以摩西不是鼓勵他們休妻，只是容許他們在某種情況下，可以寫休書，但若能饒恕對方，也可選擇重建關係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基督耶穌的澄清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告訴你們，凡休妻另娶的，若不是為淫亂的緣故，就是犯姦淫了；有人娶那被休的婦人，也是犯姦淫了。」</w:t>
      </w:r>
      <w:r>
        <w:rPr>
          <w:rFonts w:eastAsia="標楷體" w:cs="新細明體;PMingLiU" w:ascii="標楷體" w:hAnsi="標楷體"/>
          <w:szCs w:val="24"/>
        </w:rPr>
        <w:t>19: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在何種情況下可以休妻呢？主澄清只能在淫亂情況下才可以，不可以用性格不合，「我不喜歡對方」等理由，若不是為淫亂的綠故，以休妻另娶的就是犯姦淫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獨身不娶的領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門徒對耶穌說：「人和妻子既是這樣，倒不如不娶。」耶穌說：「這話不是人都能領受的，惟獨賜給誰，誰才能領受。因為有生來是閹人，也有被人閹的，並有為天國的緣故自閹的。這話誰能領受就可以領受。」</w:t>
      </w:r>
      <w:r>
        <w:rPr>
          <w:rFonts w:eastAsia="標楷體" w:cs="新細明體;PMingLiU" w:ascii="標楷體" w:hAnsi="標楷體"/>
          <w:szCs w:val="24"/>
        </w:rPr>
        <w:t>19:10-12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聽完主所講，就回應不如不娶，但主與他們講及獨身領受的問題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生來是閹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有些人生來對婚姻沒大渴望，他們甘心過獨處生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有被人閹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有一些人，可能因為意外、環境令到生殖器官受損，以致不能結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有為天國的綠故自閹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有些人，為了天國，願專心努力服事神，甘心自願不娶不嫁，而神也給他恩典、能力，可以過獨處的生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關乎兒童</w:t>
      </w:r>
      <w:r>
        <w:rPr>
          <w:rFonts w:eastAsia="標楷體" w:cs="新細明體;PMingLiU" w:ascii="標楷體" w:hAnsi="標楷體"/>
          <w:szCs w:val="24"/>
        </w:rPr>
        <w:t>(19:13-15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門徒對嬰孩的輕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那時，有人帶著小孩子來見耶穌，要耶穌給他們按手禱告，門徒就責備那些人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1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據可</w:t>
      </w:r>
      <w:r>
        <w:rPr>
          <w:rFonts w:eastAsia="標楷體" w:cs="新細明體;PMingLiU" w:ascii="標楷體" w:hAnsi="標楷體"/>
          <w:szCs w:val="24"/>
        </w:rPr>
        <w:t>10:13-16</w:t>
      </w:r>
      <w:r>
        <w:rPr>
          <w:rFonts w:ascii="標楷體" w:hAnsi="標楷體" w:cs="新細明體;PMingLiU" w:eastAsia="標楷體"/>
          <w:szCs w:val="24"/>
        </w:rPr>
        <w:t>，是父母帶手抱嬰孩來到主前，求主按手的祝福，門徒卻責備那些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特別是父母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為何責備？聖經沒說原因，可能是那時門徒正與主談論到關乎婚姻的問題，被嬰孩的父母截停，或者他們認為為孩子按手是何等小的事情，不應打擾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基督對小孩的重視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說：「讓小孩子到我這裡來，不要禁止他們；因為在天國的，正是這樣的人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14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不要輕看這些小孩子，他們有單純、謙卑之心，天國正是有這樣清潔、謙柔的人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且主十分重視他們的，祂十分願意為他們成長祈禱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關乎永恆</w:t>
      </w:r>
      <w:r>
        <w:rPr>
          <w:rFonts w:eastAsia="標楷體" w:cs="新細明體;PMingLiU" w:ascii="標楷體" w:hAnsi="標楷體"/>
          <w:szCs w:val="24"/>
        </w:rPr>
        <w:t>(19:16-3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永遠的生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有一個人來見耶穌，說：「夫子（有古卷：良善的夫子），我該做什麼善事才能得永生？」</w:t>
      </w:r>
      <w:r>
        <w:rPr>
          <w:rFonts w:eastAsia="標楷體" w:cs="新細明體;PMingLiU" w:ascii="標楷體" w:hAnsi="標楷體"/>
          <w:szCs w:val="24"/>
        </w:rPr>
        <w:t>19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人想尋求永生，所以他問主他該作甚麼美好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善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的事，才可得著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良善的澄清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對他說：「你為什麼以善事問我呢？只有一位是善的（有古卷：你為什麼稱我是良善的？除了神以外，沒有一個良善的）。你若要進入永生，就當遵守誡命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馬可福音及有古卷譯作「為甚麼稱我為良善的」，猶太人常以良善誇獎拉比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對任何老師也有此「口頭禪」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主澄清此人觀念，人沒有良善，所作也沒有，唯有神才配稱為良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完全的要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他說：「什麼誡命？」耶穌說：「就是不可殺人；不可姦淫；不可偷盜；不可作假見證；當孝敬父母，又當愛人如己。」那少年人說：「這一切我都遵守了，還缺少什麼呢？」耶穌說：「你若願意作完全人，可去變賣你所有的，分給窮人，就必有財寶在天上；你還要來</w:t>
      </w:r>
      <w:r>
        <w:rPr>
          <w:rFonts w:ascii="標楷體" w:hAnsi="標楷體" w:cs="新細明體;PMingLiU" w:eastAsia="標楷體"/>
          <w:szCs w:val="24"/>
        </w:rPr>
        <w:t>」」</w:t>
      </w:r>
      <w:r>
        <w:rPr>
          <w:rFonts w:eastAsia="標楷體" w:cs="新細明體;PMingLiU" w:ascii="標楷體" w:hAnsi="標楷體"/>
          <w:szCs w:val="24"/>
        </w:rPr>
        <w:t>19:18-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如何得永生，答案就是沒有罪及完全了，而何謂完全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謹守誡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謹守摩西所講的律例，十誡的內容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活出真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誡命的精義，是愛，若那人真有愛，不單是很多？？，也要愛窮人，將所有變賣分給他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跟從基督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那人單愛人，但沒愛主的，也不是完全，愛主的也必跟從主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神的大能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那少年人聽見這話，就憂憂愁愁的走了，因為他的產業很多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2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門徒聽見這話，就希奇得很，說：「這樣誰能得救呢？」耶穌看著他們，說：「在人這是不能的，在神凡事都能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25-2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要做到以上要，對一個財主來說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他有很多產業的，實在是難的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所以律法是顯出人敗壞後的不完全，人靠自己能力不能得救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人不能，神凡事都能，神用祂兒子的血解決人的不能，聖靈更新我們的生命，使我們完全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永恆的獎賞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回報上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彼得就對他說：「看哪，我們已經撇下所有的跟從你，將來我們要得什麼呢？」耶穌說：「我實在告訴你們，你們這跟從我的人，到復興的時候，人子坐在他榮耀的寶座上，你們也要坐在十二個寶座上，審判以色列十二個支派。凡為我的名撇下房屋，或是弟兄、姐妹、父親、母親、（有古卷加：妻子）兒女、田地的，必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27-2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之前，主要求那少年人撇下一切，跟從主，彼得就問他們也如此，將來要得甚麼？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得榮耀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寶座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得權柄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審判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得福氣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地上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得永生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天上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次序上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然而，有許多在前的，將要在後；在後的，將要在前。」</w:t>
      </w:r>
      <w:r>
        <w:rPr>
          <w:rFonts w:eastAsia="標楷體" w:cs="新細明體;PMingLiU" w:ascii="標楷體" w:hAnsi="標楷體"/>
          <w:szCs w:val="24"/>
        </w:rPr>
        <w:t>19:30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這樣，那在後的，將要在前；在前的，將要在後了。（有古卷加：因為被召的人多，選上的人少。）」」</w:t>
      </w:r>
      <w:r>
        <w:rPr>
          <w:rFonts w:eastAsia="標楷體" w:cs="新細明體;PMingLiU" w:ascii="標楷體" w:hAnsi="標楷體"/>
          <w:szCs w:val="24"/>
        </w:rPr>
        <w:t>20:16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因為天國好像家主清早去雇人進他的葡萄園做工，和工人講定一天一錢銀子，就打發他們進葡萄園去。」</w:t>
      </w:r>
      <w:r>
        <w:rPr>
          <w:rFonts w:eastAsia="標楷體" w:cs="新細明體;PMingLiU" w:ascii="標楷體" w:hAnsi="標楷體"/>
          <w:szCs w:val="24"/>
        </w:rPr>
        <w:t>20:1-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們說：『因為沒有人雇我們。』他說：『你們也進葡萄園去。』」</w:t>
      </w:r>
      <w:r>
        <w:rPr>
          <w:rFonts w:eastAsia="標楷體" w:cs="新細明體;PMingLiU" w:ascii="標楷體" w:hAnsi="標楷體"/>
          <w:szCs w:val="24"/>
        </w:rPr>
        <w:t>20: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為主撇下的人可得求恆的獎賞，但主卻說有許多在前的，將來要在後，在後的，將要在前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是甚麼意思？主用萄葡園請工人的比喻說出，原先，可能有一人被選上成為神的子民，服事主的，但後來有另一些人卻被選上，他是在後，但他也願為主人付出，反而之前的，可能因一些因素，例如硬心、不信，反在後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事實上，以色列人因得多不信而在後了，但後來相信主的信徒或外邦人卻反成為前，被主恩待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權上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更引用萄葡園請工人的比喻，說出有人「眼紅」，為何後來的比我們先前的更「多得恩典」，來說出主有權賞賜誰，就賞賜誰，真正的權柄在乎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關乎為首</w:t>
      </w:r>
      <w:r>
        <w:rPr>
          <w:rFonts w:eastAsia="標楷體" w:cs="新細明體;PMingLiU" w:ascii="標楷體" w:hAnsi="標楷體"/>
          <w:szCs w:val="24"/>
        </w:rPr>
        <w:t>(20:17-34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上耶路撒冷去的時候，在路上把十二個門徒帶到一邊，對他們說：」</w:t>
      </w:r>
      <w:r>
        <w:rPr>
          <w:rFonts w:eastAsia="標楷體" w:cs="新細明體;PMingLiU" w:ascii="標楷體" w:hAnsi="標楷體"/>
          <w:szCs w:val="24"/>
        </w:rPr>
        <w:t>20:17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那時，西庇太兒子的母親同他兩個兒子上前來拜耶穌，求他一件事。耶穌說：「你要什麼呢？」他說：「願你叫我這兩個兒子在你國裡，一個坐在你右邊，一個坐在你左邊。」」</w:t>
      </w:r>
      <w:r>
        <w:rPr>
          <w:rFonts w:eastAsia="標楷體" w:cs="新細明體;PMingLiU" w:ascii="標楷體" w:hAnsi="標楷體"/>
          <w:szCs w:val="24"/>
        </w:rPr>
        <w:t>20:20-2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要上耶路撒冷的時候，西庇太兒子的母親及兩個兒子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雅各及約翰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知道主來到猶太地的中心，他們認為主可能會作王，所以一同求主使他們兩個兒子在主榮耀位份的旁邊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坐在高位上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所求內容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無知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不知道所求的是什麼；我將要喝的杯，你們能喝嗎？」他們說：「我們能。」」</w:t>
      </w:r>
      <w:r>
        <w:rPr>
          <w:rFonts w:eastAsia="標楷體" w:cs="新細明體;PMingLiU" w:ascii="標楷體" w:hAnsi="標楷體"/>
          <w:szCs w:val="24"/>
        </w:rPr>
        <w:t>20:22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不知道要與主同等得榮耀，是要付上代價，是要與主一同承受苦杯的；他們只知榮耀的福樂，而不知背後卻要付上沉重代價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尋求對象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錯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：「我所喝的杯，你們必要喝；只是坐在我的左右，不是我可以賜的，乃是我父為誰預備的，就賜給誰。」」</w:t>
      </w:r>
      <w:r>
        <w:rPr>
          <w:rFonts w:eastAsia="標楷體" w:cs="新細明體;PMingLiU" w:ascii="標楷體" w:hAnsi="標楷體"/>
          <w:szCs w:val="24"/>
        </w:rPr>
        <w:t>20:2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回應他們，他們將要受苦杯，但在位份上，不是主賜的，是父賜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為首觀念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更新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叫了他們來，說：「你們知道外邦人有君王為主治理他們，有大臣操權管束他們。只是在你們中間，不可這樣；你們中間誰願為大，就必作你們的用人。」</w:t>
      </w:r>
      <w:r>
        <w:rPr>
          <w:rFonts w:eastAsia="標楷體" w:cs="新細明體;PMingLiU" w:ascii="標楷體" w:hAnsi="標楷體"/>
          <w:szCs w:val="24"/>
        </w:rPr>
        <w:t>20:25-2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像世界的方式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世界的首領，是要人服事，是管朿別人，但信徒卻不是這樣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乃是眾人的用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要為首的，就要服事其他人，作別人的僕人及用人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效法基督的樣式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正如人子來，不是要受人的服事，乃是要服事人，並且要捨命，作多人的贖價。」</w:t>
      </w:r>
      <w:r>
        <w:rPr>
          <w:rFonts w:eastAsia="標楷體" w:cs="新細明體;PMingLiU" w:ascii="標楷體" w:hAnsi="標楷體"/>
          <w:szCs w:val="24"/>
        </w:rPr>
        <w:t>20:2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甘心為人捨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上耶路撒冷去的時候，在路上把十二個門徒帶到一邊，對他們說：「看哪，我們上耶路撒冷去，人子要被交給祭司長和文士。他們要定他死罪，又交給外邦人，將他戲弄，鞭打，釘在十字架上；第三日他要復活。」」</w:t>
      </w:r>
      <w:r>
        <w:rPr>
          <w:rFonts w:eastAsia="標楷體" w:cs="新細明體;PMingLiU" w:ascii="標楷體" w:hAnsi="標楷體"/>
          <w:szCs w:val="24"/>
        </w:rPr>
        <w:t>20:17-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樂意服事他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兩個瞎子坐在路旁，聽說是耶穌經過，就喊著說：「主啊，大衛的子孫，可憐我們吧！」」</w:t>
      </w:r>
      <w:r>
        <w:rPr>
          <w:rFonts w:eastAsia="標楷體" w:cs="新細明體;PMingLiU" w:ascii="標楷體" w:hAnsi="標楷體"/>
          <w:szCs w:val="24"/>
        </w:rPr>
        <w:t>20:30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就站住，叫他們來，說：「要我為你們做什麼？」他們說：「主啊，要我們的眼睛能看見！」耶穌就動了慈心，把他們的眼睛一摸，他們立刻看見，就跟從了耶穌。」</w:t>
      </w:r>
      <w:r>
        <w:rPr>
          <w:rFonts w:eastAsia="標楷體" w:cs="新細明體;PMingLiU" w:ascii="標楷體" w:hAnsi="標楷體"/>
          <w:szCs w:val="24"/>
        </w:rPr>
        <w:t>20:32-3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關乎聖殿</w:t>
      </w:r>
      <w:r>
        <w:rPr>
          <w:rFonts w:eastAsia="標楷體" w:cs="新細明體;PMingLiU" w:ascii="標楷體" w:hAnsi="標楷體"/>
          <w:szCs w:val="24"/>
        </w:rPr>
        <w:t>(21:1-17)</w:t>
      </w:r>
    </w:p>
    <w:p>
      <w:pPr>
        <w:pStyle w:val="Normal"/>
        <w:ind w:left="900" w:hanging="36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對王者來臨的反應</w:t>
      </w:r>
    </w:p>
    <w:p>
      <w:pPr>
        <w:pStyle w:val="Normal"/>
        <w:ind w:left="900" w:hanging="18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謙和的來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若有人對你們說什麼，你們就說：『主要用他。』那人必立時讓你們牽來。這事成就是要應驗先知的話，說：要對錫安的居民（原文作女子）說：看哪，你的王來到你這裡，是溫柔的，又騎著驢，就是騎著驢駒子。」門徒就照耶穌所吩咐的去行，牽了驢和驢駒來，把自己的衣服搭在上面，耶穌就騎上。」</w:t>
      </w:r>
      <w:r>
        <w:rPr>
          <w:rFonts w:eastAsia="標楷體" w:cs="新細明體;PMingLiU" w:ascii="標楷體" w:hAnsi="標楷體"/>
          <w:szCs w:val="24"/>
        </w:rPr>
        <w:t>21:3-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錫安的民哪，應當大大喜樂；耶路撒冷的民哪，應當歡呼。看哪，你的王來到你這裡！他是公義的，並且施行拯救，謙謙和和地騎著驢，就是騎著驢的駒子。」亞</w:t>
      </w:r>
      <w:r>
        <w:rPr>
          <w:rFonts w:eastAsia="標楷體" w:cs="新細明體;PMingLiU" w:ascii="標楷體" w:hAnsi="標楷體"/>
          <w:szCs w:val="24"/>
        </w:rPr>
        <w:t>9: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王者進入耶路撒冷，竟然只是騎驢駒子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不是騎著戰車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謙謙和和的進城，也應驗聖經所講的預言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歡呼的稱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眾人多半把衣服鋪在路上；還有人砍下樹枝來鋪在路上。前行後隨的眾人喊著說：和散那（原有求救的意思，在此是稱頌的話）歸於大衛的子孫！奉主名來的是應當稱頌的！高高在上和散那！」」</w:t>
      </w:r>
      <w:r>
        <w:rPr>
          <w:rFonts w:eastAsia="標楷體" w:cs="新細明體;PMingLiU" w:ascii="標楷體" w:hAnsi="標楷體"/>
          <w:szCs w:val="24"/>
        </w:rPr>
        <w:t>21:8-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百姓似乎承認耶穌是彌賽亞，所以說「奉主名來」及「大衛的子孫」等字眼，另外「和撒那」是從希伯來原文借來的，有「求救」的意思，表達這主是拯救選民之主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帶領的厭惡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祭司長和文士看見耶穌所行的奇事，又見小孩子在殿裡喊著說：「和散那歸於大衛的子孫！」就甚惱怒。」</w:t>
      </w:r>
      <w:r>
        <w:rPr>
          <w:rFonts w:eastAsia="標楷體" w:cs="新細明體;PMingLiU" w:ascii="標楷體" w:hAnsi="標楷體"/>
          <w:szCs w:val="24"/>
        </w:rPr>
        <w:t>21:1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祭司長和文士對主的來臨，不單不稱頌，反而甚發怒，不喜歡祂受群眾愛戴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孩子的讚美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對他說：「這些人所說的，你聽見了嗎？」耶穌說：「是的。經上說『你從嬰孩和吃奶的口中完全了讚美』的話，你們沒有念過嗎？」」</w:t>
      </w:r>
      <w:r>
        <w:rPr>
          <w:rFonts w:eastAsia="標楷體" w:cs="新細明體;PMingLiU" w:ascii="標楷體" w:hAnsi="標楷體"/>
          <w:szCs w:val="24"/>
        </w:rPr>
        <w:t>21:1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引用詩</w:t>
      </w:r>
      <w:r>
        <w:rPr>
          <w:rFonts w:eastAsia="標楷體" w:cs="新細明體;PMingLiU" w:ascii="標楷體" w:hAnsi="標楷體"/>
          <w:szCs w:val="24"/>
        </w:rPr>
        <w:t>8:2</w:t>
      </w:r>
      <w:r>
        <w:rPr>
          <w:rFonts w:ascii="標楷體" w:hAnsi="標楷體" w:cs="新細明體;PMingLiU" w:eastAsia="標楷體"/>
          <w:szCs w:val="24"/>
        </w:rPr>
        <w:t>說話，一班充滿知識的成年人，反而不如單純的小朋友，他們看到主時，發出不虛假，真誠的讚美，更使仇敵閉口無言，也使群眾的讚美更真，更美，更完全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對聖殿運用的錯誤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錯誤的運用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為</w:t>
      </w:r>
      <w:r>
        <w:rPr>
          <w:rFonts w:cs="新細明體;PMingLiU" w:eastAsia="標楷體"/>
          <w:szCs w:val="24"/>
        </w:rPr>
        <w:t>已</w:t>
      </w:r>
      <w:r>
        <w:rPr>
          <w:rFonts w:ascii="標楷體" w:hAnsi="標楷體" w:cs="新細明體;PMingLiU" w:eastAsia="標楷體"/>
          <w:szCs w:val="24"/>
        </w:rPr>
        <w:t>求利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進了神的殿，趕出殿裡一切做買賣的人，推倒兌換銀錢之人的桌子，和賣鴿子之人的凳子。」</w:t>
      </w:r>
      <w:r>
        <w:rPr>
          <w:rFonts w:eastAsia="標楷體" w:cs="新細明體;PMingLiU" w:ascii="標楷體" w:hAnsi="標楷體"/>
          <w:szCs w:val="24"/>
        </w:rPr>
        <w:t>21:1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正確的目的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尋求神之地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對他們說：「經上記著說：我的殿必稱為禱告的殿，你們倒使他成為賊窩了。」」</w:t>
      </w:r>
      <w:r>
        <w:rPr>
          <w:rFonts w:eastAsia="標楷體" w:cs="新細明體;PMingLiU" w:ascii="標楷體" w:hAnsi="標楷體"/>
          <w:szCs w:val="24"/>
        </w:rPr>
        <w:t>21:1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殿不是為己，是神的，人來到殿，是要尋求神，要禱告，不是尋求自己利益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關乎權柄</w:t>
      </w:r>
      <w:r>
        <w:rPr>
          <w:rFonts w:eastAsia="標楷體" w:cs="新細明體;PMingLiU" w:ascii="標楷體" w:hAnsi="標楷體"/>
          <w:szCs w:val="24"/>
        </w:rPr>
        <w:t>(21:23-22:14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兇險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進了殿，正教訓人的時候，祭司長和民間的長老來問他說：「你仗著什麼權柄做這些事？給你這權柄的是誰呢？」」</w:t>
      </w:r>
      <w:r>
        <w:rPr>
          <w:rFonts w:eastAsia="標楷體" w:cs="新細明體;PMingLiU" w:ascii="標楷體" w:hAnsi="標楷體"/>
          <w:szCs w:val="24"/>
        </w:rPr>
        <w:t>21:2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主答仗著從天上而來的，他們會指責主妄稱神的名，竟然說自己從神而來有權柄，若說從地上而來，更證明祂不是彌賽亞，只是人間的騙子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智慧的對答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回答說：「我也要問你們一句話，你們若告訴我，我就告訴你們我仗著什麼權柄做這些事。約翰的洗禮是從那裡來的？是從天上來的？是從人間來的呢？」他們彼此商議說：「我們若說『從天上來，』他必對我們說：『這樣，你們為什麼不信他呢？』若說『從人間來』，我們又怕百姓，因為他們都以約翰為先知。」於是回答耶穌說：「我們不知道。」耶穌說：「我也不告訴你們我仗著什麼權柄做這些事。」」</w:t>
      </w:r>
      <w:r>
        <w:rPr>
          <w:rFonts w:eastAsia="標楷體" w:cs="新細明體;PMingLiU" w:ascii="標楷體" w:hAnsi="標楷體"/>
          <w:szCs w:val="24"/>
        </w:rPr>
        <w:t>21:24-2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運用他們所問的技巧，反問他們施洗約翰的洗禮從那裏來，他們怎樣答也會令自己處於不利情況，所以他們只好答不知道，主用敵人的陷阱反過來問他們，顯出他們問題背後的惡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硬心的斥責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之後主用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個故事</w:t>
      </w:r>
      <w:r>
        <w:rPr>
          <w:rFonts w:eastAsia="標楷體" w:cs="新細明體;PMingLiU" w:ascii="標楷體" w:hAnsi="標楷體"/>
          <w:szCs w:val="24"/>
        </w:rPr>
        <w:t>/</w:t>
      </w:r>
      <w:r>
        <w:rPr>
          <w:rFonts w:ascii="標楷體" w:hAnsi="標楷體" w:cs="新細明體;PMingLiU" w:eastAsia="標楷體"/>
          <w:szCs w:val="24"/>
        </w:rPr>
        <w:t>比喻指責他們的不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又說：「一個人有兩個兒子。他來對大兒子說：『我兒，你今天到葡萄園裡去做工。』他回答說：『我不去』，以後自己懊悔，就去了。又來對小兒子也是這樣說。他回答說：『父啊，我去』，他卻不去。你們想，這兩個兒子是那一個遵行父命呢？」他們說：「大兒子。」耶穌說：「我實在告訴你們，稅吏和娼妓倒比你們先進神的國。因為約翰遵著義路到你們這裡來，你們卻不信他；稅吏和娼妓倒信他。你們看見了，後來還是不懊悔去信他。」」</w:t>
      </w:r>
      <w:r>
        <w:rPr>
          <w:rFonts w:eastAsia="標楷體" w:cs="新細明體;PMingLiU" w:ascii="標楷體" w:hAnsi="標楷體"/>
          <w:szCs w:val="24"/>
        </w:rPr>
        <w:t>21:28-3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～這比喻代表先前蒙神揀選自以為有義的人，但最後卻不信也不行神的話，正如祭司與長老，但後來雖有軟弱不行神路的稅史和妓女倒信，卻得恩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殺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們再聽一個比喻：有個家主栽了一個葡萄園，周圍圈上籬笆，裡面挖了一個壓酒池，蓋了一座樓，租給園戶，就往外國去了。收果子的時候近了，就打發僕人到園戶那裡去收果子。園戶拿住僕人，打了一個，殺了一個，用石頭打死一個。」</w:t>
      </w:r>
      <w:r>
        <w:rPr>
          <w:rFonts w:eastAsia="標楷體" w:cs="新細明體;PMingLiU" w:ascii="標楷體" w:hAnsi="標楷體"/>
          <w:szCs w:val="24"/>
        </w:rPr>
        <w:t>21:33-35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後來打發他的兒子到他們那裡去，意思說：『他們必尊敬我的兒子。』」</w:t>
      </w:r>
      <w:r>
        <w:rPr>
          <w:rFonts w:eastAsia="標楷體" w:cs="新細明體;PMingLiU" w:ascii="標楷體" w:hAnsi="標楷體"/>
          <w:szCs w:val="24"/>
        </w:rPr>
        <w:t>21:3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祭司長和法利賽人聽見他的比喻，就看出他是指著他們說的。」</w:t>
      </w:r>
      <w:r>
        <w:rPr>
          <w:rFonts w:eastAsia="標楷體" w:cs="新細明體;PMingLiU" w:ascii="標楷體" w:hAnsi="標楷體"/>
          <w:szCs w:val="24"/>
        </w:rPr>
        <w:t>21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歷史中，猶太人的確殺害了從神而來的先知，最後，也想捉拿耶穌，殺死祂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不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 xml:space="preserve">「耶穌又用比喻對他們說：「天國好比一個王為他兒子擺設娶親的筵席，就打發僕人去，請那些被召的人來赴席，他們卻不肯來。王又打發別的僕人，說：『你們告訴那被召的人，我的筵席已經預備好了，牛和肥畜已經宰了，各樣都齊備，請你們來赴席。』那些人不理就走了；一個到自己田裡去；一個做買賣去；」太 </w:t>
      </w:r>
      <w:r>
        <w:rPr>
          <w:rFonts w:eastAsia="標楷體" w:cs="新細明體;PMingLiU" w:ascii="標楷體" w:hAnsi="標楷體"/>
          <w:szCs w:val="24"/>
        </w:rPr>
        <w:t>22:1-5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所以你們要往岔路口上去，凡遇見的，都召來赴席。』那些僕人就出去，到大路上，凡遇見的，不論善惡都召聚了來，筵席上就坐滿了客。王進來觀看賓客，見那裡有一個沒有穿禮服的，就對他說：『朋友，你到這裡來怎麼不穿禮服呢？』那人無言可答。於是王對使喚的人說：『捆起他的手腳來，把他丟在外邊的黑暗裡；在那裡必要哀哭切齒了。』因為被召的人多，選上的人少。」</w:t>
      </w:r>
      <w:r>
        <w:rPr>
          <w:rFonts w:eastAsia="標楷體" w:cs="新細明體;PMingLiU" w:ascii="標楷體" w:hAnsi="標楷體"/>
          <w:szCs w:val="24"/>
        </w:rPr>
        <w:t>22:9-1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金梅中黑體;金梅中黑字形原體" w:hAnsi="金梅中黑體;金梅中黑字形原體" w:eastAsia="金梅中黑體;金梅中黑字形原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對於先知的呼喚，對於主的勸籲，是沒有反應的，另外，也像沒穿禮服的人一樣，沒有預備君王的來臨，最後神會審判他們，而賜恩給一些另外的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如外邦人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關乎納稅</w:t>
      </w:r>
      <w:r>
        <w:rPr>
          <w:rFonts w:eastAsia="標楷體" w:cs="新細明體;PMingLiU" w:ascii="標楷體" w:hAnsi="標楷體"/>
          <w:szCs w:val="24"/>
        </w:rPr>
        <w:t>(22:15-22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詭詐的問題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假意的讚賞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當時，法利賽人出去商議，怎樣就著耶穌的話陷害他，就打發他們的門徒同希律黨的人去見耶穌，說：「夫子，我們知道你是誠實人，並且誠誠實實傳神的道，什麼人你都不徇情面，因為你不看人的外貌。」</w:t>
      </w:r>
      <w:r>
        <w:rPr>
          <w:rFonts w:eastAsia="標楷體" w:cs="新細明體;PMingLiU" w:ascii="標楷體" w:hAnsi="標楷體"/>
          <w:szCs w:val="24"/>
        </w:rPr>
        <w:t>22:15-1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讚賞的目的是要主真誠的答</w:t>
      </w:r>
      <w:r>
        <w:rPr>
          <w:rFonts w:cs="新細明體;PMingLiU" w:eastAsia="標楷體"/>
          <w:szCs w:val="24"/>
        </w:rPr>
        <w:t>，</w:t>
      </w:r>
      <w:r>
        <w:rPr>
          <w:rFonts w:ascii="標楷體" w:hAnsi="標楷體" w:cs="新細明體;PMingLiU" w:eastAsia="標楷體"/>
          <w:szCs w:val="24"/>
        </w:rPr>
        <w:t>不要因該撒的王權而動搖答案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陷害的</w:t>
      </w:r>
      <w:r>
        <w:rPr>
          <w:rFonts w:cs="新細明體;PMingLiU" w:eastAsia="標楷體"/>
          <w:szCs w:val="24"/>
        </w:rPr>
        <w:t>動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請告訴我們，你的意見如何？納稅給該撒可以不可以？」耶穌看出他們的惡意，就說：「假冒為善的人哪，為什麼試探我？」</w:t>
      </w:r>
      <w:r>
        <w:rPr>
          <w:rFonts w:eastAsia="標楷體" w:cs="新細明體;PMingLiU" w:ascii="標楷體" w:hAnsi="標楷體"/>
          <w:szCs w:val="24"/>
        </w:rPr>
        <w:t>22:17-18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說納稅給該撒，一些不願意受外邦人管轄的猶太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如法利賽人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必反對，若說不納，支持羅馬政府，期望希律家得權的希律黨必有把柄指控耶穌不守法例，不尊重羅馬政府，所以問題背後的目的是陷害主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希奇的答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拿一個上稅的錢給我看！」他們就拿一個銀錢來給他。耶穌說：「這像和這號是誰的？」」</w:t>
      </w:r>
      <w:r>
        <w:rPr>
          <w:rFonts w:eastAsia="標楷體" w:cs="新細明體;PMingLiU" w:ascii="標楷體" w:hAnsi="標楷體"/>
          <w:szCs w:val="24"/>
        </w:rPr>
        <w:t>22:19-2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政教分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法利賽人與希律黨的問題是要將政治與宗教一同合一處理，法利賽人認為應是猶太宗教管轄政府，希律黨認為應是地上君王管治社會、文化、宗教，但主用一銀錢，說明地上的政權歸給地上，天上屬天的事情歸給天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互不為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後期新約聖經也講明為神子民，不應用自己屬天身份以與地上政權為敵，應順服地上掌權者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以天國子民也不是要將期望放在地上的事，我們所顧念是天上的事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兩者可共存的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的答案令兩方面也沒有任何把柄控告主，也令他們清楚政治與宗教的立場，令他們感到希奇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8.</w:t>
      </w:r>
      <w:r>
        <w:rPr>
          <w:rFonts w:ascii="標楷體" w:hAnsi="標楷體" w:cs="新細明體;PMingLiU" w:eastAsia="標楷體"/>
          <w:szCs w:val="24"/>
        </w:rPr>
        <w:t>關乎復活</w:t>
      </w:r>
      <w:r>
        <w:rPr>
          <w:rFonts w:eastAsia="標楷體" w:cs="新細明體;PMingLiU" w:ascii="標楷體" w:hAnsi="標楷體"/>
          <w:szCs w:val="24"/>
        </w:rPr>
        <w:t>(22:23-33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信的質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撒都該人常說沒有復活的事。那天，他們來問耶穌說：「夫子，摩西說：『人若死了，沒有孩子，他兄弟當娶他的妻，為哥哥生子立後。』從前，在我們這裡有弟兄七人，第一個娶了妻，死了，沒有孩子，撇下妻子給兄弟。第二、第三、直到第七個，都是如此。末後，婦人也死了。這樣，當復活的時候，他是七個人中那一個的妻子呢？因為他們都娶過他。」」</w:t>
      </w:r>
      <w:r>
        <w:rPr>
          <w:rFonts w:eastAsia="標楷體" w:cs="新細明體;PMingLiU" w:ascii="標楷體" w:hAnsi="標楷體"/>
          <w:szCs w:val="24"/>
        </w:rPr>
        <w:t>22:23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發問的原因，只是不信有復活的事情，用摩西律例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只弟盡本份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來譏笑一些人居然信有復活，若有，將來的婚姻的關係豈不很混亂嗎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錯誤的指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錯了；因為不明白聖經，也不曉得神的大能。」</w:t>
      </w:r>
      <w:r>
        <w:rPr>
          <w:rFonts w:eastAsia="標楷體" w:cs="新細明體;PMingLiU" w:ascii="標楷體" w:hAnsi="標楷體"/>
          <w:szCs w:val="24"/>
        </w:rPr>
        <w:t>22:2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為何有此詢問，反映他們有以下錯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明白聖經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曉神大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正確的答案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天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不嫁不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當復活的時候，人也不娶也不嫁，乃像天上的使者一樣。」</w:t>
      </w:r>
      <w:r>
        <w:rPr>
          <w:rFonts w:eastAsia="標楷體" w:cs="新細明體;PMingLiU" w:ascii="標楷體" w:hAnsi="標楷體"/>
          <w:szCs w:val="24"/>
        </w:rPr>
        <w:t>22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聖經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復活顯明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論到死人復活，神在經上向你們所說的，你們沒有念過嗎？他說：『我是亞伯拉罕的神，以撒的神，雅各的神。』神不是死人的神，乃是活人的神。」」</w:t>
      </w:r>
      <w:r>
        <w:rPr>
          <w:rFonts w:eastAsia="標楷體" w:cs="新細明體;PMingLiU" w:ascii="標楷體" w:hAnsi="標楷體"/>
          <w:szCs w:val="24"/>
        </w:rPr>
        <w:t>22:31-3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摩西也講出神是亞伯拉罕、以撒，雅各的神，不是過往才是，而是他們死後，仍是，而神不是死人的神，除非他們仍活著，這更證明有復活了！</w:t>
      </w:r>
    </w:p>
    <w:p>
      <w:pPr>
        <w:pStyle w:val="Normal"/>
        <w:rPr>
          <w:rFonts w:ascii="金梅中黑體;金梅中黑字形原體" w:hAnsi="金梅中黑體;金梅中黑字形原體" w:eastAsia="金梅中黑體;金梅中黑字形原體" w:cs="新細明體;PMingLiU"/>
          <w:szCs w:val="24"/>
        </w:rPr>
      </w:pP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</w:r>
    </w:p>
    <w:p>
      <w:pPr>
        <w:pStyle w:val="Normal"/>
        <w:ind w:left="360" w:hanging="0"/>
        <w:rPr/>
      </w:pP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  <w:t>9.</w:t>
      </w:r>
      <w:r>
        <w:rPr>
          <w:rFonts w:ascii="金梅中黑體;金梅中黑字形原體" w:hAnsi="金梅中黑體;金梅中黑字形原體" w:cs="新細明體;PMingLiU" w:eastAsia="金梅中黑體;金梅中黑字形原體"/>
          <w:szCs w:val="24"/>
        </w:rPr>
        <w:t>關乎誡命</w:t>
      </w: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  <w:t>(22:34-4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最大誡命的考驗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法利賽人聽見耶穌堵住了撒都該人的口，他們就聚集。內中有一個人是律法師，要試探耶穌，就問他說：「夫子，律法上的誡命，那一條是最大的呢？」」</w:t>
      </w:r>
      <w:r>
        <w:rPr>
          <w:rFonts w:eastAsia="標楷體" w:cs="新細明體;PMingLiU" w:ascii="標楷體" w:hAnsi="標楷體"/>
          <w:szCs w:val="24"/>
        </w:rPr>
        <w:t>22:34-3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今次是最熟律法之一的律法師考驗主最大的誡命是甚麼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律法典章的總綱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對他說：「你要盡心、盡性、盡意愛主你的神。這是誡命中的第一，且是最大的。其次也相仿，就是要愛人如己。」</w:t>
      </w:r>
      <w:r>
        <w:rPr>
          <w:rFonts w:eastAsia="標楷體" w:cs="新細明體;PMingLiU" w:ascii="標楷體" w:hAnsi="標楷體"/>
          <w:szCs w:val="24"/>
        </w:rPr>
        <w:t>22:37-3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總綱就是愛神、愛人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0.</w:t>
      </w:r>
      <w:r>
        <w:rPr>
          <w:rFonts w:ascii="標楷體" w:hAnsi="標楷體" w:cs="新細明體;PMingLiU" w:eastAsia="標楷體"/>
          <w:szCs w:val="24"/>
        </w:rPr>
        <w:t>關乎主宰</w:t>
      </w:r>
      <w:r>
        <w:rPr>
          <w:rFonts w:eastAsia="標楷體" w:cs="新細明體;PMingLiU" w:ascii="標楷體" w:hAnsi="標楷體"/>
          <w:szCs w:val="24"/>
        </w:rPr>
        <w:t>(22:41-46)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智慧的提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法利賽人聚集的時候，耶穌問他們說：「論到基督，你們的意見如何？他是誰的子孫呢？」他們回答說：「是大衛的子孫。」」</w:t>
      </w:r>
      <w:r>
        <w:rPr>
          <w:rFonts w:eastAsia="標楷體" w:cs="新細明體;PMingLiU" w:ascii="標楷體" w:hAnsi="標楷體"/>
          <w:szCs w:val="24"/>
        </w:rPr>
        <w:t>22:41-4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這次是主主動問法利賽人，他們一直高舉大衛，也認為彌賽亞只是一個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無言的回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大衛既稱他為主，他怎麼又是大衛的子孫呢？」</w:t>
      </w:r>
      <w:r>
        <w:rPr>
          <w:rFonts w:eastAsia="標楷體" w:cs="新細明體;PMingLiU" w:ascii="標楷體" w:hAnsi="標楷體"/>
          <w:szCs w:val="24"/>
        </w:rPr>
        <w:t>22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大衛也認彌賽亞為主，明顯彌賽亞的身份非單是人肉身兒女子孫的位份，祂比大衛更，是天上的主宰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們沒有一個人能回答一言。從那日以後，也沒有人敢再問他什麼。」</w:t>
      </w:r>
      <w:r>
        <w:rPr>
          <w:rFonts w:eastAsia="標楷體" w:cs="新細明體;PMingLiU" w:ascii="標楷體" w:hAnsi="標楷體"/>
          <w:szCs w:val="24"/>
        </w:rPr>
        <w:t>22:4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最後，也沒有人敢挑戰主甚麼，因主真是充滿智慧的大君王，人的題問也難不到祂！</w:t>
      </w:r>
    </w:p>
    <w:sectPr>
      <w:footerReference w:type="default" r:id="rId2"/>
      <w:type w:val="nextPage"/>
      <w:pgSz w:w="11906" w:h="16838"/>
      <w:pgMar w:left="907" w:right="907" w:gutter="0" w:header="0" w:top="907" w:footer="72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毛筆顏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2:00Z</dcterms:created>
  <dc:creator>Daniel</dc:creator>
  <dc:description/>
  <dc:language>en-US</dc:language>
  <cp:lastModifiedBy>FHL</cp:lastModifiedBy>
  <cp:lastPrinted>2004-02-20T21:38:00Z</cp:lastPrinted>
  <dcterms:modified xsi:type="dcterms:W3CDTF">2005-08-04T05:52:00Z</dcterms:modified>
  <cp:revision>2</cp:revision>
  <dc:subject/>
  <dc:title>馬1-2   　　　　　　　　　　　　11/1/2004</dc:title>
</cp:coreProperties>
</file>