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5-10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  </w:t>
      </w:r>
      <w:r>
        <w:rPr>
          <w:rFonts w:eastAsia="標楷體" w:ascii="標楷體" w:hAnsi="標楷體"/>
          <w:sz w:val="20"/>
          <w:szCs w:val="20"/>
        </w:rPr>
        <w:t>27/6/2004</w:t>
      </w:r>
      <w:r>
        <w:rPr>
          <w:rFonts w:eastAsia="標楷體" w:ascii="標楷體" w:hAnsi="標楷體"/>
        </w:rPr>
        <w:t xml:space="preserve">  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新細明體" w:hAnsi="金梅新毛筆楷書;新細明體" w:eastAsia="金梅新毛筆楷書;新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新細明體" w:hAnsi="金梅新毛筆楷書;新細明體" w:cs="新細明體;PMingLiU" w:eastAsia="金梅新毛筆楷書;新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  <w:b/>
          <w:b/>
          <w:i/>
          <w:i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2.</w:t>
      </w:r>
      <w:r>
        <w:rPr>
          <w:rFonts w:ascii="金梅新毛筆顏楷;新細明體" w:hAnsi="金梅新毛筆顏楷;新細明體" w:eastAsia="標楷體"/>
          <w:b/>
          <w:i/>
          <w:sz w:val="28"/>
          <w:szCs w:val="28"/>
        </w:rPr>
        <w:t>在地生活</w:t>
      </w: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(5-6)</w:t>
      </w:r>
    </w:p>
    <w:p>
      <w:pPr>
        <w:pStyle w:val="Normal"/>
        <w:ind w:left="180" w:hanging="0"/>
        <w:rPr>
          <w:rFonts w:eastAsia="標楷體"/>
        </w:rPr>
      </w:pPr>
      <w:r>
        <w:rPr>
          <w:rFonts w:ascii="金梅新毛筆顏楷;新細明體" w:hAnsi="金梅新毛筆顏楷;新細明體" w:eastAsia="標楷體"/>
        </w:rPr>
        <w:t>＊重點：</w:t>
      </w:r>
    </w:p>
    <w:p>
      <w:pPr>
        <w:pStyle w:val="Normal"/>
        <w:ind w:left="1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前段是軍事上的組織，此段是生活上的規條；</w:t>
      </w:r>
    </w:p>
    <w:p>
      <w:pPr>
        <w:pStyle w:val="Normal"/>
        <w:ind w:left="1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前段的吩咐對象是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男丁</w:t>
      </w:r>
      <w:r>
        <w:rPr>
          <w:rFonts w:ascii="標楷體" w:hAnsi="標楷體" w:eastAsia="標楷體"/>
        </w:rPr>
        <w:t>』</w:t>
      </w:r>
      <w:r>
        <w:rPr>
          <w:rFonts w:ascii="金梅新毛筆顏楷;新細明體" w:hAnsi="金梅新毛筆顏楷;新細明體" w:eastAsia="標楷體"/>
        </w:rPr>
        <w:t>，此段是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無論男女</w:t>
      </w:r>
      <w:r>
        <w:rPr>
          <w:rFonts w:ascii="標楷體" w:hAnsi="標楷體" w:eastAsia="標楷體"/>
        </w:rPr>
        <w:t>』</w:t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很多「不潔淨」</w:t>
      </w:r>
      <w:r>
        <w:rPr>
          <w:rFonts w:eastAsia="標楷體" w:ascii="金梅新毛筆顏楷;新細明體" w:hAnsi="金梅新毛筆顏楷;新細明體"/>
        </w:rPr>
        <w:t>5:1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犯罪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5:6</w:t>
      </w:r>
      <w:r>
        <w:rPr>
          <w:rFonts w:ascii="金梅新毛筆顏楷;新細明體" w:hAnsi="金梅新毛筆顏楷;新細明體" w:eastAsia="標楷體"/>
        </w:rPr>
        <w:t>、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污穢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5:20</w:t>
      </w:r>
      <w:r>
        <w:rPr>
          <w:rFonts w:ascii="金梅新毛筆顏楷;新細明體" w:hAnsi="金梅新毛筆顏楷;新細明體" w:eastAsia="標楷體"/>
        </w:rPr>
        <w:t>、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清潔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5:28</w:t>
      </w:r>
      <w:r>
        <w:rPr>
          <w:rFonts w:ascii="金梅新毛筆顏楷;新細明體" w:hAnsi="金梅新毛筆顏楷;新細明體" w:eastAsia="標楷體"/>
        </w:rPr>
        <w:t>、</w:t>
      </w:r>
      <w:r>
        <w:rPr>
          <w:rFonts w:ascii="標楷體" w:hAnsi="標楷體" w:eastAsia="標楷體"/>
        </w:rPr>
        <w:t>『</w:t>
      </w:r>
      <w:r>
        <w:rPr>
          <w:rFonts w:ascii="金梅新毛筆顏楷;新細明體" w:hAnsi="金梅新毛筆顏楷;新細明體" w:eastAsia="標楷體"/>
        </w:rPr>
        <w:t>為聖</w:t>
      </w:r>
      <w:r>
        <w:rPr>
          <w:rFonts w:ascii="標楷體" w:hAnsi="標楷體" w:eastAsia="標楷體"/>
        </w:rPr>
        <w:t>』</w:t>
      </w:r>
      <w:r>
        <w:rPr>
          <w:rFonts w:eastAsia="標楷體" w:ascii="金梅新毛筆顏楷;新細明體" w:hAnsi="金梅新毛筆顏楷;新細明體"/>
        </w:rPr>
        <w:t>6:8</w:t>
      </w:r>
      <w:r>
        <w:rPr>
          <w:rFonts w:ascii="金梅新毛筆顏楷;新細明體" w:hAnsi="金梅新毛筆顏楷;新細明體" w:eastAsia="標楷體"/>
        </w:rPr>
        <w:t>等字眼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 w:ascii="金梅新毛筆顏楷;新細明體" w:hAnsi="金梅新毛筆顏楷;新細明體"/>
        </w:rPr>
        <w:t>(4)</w:t>
      </w:r>
      <w:r>
        <w:rPr>
          <w:rFonts w:ascii="金梅新毛筆顏楷;新細明體" w:hAnsi="金梅新毛筆顏楷;新細明體" w:eastAsia="標楷體"/>
        </w:rPr>
        <w:t>中心經文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民</w:t>
      </w:r>
      <w:r>
        <w:rPr>
          <w:rFonts w:eastAsia="標楷體" w:ascii="金梅新毛筆顏楷;新細明體" w:hAnsi="金梅新毛筆顏楷;新細明體"/>
        </w:rPr>
        <w:t>5:3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無論男女都要使他們出到營外，免得污穢他們的營；這營是我所住的。」</w:t>
      </w:r>
      <w:r>
        <w:rPr>
          <w:rFonts w:eastAsia="標楷體" w:ascii="金梅新毛筆顏楷;新細明體" w:hAnsi="金梅新毛筆顏楷;新細明體"/>
        </w:rPr>
        <w:t>5:3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~</w:t>
      </w:r>
      <w:r>
        <w:rPr>
          <w:rFonts w:ascii="金梅新毛筆顏楷;新細明體" w:hAnsi="金梅新毛筆顏楷;新細明體" w:eastAsia="標楷體"/>
        </w:rPr>
        <w:t>重點真理『</w:t>
      </w:r>
      <w:r>
        <w:rPr>
          <w:rFonts w:ascii="金梅新毛筆顏楷;新細明體" w:hAnsi="金梅新毛筆顏楷;新細明體" w:eastAsia="標楷體"/>
          <w:u w:val="single"/>
        </w:rPr>
        <w:t>除罪為聖</w:t>
      </w:r>
      <w:r>
        <w:rPr>
          <w:rFonts w:ascii="金梅新毛筆顏楷;新細明體" w:hAnsi="金梅新毛筆顏楷;新細明體" w:eastAsia="標楷體"/>
        </w:rPr>
        <w:t>』</w:t>
      </w:r>
    </w:p>
    <w:p>
      <w:pPr>
        <w:pStyle w:val="Normal"/>
        <w:ind w:left="9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A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徹底對付罪污</w:t>
      </w:r>
      <w:r>
        <w:rPr>
          <w:rFonts w:eastAsia="標楷體" w:ascii="金梅新毛筆顏楷;新細明體" w:hAnsi="金梅新毛筆顏楷;新細明體"/>
        </w:rPr>
        <w:t>(5)</w:t>
      </w:r>
    </w:p>
    <w:p>
      <w:pPr>
        <w:pStyle w:val="Normal"/>
        <w:ind w:left="360" w:hanging="0"/>
        <w:rPr/>
      </w:pPr>
      <w:r>
        <w:rPr>
          <w:rFonts w:eastAsia="標楷體"/>
        </w:rPr>
        <w:t>a.</w:t>
      </w:r>
      <w:r>
        <w:rPr>
          <w:rFonts w:ascii="金梅新毛筆顏楷;新細明體" w:hAnsi="金梅新毛筆顏楷;新細明體" w:eastAsia="標楷體"/>
        </w:rPr>
        <w:t>身體的不潔</w:t>
      </w:r>
      <w:r>
        <w:rPr>
          <w:rFonts w:eastAsia="標楷體" w:ascii="金梅新毛筆顏楷;新細明體" w:hAnsi="金梅新毛筆顏楷;新細明體"/>
        </w:rPr>
        <w:t>(v1-4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聖潔準則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非常嚴謹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吩咐以色列人，使一切長大痲瘋的，患漏症的，並因死屍不潔淨的，都出營外去。」</w:t>
      </w:r>
      <w:r>
        <w:rPr>
          <w:rFonts w:eastAsia="標楷體" w:ascii="金梅新毛筆顏楷;新細明體" w:hAnsi="金梅新毛筆顏楷;新細明體"/>
        </w:rPr>
        <w:t>5:2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沒一個是例外的，凡有以上不潔的情況都要出到營外。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面對污穢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絕對遠離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都出營外去」「免得污穢他們的營」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參考「親愛的弟兄啊，我們既有這等應許，就當潔淨自己，除去身體、靈魂一切的污穢，敬畏神，得以成聖。」林後</w:t>
      </w:r>
      <w:r>
        <w:rPr>
          <w:rFonts w:eastAsia="標楷體" w:ascii="金梅新毛筆顏楷;新細明體" w:hAnsi="金梅新毛筆顏楷;新細明體"/>
        </w:rPr>
        <w:t>7:1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即使是親人、領袖也沒有例外，絕對遠離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對人的虧負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eastAsia="標楷體" w:ascii="金梅新毛筆顏楷;新細明體" w:hAnsi="金梅新毛筆顏楷;新細明體"/>
        </w:rPr>
        <w:t>V</w:t>
      </w:r>
      <w:r>
        <w:rPr>
          <w:rFonts w:eastAsia="標楷體" w:ascii="金梅新毛筆顏楷;新細明體" w:hAnsi="金梅新毛筆顏楷;新細明體"/>
        </w:rPr>
        <w:t>5-10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來到神前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坦白認罪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要承認所犯的罪，將所虧負人的，如數賠還，另外加上五分之一，也歸與所虧負的人。那人若沒有親屬可受所賠還的，那所賠還的就要歸與服事耶和華的祭司；至於那為他贖罪的公羊是在外。」</w:t>
      </w:r>
      <w:r>
        <w:rPr>
          <w:rFonts w:eastAsia="標楷體" w:ascii="金梅新毛筆顏楷;新細明體" w:hAnsi="金梅新毛筆顏楷;新細明體"/>
        </w:rPr>
        <w:t>5:7-8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「為他贖的公羊」代表犯罪的人要來到神面前，承認自己有罪，並且求神潔淨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藉祭</w:t>
      </w:r>
      <w:r>
        <w:rPr>
          <w:rFonts w:eastAsia="標楷體" w:ascii="金梅新毛筆顏楷;新細明體" w:hAnsi="金梅新毛筆顏楷;新細明體"/>
        </w:rPr>
        <w:t>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來到人前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額外抵償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凡事都不可虧欠人，惟有彼此相愛要常以為虧欠；因為愛人的，就完全了律法。」羅</w:t>
      </w:r>
      <w:r>
        <w:rPr>
          <w:rFonts w:eastAsia="標楷體" w:ascii="金梅新毛筆顏楷;新細明體" w:hAnsi="金梅新毛筆顏楷;新細明體"/>
        </w:rPr>
        <w:t>13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452755</wp:posOffset>
                </wp:positionV>
                <wp:extent cx="1343660" cy="1266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89" w:dyaOrig="41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85pt;height:86.2pt" filled="f" o:ole="">
                                  <v:imagedata r:id="rId3" o:title=""/>
                                </v:shape>
                                <o:OLEObject Type="Embed" ProgID="" ShapeID="ole_rId2" DrawAspect="Content" ObjectID="_79284379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8pt;height:99.75pt;mso-wrap-distance-left:9.05pt;mso-wrap-distance-right:9.05pt;mso-wrap-distance-top:0pt;mso-wrap-distance-bottom:0pt;margin-top:35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89" w:dyaOrig="41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85pt;height:86.2pt" filled="f" o:ole="">
                            <v:imagedata r:id="rId5" o:title=""/>
                          </v:shape>
                          <o:OLEObject Type="Embed" ProgID="" ShapeID="ole_rId4" DrawAspect="Content" ObjectID="_32074890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若虧負人的，如數賠還，另外加上五分之一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配偶的不忠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疑恨</w:t>
      </w:r>
      <w:r>
        <w:rPr>
          <w:rFonts w:eastAsia="標楷體" w:ascii="金梅新毛筆顏楷;新細明體" w:hAnsi="金梅新毛筆顏楷;新細明體"/>
        </w:rPr>
        <w:t>)(</w:t>
      </w:r>
      <w:r>
        <w:rPr>
          <w:rFonts w:eastAsia="標楷體" w:ascii="金梅新毛筆顏楷;新細明體" w:hAnsi="金梅新毛筆顏楷;新細明體"/>
        </w:rPr>
        <w:t>V</w:t>
      </w:r>
      <w:r>
        <w:rPr>
          <w:rFonts w:eastAsia="標楷體" w:ascii="金梅新毛筆顏楷;新細明體" w:hAnsi="金梅新毛筆顏楷;新細明體"/>
        </w:rPr>
        <w:t>11-31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疑恨素祭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思念罪孽</w:t>
      </w:r>
      <w:r>
        <w:rPr>
          <w:rFonts w:eastAsia="標楷體" w:ascii="金梅新毛筆顏楷;新細明體" w:hAnsi="金梅新毛筆顏楷;新細明體"/>
        </w:rPr>
        <w:t>--</w:t>
      </w:r>
      <w:r>
        <w:rPr>
          <w:rFonts w:ascii="金梅新毛筆顏楷;新細明體" w:hAnsi="金梅新毛筆顏楷;新細明體" w:eastAsia="標楷體"/>
        </w:rPr>
        <w:t>神給人有回轉的機會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曉諭以色列人說：人的妻若有邪行，得罪他丈夫，有人與他行淫，事情嚴密，瞞過他丈夫，而且他被玷污，沒有作見證的人，當他行淫的時候也沒有被捉住，他丈夫生了疑恨的心，疑恨他，他是被玷污，或是他丈夫生了疑恨的心，疑恨他，他並沒有被玷污，這人就要將妻送到祭司那裡，又為他帶著大麥麵伊法十分之一作供物，不可澆上油，也不可加上乳香；因為這是疑恨的素祭，是思念的素祭，使人思念罪孽。」</w:t>
      </w:r>
      <w:r>
        <w:rPr>
          <w:rFonts w:eastAsia="標楷體" w:ascii="金梅新毛筆顏楷;新細明體" w:hAnsi="金梅新毛筆顏楷;新細明體"/>
        </w:rPr>
        <w:t>5:12-15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若丈夫懷疑妻子行淫，可以將妻子帶到神面前，並加上以下祭品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祭：來到神面前，不可空手朝見神</w:t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素祭：將生活所得的獻給神，是至聖的火祭</w:t>
      </w:r>
    </w:p>
    <w:p>
      <w:pPr>
        <w:pStyle w:val="Normal"/>
        <w:ind w:left="72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＊疑恨素祭：一般素祭，但沒加油及乳香，代表有瑕疵，可能有不馨香的情況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有人不潔</w:t>
      </w:r>
      <w:r>
        <w:rPr>
          <w:rFonts w:eastAsia="標楷體" w:ascii="金梅新毛筆顏楷;新細明體" w:hAnsi="金梅新毛筆顏楷;新細明體"/>
        </w:rPr>
        <w:t>)</w:t>
      </w:r>
      <w:r>
        <w:rPr>
          <w:rFonts w:ascii="金梅新毛筆顏楷;新細明體" w:hAnsi="金梅新毛筆顏楷;新細明體" w:eastAsia="標楷體"/>
        </w:rPr>
        <w:t>，人看見此祭，使他有機會想自己是否至聖，有否不馨香的表現。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咒詛苦水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公義審判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神給人有公義的明証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祭司要使那婦人近前來，站在耶和華面前。祭司要把聖水盛在瓦器裡，又從帳幕的地上取點塵土，放在水中。祭司要叫那婦人蓬頭散髮，站在耶和華面前，把思念的素祭，就是疑恨的素祭，放在他手中。祭司手裡拿著致咒詛的苦水，要叫婦人起誓，對他說：『若沒有人與你行淫，也未曾背著丈夫做污穢的事，你就免受這致咒詛苦水的災。你若背著丈夫行了污穢的事，在你丈夫以外有人與你行淫，（祭司叫婦人發咒起誓），願耶和華叫你大腿消瘦，肚腹發脹，使你在你民中被人咒詛，成了誓語；並且這致咒詛的水入你的腸中，要叫你的肚腹發脹，大腿消瘦。』婦人要回答說：『阿們，阿們。』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5:16-22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婚姻，人人都當尊重，床也不可污穢；因為苟合行淫的人，神必要審判。」來</w:t>
      </w:r>
      <w:r>
        <w:rPr>
          <w:rFonts w:eastAsia="標楷體" w:cs="標楷體" w:ascii="標楷體" w:hAnsi="標楷體"/>
        </w:rPr>
        <w:t>13:4</w:t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80" w:hanging="240"/>
        <w:rPr/>
      </w:pPr>
      <w:r>
        <w:rPr>
          <w:rFonts w:ascii="金梅新毛筆顏楷;新細明體" w:hAnsi="金梅新毛筆顏楷;新細明體" w:eastAsia="標楷體"/>
        </w:rPr>
        <w:t>＊</w:t>
      </w:r>
      <w:r>
        <w:rPr>
          <w:rFonts w:ascii="標楷體" w:hAnsi="標楷體" w:cs="標楷體" w:eastAsia="標楷體"/>
        </w:rPr>
        <w:t>此苦水有咒詛成分，人若真有行淫，可令她肚腹發脹，大腿消散，換來是審判，但她若沒犯，則免受這災，也還她的清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甘心追求聖潔</w:t>
      </w:r>
      <w:r>
        <w:rPr>
          <w:rFonts w:eastAsia="標楷體" w:cs="標楷體" w:ascii="標楷體" w:hAnsi="標楷體"/>
        </w:rPr>
        <w:t>(6:1-21)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標楷體" w:eastAsia="標楷體"/>
        </w:rPr>
        <w:t>面對罪污，可消拯地遠離，但更即極的人，是選民可追求更分別為聖的拿細耳人生活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甘心追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你曉諭以色列人說：無論男女許了特別的願，就是拿細耳人的願（拿細耳就是歸主的意思；下同），要離俗歸耶和華。」</w:t>
      </w:r>
      <w:r>
        <w:rPr>
          <w:rFonts w:eastAsia="標楷體" w:ascii="金梅新毛筆顏楷;新細明體" w:hAnsi="金梅新毛筆顏楷;新細明體"/>
        </w:rPr>
        <w:t>6:2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男女也可以的，是自發作拿細耳人，歸神為聖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遠離世俗</w:t>
      </w:r>
    </w:p>
    <w:p>
      <w:pPr>
        <w:pStyle w:val="Normal"/>
        <w:ind w:left="3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825500" cy="1495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7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05pt;height:98.05pt" filled="f" o:ole="">
                                  <v:imagedata r:id="rId7" o:title=""/>
                                </v:shape>
                                <o:OLEObject Type="Embed" ProgID="" ShapeID="ole_rId6" DrawAspect="Content" ObjectID="_193964058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pt;height:117.7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7" w:dyaOrig="16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05pt;height:98.05pt" filled="f" o:ole="">
                            <v:imagedata r:id="rId9" o:title=""/>
                          </v:shape>
                          <o:OLEObject Type="Embed" ProgID="" ShapeID="ole_rId8" DrawAspect="Content" ObjectID="_84967214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就要遠離清酒濃酒，也不可喝什麼清酒濃酒做的醋；不可喝什麼葡萄汁，也不可吃鮮葡萄和乾葡萄。在一切離俗的日子，凡葡萄樹上結的，自核至皮所做的物，都不可吃。」</w:t>
      </w:r>
      <w:r>
        <w:rPr>
          <w:rFonts w:eastAsia="標楷體" w:ascii="金梅新毛筆顏楷;新細明體" w:hAnsi="金梅新毛筆顏楷;新細明體"/>
        </w:rPr>
        <w:t>6:3-4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不能飲酒及吃關乎酒的東西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ascii="金梅新毛筆顏楷;新細明體" w:hAnsi="金梅新毛筆顏楷;新細明體" w:eastAsia="標楷體"/>
        </w:rPr>
        <w:t>葡萄</w:t>
      </w:r>
      <w:r>
        <w:rPr>
          <w:rFonts w:eastAsia="標楷體" w:ascii="金梅新毛筆顏楷;新細明體" w:hAnsi="金梅新毛筆顏楷;新細明體"/>
        </w:rPr>
        <w:t>)</w:t>
      </w:r>
      <w:r>
        <w:rPr>
          <w:rFonts w:ascii="金梅新毛筆顏楷;新細明體" w:hAnsi="金梅新毛筆顏楷;新細明體" w:eastAsia="標楷體"/>
        </w:rPr>
        <w:t>，聖經常將世俗及酒放在一起，酒和世俗也是令人陶醉沉迷的事情。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特意歸神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在他一切許願離俗的日子，不可用剃頭刀剃頭，要由髮綹長長了。他要聖潔，直到離俗歸耶和華的日子滿了。」</w:t>
      </w:r>
      <w:r>
        <w:rPr>
          <w:rFonts w:eastAsia="標楷體" w:ascii="金梅新毛筆顏楷;新細明體" w:hAnsi="金梅新毛筆顏楷;新細明體"/>
        </w:rPr>
        <w:t>6:5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他的父母或是弟兄姊妹死了的時候，他不可因他們使自己不潔淨，因為那離俗歸神的憑據是在他頭上。</w:t>
      </w:r>
      <w:r>
        <w:rPr>
          <w:rFonts w:ascii="標楷體" w:hAnsi="標楷體" w:eastAsia="標楷體"/>
        </w:rPr>
        <w:t>」</w:t>
      </w:r>
      <w:r>
        <w:rPr>
          <w:rFonts w:eastAsia="標楷體" w:ascii="金梅新毛筆顏楷;新細明體" w:hAnsi="金梅新毛筆顏楷;新細明體"/>
        </w:rPr>
        <w:t>6: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剃頭，作為刻意離俗歸神的記號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嚴守聖潔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在他離俗歸耶和華的一切日子，不可挨近死屍。他的父母或是弟兄姊妹死了的時候，他不可因他們使自己不潔淨，因為那離俗歸神的憑據是在他頭上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6:6-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要另選離俗歸耶和華的日子，又要牽一隻一歲的公羊羔來作贖愆祭；但先前的日子要歸徒然，因為他在離俗之間被玷污了。」</w:t>
      </w:r>
      <w:r>
        <w:rPr>
          <w:rFonts w:eastAsia="標楷體" w:ascii="金梅新毛筆顏楷;新細明體" w:hAnsi="金梅新毛筆顏楷;新細明體"/>
        </w:rPr>
        <w:t>6:12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不可挨近死屍</w:t>
      </w:r>
      <w:r>
        <w:rPr>
          <w:rFonts w:eastAsia="標楷體"/>
        </w:rPr>
        <w:t>，</w:t>
      </w:r>
      <w:r>
        <w:rPr>
          <w:rFonts w:ascii="金梅新毛筆顏楷;新細明體" w:hAnsi="金梅新毛筆顏楷;新細明體" w:eastAsia="標楷體"/>
        </w:rPr>
        <w:t>若偶然沾染，要重新由頭開始作拿細耳人，是對聖潔標準十分嚴謹！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e.</w:t>
      </w:r>
      <w:r>
        <w:rPr>
          <w:rFonts w:ascii="金梅新毛筆顏楷;新細明體" w:hAnsi="金梅新毛筆顏楷;新細明體" w:eastAsia="標楷體"/>
        </w:rPr>
        <w:t>蒙神悅納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拿細耳人滿了離俗的日子乃有這條例：人要領他到會幕門口，他要將供物奉給耶和華，就是一隻沒有殘疾、一歲的公羊羔作燔祭，一隻沒有殘疾、一歲的母羊羔作贖罪祭，和一隻沒有殘疾的公綿羊作平安祭，」</w:t>
      </w:r>
      <w:r>
        <w:rPr>
          <w:rFonts w:eastAsia="標楷體" w:ascii="金梅新毛筆顏楷;新細明體" w:hAnsi="金梅新毛筆顏楷;新細明體"/>
        </w:rPr>
        <w:t>6:13-14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拿細耳人要在會幕門口剃離俗的頭，把離俗頭上的髮放在平安祭下的火上。」</w:t>
      </w:r>
      <w:r>
        <w:rPr>
          <w:rFonts w:eastAsia="標楷體" w:ascii="金梅新毛筆顏楷;新細明體" w:hAnsi="金梅新毛筆顏楷;新細明體"/>
        </w:rPr>
        <w:t>6:18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當滿了離俗日子，人要來到神面前獻祭，可在會幕前剃頭，代表神已悅納他的心意，可將他的頭髮記號燒在神前。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C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憑信捉緊祝福</w:t>
      </w:r>
      <w:r>
        <w:rPr>
          <w:rFonts w:eastAsia="標楷體" w:ascii="金梅新毛筆顏楷;新細明體" w:hAnsi="金梅新毛筆顏楷;新細明體"/>
        </w:rPr>
        <w:t>(6:22-27)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起行者捉緊神的賜福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們要如此奉我的名為以色列人祝福；我也要賜福給他們。」</w:t>
      </w:r>
      <w:r>
        <w:rPr>
          <w:rFonts w:eastAsia="標楷體" w:ascii="金梅新毛筆顏楷;新細明體" w:hAnsi="金梅新毛筆顏楷;新細明體"/>
        </w:rPr>
        <w:t>6:2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有『賜福』、『保護』、『臉兒』、『賜恩』、『仰臉』、『平安』等字眼，代表人起行，除了要有個人追求聖潔外，也需要神的賜福。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b.</w:t>
      </w:r>
      <w:r>
        <w:rPr>
          <w:rFonts w:ascii="金梅新毛筆顏楷;新細明體" w:hAnsi="金梅新毛筆顏楷;新細明體" w:eastAsia="標楷體"/>
        </w:rPr>
        <w:t>祝福者捉緊神的應許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他們要如此奉我的名為以色列人祝福；我也要賜福給他們。」</w:t>
      </w:r>
      <w:r>
        <w:rPr>
          <w:rFonts w:eastAsia="標楷體" w:ascii="金梅新毛筆顏楷;新細明體" w:hAnsi="金梅新毛筆顏楷;新細明體"/>
        </w:rPr>
        <w:t>6:27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另外，作為祭司，也要相信神的應許，祝福不是例行公事，是神真會賜福他們。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  <w:b/>
          <w:b/>
          <w:i/>
          <w:i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3.</w:t>
      </w:r>
      <w:r>
        <w:rPr>
          <w:rFonts w:ascii="金梅新毛筆顏楷;新細明體" w:hAnsi="金梅新毛筆顏楷;新細明體" w:eastAsia="標楷體"/>
          <w:b/>
          <w:i/>
          <w:sz w:val="28"/>
          <w:szCs w:val="28"/>
        </w:rPr>
        <w:t>起行基礎</w:t>
      </w:r>
      <w:r>
        <w:rPr>
          <w:rFonts w:eastAsia="標楷體" w:ascii="金梅新毛筆顏楷;新細明體" w:hAnsi="金梅新毛筆顏楷;新細明體"/>
          <w:b/>
          <w:i/>
          <w:sz w:val="28"/>
          <w:szCs w:val="28"/>
        </w:rPr>
        <w:t>(7-10:10)</w:t>
      </w:r>
    </w:p>
    <w:p>
      <w:pPr>
        <w:pStyle w:val="Normal"/>
        <w:numPr>
          <w:ilvl w:val="0"/>
          <w:numId w:val="1"/>
        </w:numPr>
        <w:ind w:left="360" w:hanging="18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重點</w:t>
      </w:r>
      <w:r>
        <w:rPr>
          <w:rFonts w:eastAsia="標楷體" w:ascii="金梅新毛筆顏楷;新細明體" w:hAnsi="金梅新毛筆顏楷;新細明體"/>
        </w:rPr>
        <w:t>/</w:t>
      </w:r>
      <w:r>
        <w:rPr>
          <w:rFonts w:ascii="金梅新毛筆顏楷;新細明體" w:hAnsi="金梅新毛筆顏楷;新細明體" w:eastAsia="標楷體"/>
        </w:rPr>
        <w:t>特點：</w:t>
      </w: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不是照</w:t>
      </w:r>
      <w:r>
        <w:rPr>
          <w:rFonts w:eastAsia="標楷體" w:ascii="金梅新毛筆顏楷;新細明體" w:hAnsi="金梅新毛筆顏楷;新細明體"/>
        </w:rPr>
        <w:t>6</w:t>
      </w:r>
      <w:r>
        <w:rPr>
          <w:rFonts w:ascii="金梅新毛筆顏楷;新細明體" w:hAnsi="金梅新毛筆顏楷;新細明體" w:eastAsia="標楷體"/>
        </w:rPr>
        <w:t>章以後的歷史過程而記載，反倒敘由第二年正月會幕建立的日子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eastAsia="細明體;MingLiU" w:cs="細明體;MingLiU" w:ascii="細明體;MingLiU" w:hAnsi="細明體;MingLiU"/>
        </w:rPr>
        <w:t xml:space="preserve"> </w:t>
      </w:r>
    </w:p>
    <w:p>
      <w:pPr>
        <w:pStyle w:val="Normal"/>
        <w:ind w:left="180" w:firstLine="36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起行日子的幾件事情</w:t>
      </w:r>
    </w:p>
    <w:p>
      <w:pPr>
        <w:pStyle w:val="Normal"/>
        <w:ind w:left="180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倒敘幾件事情：會幕</w:t>
      </w:r>
      <w:r>
        <w:rPr>
          <w:rFonts w:eastAsia="標楷體" w:ascii="金梅新毛筆顏楷;新細明體" w:hAnsi="金梅新毛筆顏楷;新細明體"/>
        </w:rPr>
        <w:t>(7:1)</w:t>
      </w:r>
      <w:r>
        <w:rPr>
          <w:rFonts w:ascii="金梅新毛筆顏楷;新細明體" w:hAnsi="金梅新毛筆顏楷;新細明體" w:eastAsia="標楷體"/>
        </w:rPr>
        <w:t>逾越節</w:t>
      </w:r>
      <w:r>
        <w:rPr>
          <w:rFonts w:eastAsia="標楷體" w:ascii="金梅新毛筆顏楷;新細明體" w:hAnsi="金梅新毛筆顏楷;新細明體"/>
        </w:rPr>
        <w:t>(9:1)</w:t>
      </w:r>
      <w:r>
        <w:rPr>
          <w:rFonts w:ascii="金梅新毛筆顏楷;新細明體" w:hAnsi="金梅新毛筆顏楷;新細明體" w:eastAsia="標楷體"/>
        </w:rPr>
        <w:t>雲彩</w:t>
      </w:r>
      <w:r>
        <w:rPr>
          <w:rFonts w:eastAsia="標楷體" w:ascii="金梅新毛筆顏楷;新細明體" w:hAnsi="金梅新毛筆顏楷;新細明體"/>
        </w:rPr>
        <w:t>(9:15)</w:t>
      </w:r>
      <w:r>
        <w:rPr>
          <w:rFonts w:eastAsia="標楷體" w:ascii="金梅新毛筆顏楷;新細明體" w:hAnsi="金梅新毛筆顏楷;新細明體"/>
        </w:rPr>
        <w:t>……</w:t>
      </w:r>
    </w:p>
    <w:p>
      <w:pPr>
        <w:pStyle w:val="Normal"/>
        <w:ind w:left="1800" w:hanging="0"/>
        <w:rPr/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中心經文：『</w:t>
      </w:r>
      <w:r>
        <w:rPr>
          <w:rFonts w:ascii="金梅新毛筆顏楷;新細明體" w:hAnsi="金梅新毛筆顏楷;新細明體" w:eastAsia="標楷體"/>
        </w:rPr>
        <w:t>……</w:t>
      </w:r>
      <w:r>
        <w:rPr>
          <w:rFonts w:ascii="金梅新毛筆顏楷;新細明體" w:hAnsi="金梅新毛筆顏楷;新細明體" w:eastAsia="標楷體"/>
        </w:rPr>
        <w:t>我是耶和華你們的神。』</w:t>
      </w:r>
      <w:r>
        <w:rPr>
          <w:rFonts w:eastAsia="標楷體" w:ascii="金梅新毛筆顏楷;新細明體" w:hAnsi="金梅新毛筆顏楷;新細明體"/>
        </w:rPr>
        <w:t>10:10</w:t>
      </w:r>
    </w:p>
    <w:p>
      <w:pPr>
        <w:pStyle w:val="Normal"/>
        <w:ind w:left="216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重點真理：起行的基礎在於神自己，但人也要適當回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360" w:hanging="0"/>
        <w:rPr/>
      </w:pPr>
      <w:r>
        <w:rPr>
          <w:rFonts w:eastAsia="標楷體" w:ascii="金梅新毛筆顏楷;新細明體" w:hAnsi="金梅新毛筆顏楷;新細明體"/>
        </w:rPr>
        <w:t>A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會幕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神的同在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人要事奉</w:t>
      </w:r>
      <w:r>
        <w:rPr>
          <w:rFonts w:eastAsia="標楷體" w:ascii="金梅新毛筆顏楷;新細明體" w:hAnsi="金梅新毛筆顏楷;新細明體"/>
        </w:rPr>
        <w:t>((7-8)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自發的奉獻</w:t>
      </w:r>
      <w:r>
        <w:rPr>
          <w:rFonts w:eastAsia="標楷體" w:ascii="金梅新毛筆顏楷;新細明體" w:hAnsi="金梅新毛筆顏楷;新細明體"/>
        </w:rPr>
        <w:t>(7)</w:t>
      </w:r>
    </w:p>
    <w:p>
      <w:pPr>
        <w:pStyle w:val="Normal"/>
        <w:ind w:left="720" w:hanging="0"/>
        <w:rPr/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為需要而擺上</w:t>
      </w:r>
      <w:r>
        <w:rPr>
          <w:rFonts w:eastAsia="標楷體" w:ascii="金梅新毛筆顏楷;新細明體" w:hAnsi="金梅新毛筆顏楷;新細明體"/>
        </w:rPr>
        <w:t>(</w:t>
      </w:r>
      <w:r>
        <w:rPr>
          <w:rFonts w:eastAsia="標楷體" w:ascii="金梅新毛筆顏楷;新細明體" w:hAnsi="金梅新毛筆顏楷;新細明體"/>
        </w:rPr>
        <w:t>V</w:t>
      </w:r>
      <w:r>
        <w:rPr>
          <w:rFonts w:eastAsia="標楷體" w:ascii="金梅新毛筆顏楷;新細明體" w:hAnsi="金梅新毛筆顏楷;新細明體"/>
        </w:rPr>
        <w:t>1-10)</w:t>
      </w:r>
    </w:p>
    <w:p>
      <w:pPr>
        <w:pStyle w:val="Normal"/>
        <w:rPr>
          <w:rFonts w:ascii="金梅新毛筆顏楷;新細明體" w:hAnsi="金梅新毛筆顏楷;新細明體" w:eastAsia="標楷體"/>
          <w:lang w:val="en-US" w:eastAsia="en-US"/>
        </w:rPr>
      </w:pPr>
      <w:r>
        <w:rPr>
          <w:rFonts w:eastAsia="標楷體" w:ascii="金梅新毛筆顏楷;新細明體" w:hAnsi="金梅新毛筆顏楷;新細明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113665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51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3.55pt;height:75.55pt" filled="f" o:ole="">
                                  <v:imagedata r:id="rId11" o:title=""/>
                                </v:shape>
                                <o:OLEObject Type="Embed" ProgID="" ShapeID="ole_rId10" DrawAspect="Content" ObjectID="_11636207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90.7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51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.55pt;height:75.55pt" filled="f" o:ole="">
                            <v:imagedata r:id="rId13" o:title=""/>
                          </v:shape>
                          <o:OLEObject Type="Embed" ProgID="" ShapeID="ole_rId12" DrawAspect="Content" ObjectID="_141298844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摩西立完了帳幕，就把帳幕用膏抹了，使他成聖，又把其中的器具和壇，並壇上的器具，都抹了，使他成聖。當天，以色列的眾首領，就是各族的族長，都來奉獻。他們是各支派的首領，管理那些被數的人。他們把自己的供物送到耶和華面前，就是六輛篷子車和十二隻公牛。每兩個首領奉獻一輛車，每首領奉獻一隻牛。他們把這些都奉到帳幕前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7:1-3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當立完了會幕後，他們自然想起聖所的需要，例如搬運會幕的器皿及牲畜，所以一班帶領自然自發將蓬子車及公牛獻上，作為搬運的需要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為祭壇而獻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用膏抹壇的日子，首領都來行奉獻壇的禮，眾首領就在壇前獻供物。耶和華對摩西說：「眾首領為行奉獻壇的禮，要每天一個首領來獻供物。」</w:t>
      </w:r>
      <w:r>
        <w:rPr>
          <w:rFonts w:eastAsia="標楷體" w:ascii="金梅新毛筆顏楷;新細明體" w:hAnsi="金梅新毛筆顏楷;新細明體"/>
        </w:rPr>
        <w:t>7:10-11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『</w:t>
      </w:r>
      <w:r>
        <w:rPr>
          <w:rFonts w:eastAsia="標楷體" w:ascii="標楷體" w:hAnsi="標楷體"/>
        </w:rPr>
        <w:t>This was the dedecation(</w:t>
      </w:r>
      <w:r>
        <w:rPr>
          <w:rFonts w:ascii="標楷體" w:hAnsi="標楷體" w:eastAsia="標楷體"/>
        </w:rPr>
        <w:t>奉獻</w:t>
      </w:r>
      <w:r>
        <w:rPr>
          <w:rFonts w:eastAsia="標楷體" w:ascii="標楷體" w:hAnsi="標楷體"/>
        </w:rPr>
        <w:t>)offering(</w:t>
      </w:r>
      <w:r>
        <w:rPr>
          <w:rFonts w:ascii="標楷體" w:hAnsi="標楷體" w:eastAsia="標楷體"/>
        </w:rPr>
        <w:t>供物</w:t>
      </w:r>
      <w:r>
        <w:rPr>
          <w:rFonts w:eastAsia="標楷體" w:ascii="標楷體" w:hAnsi="標楷體"/>
        </w:rPr>
        <w:t>)for the altar (</w:t>
      </w:r>
      <w:r>
        <w:rPr>
          <w:rFonts w:ascii="標楷體" w:hAnsi="標楷體" w:eastAsia="標楷體"/>
        </w:rPr>
        <w:t>壇</w:t>
      </w:r>
      <w:r>
        <w:rPr>
          <w:rFonts w:eastAsia="標楷體" w:ascii="標楷體" w:hAnsi="標楷體"/>
        </w:rPr>
        <w:t>)after it was anointed(</w:t>
      </w:r>
      <w:r>
        <w:rPr>
          <w:rFonts w:ascii="標楷體" w:hAnsi="標楷體" w:eastAsia="標楷體"/>
        </w:rPr>
        <w:t>膏抹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』</w:t>
      </w:r>
      <w:r>
        <w:rPr>
          <w:rFonts w:eastAsia="標楷體" w:ascii="標楷體" w:hAnsi="標楷體"/>
        </w:rPr>
        <w:t>v.88b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今次獻的主要目的是為</w:t>
      </w:r>
      <w:r>
        <w:rPr>
          <w:rFonts w:ascii="金梅新毛筆顏楷;新細明體" w:hAnsi="金梅新毛筆顏楷;新細明體" w:eastAsia="標楷體"/>
        </w:rPr>
        <w:t>「壇」，壇的設立，是為了獻供物給神，當然不可以令它空置，若要常有祭物在壇焚燒，必需用為祭物而切的器具及祭物本身，所以每支派也將關乎獻祭的供物獻上。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特點：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A)</w:t>
      </w:r>
      <w:r>
        <w:rPr>
          <w:rFonts w:ascii="金梅新毛筆顏楷;新細明體" w:hAnsi="金梅新毛筆顏楷;新細明體" w:eastAsia="標楷體"/>
        </w:rPr>
        <w:t>上好的獻上</w:t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銀盤子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銀碗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金孟</w:t>
      </w:r>
      <w:r>
        <w:rPr>
          <w:rFonts w:ascii="標楷體" w:hAnsi="標楷體" w:eastAsia="標楷體"/>
        </w:rPr>
        <w:t>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豐盛的獻上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盛滿了調油的細麵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盛滿了香</w:t>
      </w:r>
      <w:r>
        <w:rPr>
          <w:rFonts w:ascii="標楷體" w:hAnsi="標楷體" w:eastAsia="標楷體"/>
        </w:rPr>
        <w:t>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全面的獻上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</w:t>
      </w:r>
      <w:r>
        <w:rPr>
          <w:rFonts w:ascii="標楷體" w:hAnsi="標楷體" w:eastAsia="標楷體"/>
        </w:rPr>
        <w:t>作素祭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作燔祭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作贖罪祭</w:t>
      </w:r>
      <w:r>
        <w:rPr>
          <w:rFonts w:ascii="標楷體" w:hAnsi="標楷體" w:eastAsia="標楷體"/>
        </w:rPr>
        <w:t>』『</w:t>
      </w:r>
      <w:r>
        <w:rPr>
          <w:rFonts w:ascii="標楷體" w:hAnsi="標楷體" w:eastAsia="標楷體"/>
        </w:rPr>
        <w:t>作平安祭</w:t>
      </w:r>
      <w:r>
        <w:rPr>
          <w:rFonts w:ascii="標楷體" w:hAnsi="標楷體" w:eastAsia="標楷體"/>
        </w:rPr>
        <w:t>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持久的燃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-1033780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4" w:dyaOrig="28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7pt;height:57.05pt" filled="f" o:ole="">
                                  <v:imagedata r:id="rId15" o:title=""/>
                                </v:shape>
                                <o:OLEObject Type="Embed" ProgID="" ShapeID="ole_rId14" DrawAspect="Content" ObjectID="_438314812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81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4" w:dyaOrig="28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7pt;height:57.05pt" filled="f" o:ole="">
                            <v:imagedata r:id="rId17" o:title=""/>
                          </v:shape>
                          <o:OLEObject Type="Embed" ProgID="" ShapeID="ole_rId16" DrawAspect="Content" ObjectID="_1941330203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耶和華曉諭摩西說：「你告訴亞倫說：點燈的時候，七盞燈都要向燈臺前面發光。」亞倫便這樣行。他點燈臺上的燈，使燈向前發光，是照耶和華所吩咐摩西的。這燈臺的做法是用金子錘出來的，連座帶花都是錘出來的。摩西製造燈臺，是照耶和華所指示的樣式。」</w:t>
      </w:r>
      <w:r>
        <w:rPr>
          <w:rFonts w:eastAsia="標楷體" w:ascii="金梅新毛筆顏楷;新細明體" w:hAnsi="金梅新毛筆顏楷;新細明體"/>
        </w:rPr>
        <w:t>8:1-4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燈台的作用：讓會幕光亮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祭司的責任：令燈台時常發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亞倫在壇上要燒馨香料做的香；每早晨他收拾燈的時候，要燒這香。黃昏點燈的時候，他要在耶和華面前燒這香，作為世世代代常燒的香。」出</w:t>
      </w:r>
      <w:r>
        <w:rPr>
          <w:rFonts w:eastAsia="標楷體" w:ascii="金梅新毛筆顏楷;新細明體" w:hAnsi="金梅新毛筆顏楷;新細明體"/>
        </w:rPr>
        <w:t>30:7-8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3)</w:t>
      </w:r>
      <w:r>
        <w:rPr>
          <w:rFonts w:ascii="金梅新毛筆顏楷;新細明體" w:hAnsi="金梅新毛筆顏楷;新細明體" w:eastAsia="標楷體"/>
        </w:rPr>
        <w:t>新約的預表：教會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論到你所看見、在我右手中的七星和七個金燈臺的奧秘，那七星就是七個教會的使者，七燈臺就是七個教會。」啟</w:t>
      </w:r>
      <w:r>
        <w:rPr>
          <w:rFonts w:eastAsia="標楷體" w:ascii="金梅新毛筆顏楷;新細明體" w:hAnsi="金梅新毛筆顏楷;新細明體"/>
        </w:rPr>
        <w:t>1:20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c.</w:t>
      </w:r>
      <w:r>
        <w:rPr>
          <w:rFonts w:ascii="金梅新毛筆顏楷;新細明體" w:hAnsi="金梅新毛筆顏楷;新細明體" w:eastAsia="標楷體"/>
        </w:rPr>
        <w:t>聖潔的事奉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「耶和華曉諭摩西說：「你從以色列人中選出利未人來，潔淨他們。潔淨他們當這樣行：用除罪水彈在他們身上，又叫他們用剃頭刀刮全身，洗衣服，潔淨自己。然後叫他們取一隻公牛犢，並同獻的素祭，就是調油的細麵；你要另取一隻公牛犢作贖罪祭。將利未人奉到會幕前，招聚以色列全會眾。將利未人奉到耶和華面前，以色列人要按手在他們頭上。亞倫也將他們奉到耶和華面前，為以色列人當作搖祭，使他們好辦耶和華的事。利未人要按手在那兩隻牛的頭上；你要將一隻作贖罪祭，一隻作燔祭，獻給耶和華，為利未人贖罪。」</w:t>
      </w:r>
      <w:r>
        <w:rPr>
          <w:rFonts w:eastAsia="標楷體" w:ascii="金梅新毛筆顏楷;新細明體" w:hAnsi="金梅新毛筆顏楷;新細明體"/>
        </w:rPr>
        <w:t>8:5-12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令教會如明亮燈台，照亮整個世界</w:t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/>
      </w:pPr>
      <w:r>
        <w:rPr>
          <w:rFonts w:eastAsia="標楷體" w:ascii="金梅新毛筆顏楷;新細明體" w:hAnsi="金梅新毛筆顏楷;新細明體"/>
        </w:rPr>
        <w:t>(1)</w:t>
      </w:r>
      <w:r>
        <w:rPr>
          <w:rFonts w:ascii="金梅新毛筆顏楷;新細明體" w:hAnsi="金梅新毛筆顏楷;新細明體" w:eastAsia="標楷體"/>
        </w:rPr>
        <w:t>事奉的起點：分別為聖</w:t>
      </w:r>
      <w:r>
        <w:rPr>
          <w:rFonts w:ascii="金梅新毛筆顏楷;新細明體" w:hAnsi="金梅新毛筆顏楷;新細明體" w:eastAsia="標楷體"/>
        </w:rPr>
        <w:t>—</w:t>
      </w:r>
      <w:r>
        <w:rPr>
          <w:rFonts w:ascii="金梅新毛筆顏楷;新細明體" w:hAnsi="金梅新毛筆顏楷;新細明體" w:eastAsia="標楷體"/>
        </w:rPr>
        <w:t>刮身、洗衣、獻祭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潔淨自己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ascii="金梅新毛筆顏楷;新細明體" w:hAnsi="金梅新毛筆顏楷;新細明體" w:eastAsia="標楷體"/>
        </w:rPr>
        <w:t>當作搖祭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全然給神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72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(2)</w:t>
      </w:r>
      <w:r>
        <w:rPr>
          <w:rFonts w:ascii="金梅新毛筆顏楷;新細明體" w:hAnsi="金梅新毛筆顏楷;新細明體" w:eastAsia="標楷體"/>
        </w:rPr>
        <w:t>事奉的年日：看守聖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253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95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.75pt;height:55.45pt" filled="f" o:ole="">
                                  <v:imagedata r:id="rId19" o:title=""/>
                                </v:shape>
                                <o:OLEObject Type="Embed" ProgID="" ShapeID="ole_rId18" DrawAspect="Content" ObjectID="_49753369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72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95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2.75pt;height:55.45pt" filled="f" o:ole="">
                            <v:imagedata r:id="rId21" o:title=""/>
                          </v:shape>
                          <o:OLEObject Type="Embed" ProgID="" ShapeID="ole_rId20" DrawAspect="Content" ObjectID="_1363115553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/>
      </w:pPr>
      <w:r>
        <w:rPr>
          <w:rFonts w:ascii="金梅新毛筆顏楷;新細明體" w:hAnsi="金梅新毛筆顏楷;新細明體" w:eastAsia="標楷體"/>
        </w:rPr>
        <w:t>「我從以色列人中將利未人當作賞賜給亞倫和他的兒子，在會幕中辦以色列人的事，又為以色列人</w:t>
      </w:r>
      <w:r>
        <w:rPr>
          <w:rFonts w:ascii="標楷體" w:hAnsi="標楷體" w:eastAsia="標楷體"/>
        </w:rPr>
        <w:t>贖罪，免得他們挨近聖所，有災殃臨到他們中間。」</w:t>
      </w:r>
      <w:r>
        <w:rPr>
          <w:rFonts w:eastAsia="標楷體" w:ascii="標楷體" w:hAnsi="標楷體"/>
        </w:rPr>
        <w:t>8:1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事奉的終</w:t>
      </w:r>
      <w:r>
        <w:rPr>
          <w:rFonts w:ascii="標楷體" w:hAnsi="標楷體" w:cs="細明體;MingLiU" w:eastAsia="標楷體"/>
        </w:rPr>
        <w:t>結：仍要謹守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「到了五十歲要停工退任，</w:t>
      </w:r>
      <w:r>
        <w:rPr>
          <w:rFonts w:ascii="金梅新毛筆顏楷;新細明體" w:hAnsi="金梅新毛筆顏楷;新細明體" w:eastAsia="標楷體"/>
        </w:rPr>
        <w:t>不再辦事，只要在會幕裡，和他們的弟兄一同伺候，謹守所吩咐的，不再辦事了。至於所吩咐利未人的，你要這樣向他們行。」</w:t>
      </w:r>
      <w:r>
        <w:rPr>
          <w:rFonts w:eastAsia="標楷體" w:ascii="金梅新毛筆顏楷;新細明體" w:hAnsi="金梅新毛筆顏楷;新細明體"/>
        </w:rPr>
        <w:t>8:25-26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即使到了退任年紀，仍要與弟兄一同謹守</w:t>
      </w:r>
    </w:p>
    <w:p>
      <w:pPr>
        <w:pStyle w:val="Normal"/>
        <w:ind w:left="108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180" w:hanging="0"/>
        <w:rPr/>
      </w:pPr>
      <w:r>
        <w:rPr>
          <w:rFonts w:eastAsia="標楷體" w:ascii="金梅新毛筆顏楷;新細明體" w:hAnsi="金梅新毛筆顏楷;新細明體"/>
        </w:rPr>
        <w:t>B</w:t>
      </w:r>
      <w:r>
        <w:rPr>
          <w:rFonts w:eastAsia="標楷體" w:ascii="金梅新毛筆顏楷;新細明體" w:hAnsi="金梅新毛筆顏楷;新細明體"/>
        </w:rPr>
        <w:t>.</w:t>
      </w:r>
      <w:r>
        <w:rPr>
          <w:rFonts w:ascii="金梅新毛筆顏楷;新細明體" w:hAnsi="金梅新毛筆顏楷;新細明體" w:eastAsia="標楷體"/>
        </w:rPr>
        <w:t>逾越節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神的拯救</w:t>
      </w:r>
      <w:r>
        <w:rPr>
          <w:rFonts w:eastAsia="標楷體" w:ascii="金梅新毛筆顏楷;新細明體" w:hAnsi="金梅新毛筆顏楷;新細明體"/>
        </w:rPr>
        <w:t>----</w:t>
      </w:r>
      <w:r>
        <w:rPr>
          <w:rFonts w:ascii="金梅新毛筆顏楷;新細明體" w:hAnsi="金梅新毛筆顏楷;新細明體" w:eastAsia="標楷體"/>
        </w:rPr>
        <w:t>人要記念</w:t>
      </w:r>
      <w:r>
        <w:rPr>
          <w:rFonts w:eastAsia="標楷體" w:ascii="金梅新毛筆顏楷;新細明體" w:hAnsi="金梅新毛筆顏楷;新細明體"/>
        </w:rPr>
        <w:t>(9:1-14)</w:t>
      </w:r>
    </w:p>
    <w:p>
      <w:pPr>
        <w:pStyle w:val="Normal"/>
        <w:ind w:left="36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  <w:t>a.</w:t>
      </w:r>
      <w:r>
        <w:rPr>
          <w:rFonts w:ascii="金梅新毛筆顏楷;新細明體" w:hAnsi="金梅新毛筆顏楷;新細明體" w:eastAsia="標楷體"/>
        </w:rPr>
        <w:t>主動設立</w:t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出埃及地以後，第二年正月，耶和華在西乃的曠野吩咐摩西說：「以色列人應當在所定的日期守逾越節，就是本月十四日黃昏的時候，你們要在所定的日期守這節，要按這節的律例典章而守。」」</w:t>
      </w:r>
      <w:r>
        <w:rPr>
          <w:rFonts w:eastAsia="標楷體" w:ascii="標楷體" w:hAnsi="標楷體"/>
        </w:rPr>
        <w:t>9:1-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出</w:t>
      </w:r>
      <w:r>
        <w:rPr>
          <w:rFonts w:eastAsia="標楷體" w:ascii="標楷體" w:hAnsi="標楷體"/>
        </w:rPr>
        <w:t>12:13-14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免他們遭災殃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3095" cy="229235"/>
                <wp:effectExtent l="5715" t="10160" r="825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229320"/>
                        </a:xfrm>
                        <a:prstGeom prst="rightArrow">
                          <a:avLst>
                            <a:gd name="adj1" fmla="val 50000"/>
                            <a:gd name="adj2" fmla="val 690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0pt;width:49.8pt;height:18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</w:rPr>
        <w:t>出</w:t>
      </w:r>
      <w:r>
        <w:rPr>
          <w:rFonts w:eastAsia="標楷體" w:ascii="標楷體" w:hAnsi="標楷體"/>
        </w:rPr>
        <w:t>12:17</w:t>
      </w:r>
      <w:r>
        <w:rPr>
          <w:rFonts w:eastAsia="標楷體" w:ascii="標楷體" w:hAnsi="標楷體"/>
        </w:rPr>
        <w:t xml:space="preserve">   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 xml:space="preserve">神領他們出來 </w:t>
      </w:r>
      <w:r>
        <w:rPr>
          <w:rFonts w:ascii="標楷體" w:hAnsi="標楷體" w:cs="細明體;MingLiU" w:eastAsia="標楷體"/>
        </w:rPr>
        <w:t xml:space="preserve">         </w:t>
      </w:r>
      <w:r>
        <w:rPr>
          <w:rFonts w:ascii="標楷體" w:hAnsi="標楷體" w:cs="細明體;MingLiU" w:eastAsia="標楷體"/>
        </w:rPr>
        <w:t xml:space="preserve">    </w:t>
      </w:r>
      <w:r>
        <w:rPr>
          <w:rFonts w:ascii="標楷體" w:hAnsi="標楷體" w:cs="細明體;MingLiU" w:eastAsia="標楷體"/>
        </w:rPr>
        <w:t>人要世世代代記念</w:t>
      </w:r>
    </w:p>
    <w:p>
      <w:pPr>
        <w:pStyle w:val="Normal"/>
        <w:ind w:left="540" w:hanging="0"/>
        <w:rPr/>
      </w:pPr>
      <w:r>
        <w:rPr>
          <w:rFonts w:ascii="標楷體" w:hAnsi="標楷體" w:cs="細明體;MingLiU" w:eastAsia="標楷體"/>
        </w:rPr>
        <w:t>出</w:t>
      </w:r>
      <w:r>
        <w:rPr>
          <w:rFonts w:eastAsia="標楷體" w:cs="細明體;MingLiU" w:ascii="標楷體" w:hAnsi="標楷體"/>
        </w:rPr>
        <w:t>12:26-27</w:t>
      </w:r>
      <w:r>
        <w:rPr>
          <w:rFonts w:eastAsia="標楷體" w:cs="細明體;MingLiU" w:ascii="標楷體" w:hAnsi="標楷體"/>
        </w:rPr>
        <w:t xml:space="preserve">  </w:t>
      </w:r>
      <w:r>
        <w:rPr>
          <w:rFonts w:eastAsia="標楷體" w:cs="細明體;MingLiU" w:ascii="標楷體" w:hAnsi="標楷體"/>
        </w:rPr>
        <w:t>----</w:t>
      </w:r>
      <w:r>
        <w:rPr>
          <w:rFonts w:ascii="標楷體" w:hAnsi="標楷體" w:cs="細明體;MingLiU" w:eastAsia="標楷體"/>
        </w:rPr>
        <w:t>神拯救他們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是神主動設立的，是記念神的拯救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b.</w:t>
      </w:r>
      <w:r>
        <w:rPr>
          <w:rFonts w:ascii="標楷體" w:hAnsi="標楷體" w:cs="細明體;MingLiU" w:eastAsia="標楷體"/>
        </w:rPr>
        <w:t>重覆的提醒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cs="細明體;MingLiU" w:eastAsia="標楷體"/>
        </w:rPr>
        <w:t>不單出埃及題及，民數記也重提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c.</w:t>
      </w:r>
      <w:r>
        <w:rPr>
          <w:rFonts w:ascii="標楷體" w:hAnsi="標楷體" w:cs="細明體;MingLiU" w:eastAsia="標楷體"/>
        </w:rPr>
        <w:t>嚴勵的執行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1)</w:t>
      </w:r>
      <w:r>
        <w:rPr>
          <w:rFonts w:ascii="標楷體" w:hAnsi="標楷體" w:cs="細明體;MingLiU" w:eastAsia="標楷體"/>
        </w:rPr>
        <w:t>要除酵</w:t>
      </w:r>
    </w:p>
    <w:p>
      <w:pPr>
        <w:pStyle w:val="Normal"/>
        <w:ind w:left="540" w:hanging="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2)</w:t>
      </w:r>
      <w:r>
        <w:rPr>
          <w:rFonts w:ascii="標楷體" w:hAnsi="標楷體" w:cs="細明體;MingLiU" w:eastAsia="標楷體"/>
        </w:rPr>
        <w:t>不守、要治死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潔淨而不行路的人若推辭不守逾越節，那人要從民中剪除；因為他在所定的日期不獻耶和華的供物，應該擔當他的罪。」</w:t>
      </w:r>
      <w:r>
        <w:rPr>
          <w:rFonts w:eastAsia="標楷體" w:ascii="標楷體" w:hAnsi="標楷體"/>
        </w:rPr>
        <w:t>9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特殊的寬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曉諭以色列人說：你們和你們後代中，若有人因死屍而不潔淨，或在遠方行路，還要向耶和華守逾越節。他們要在二月十四日黃昏的時候，守逾越節。要用無酵餅與苦菜，和逾越節的羊羔同吃。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9:10-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遠行或因不潔淨的可以在另外的日子守節，證明神是十分想人記念祂的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雲彩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的引領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順服</w:t>
      </w:r>
      <w:r>
        <w:rPr>
          <w:rFonts w:eastAsia="標楷體" w:ascii="標楷體" w:hAnsi="標楷體"/>
        </w:rPr>
        <w:t>(9:15-23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立起帳幕的那日，有雲彩遮蓋帳幕，就是法櫃的帳幕；從晚上到早晨，雲彩在其上，形狀如火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常是這樣，雲彩遮蓋帳幕，夜間形狀如火。雲彩幾時從帳幕收上去，以色列人就幾時起行；雲彩在那裡停住，以色列人就在那裡安營。」</w:t>
      </w:r>
      <w:r>
        <w:rPr>
          <w:rFonts w:eastAsia="標楷體" w:ascii="標楷體" w:hAnsi="標楷體"/>
        </w:rPr>
        <w:t>9:15-17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有時雲彩在帳幕上幾天，他們就照耶和華的吩咐住營，也照耶和華的吩咐起行。有時從晚上到早晨，有這雲彩在帳幕上；早晨雲彩收上去，他們就起行。有時晝夜雲彩停在帳幕上，收上去的時候，他們就起行。雲彩停留在帳幕上，無論是兩天，是一月，是一年，以色列人就住營不起行；但雲彩收上去，他們就起行。」</w:t>
      </w:r>
      <w:r>
        <w:rPr>
          <w:rFonts w:eastAsia="標楷體" w:ascii="標楷體" w:hAnsi="標楷體"/>
        </w:rPr>
        <w:t>9:20-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絕對的順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沒有預先問人，才起雲彩，人只管順服，沒有爭議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隨時的順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沒有任何心理預備，雲彩可以停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，停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日，可以早上，可以在晚上，人要時時準備順服起行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恆久的順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雲彩可以停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，也可停一年，人要忍耐順服等待神的時刻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吹銀號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的呼喚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知道</w:t>
      </w:r>
      <w:r>
        <w:rPr>
          <w:rFonts w:eastAsia="標楷體" w:ascii="標楷體" w:hAnsi="標楷體"/>
        </w:rPr>
        <w:t>(10:1-10)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曠野的日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順服起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用銀子做兩枝號，都要錘出來的，用以招聚會眾，並叫眾營起行。吹這號的時候，全會眾要到你那裡，聚集在會幕門口。若單吹一枝，眾首領，就是以色列軍中的統領，要聚集到你那裡。吹出大聲的時候，東邊安的營都要起行。二次吹出大聲的時候，南邊安的營都要起行。他們將起行，必吹出大聲。但招聚會眾的時候，你們要吹號，卻不要吹出大聲。」</w:t>
      </w:r>
      <w:r>
        <w:rPr>
          <w:rFonts w:eastAsia="標楷體" w:ascii="標楷體" w:hAnsi="標楷體"/>
        </w:rPr>
        <w:t>10:2-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招聚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大聲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1</w:t>
      </w:r>
      <w:r>
        <w:rPr>
          <w:rFonts w:ascii="標楷體" w:hAnsi="標楷體" w:eastAsia="標楷體"/>
        </w:rPr>
        <w:t>枝吹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招聚首領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2</w:t>
      </w:r>
      <w:r>
        <w:rPr>
          <w:rFonts w:ascii="標楷體" w:hAnsi="標楷體" w:eastAsia="標楷體"/>
        </w:rPr>
        <w:t>枝吹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招聚全會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起行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大聲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第一次吹：東邊起行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第二次吹：南邊也起行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爭戰的日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倚靠神的拯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在自己的地，與欺壓你們的敵人打仗，就要用號吹出大聲，便在耶和華你們的神面前得蒙紀，也蒙拯救脫離仇敵。」</w:t>
      </w:r>
      <w:r>
        <w:rPr>
          <w:rFonts w:eastAsia="標楷體" w:ascii="標楷體" w:hAnsi="標楷體"/>
        </w:rPr>
        <w:t>10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吹大聲時，代表要倚靠神爭戰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當然人可以不吹，並靠自己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歡樂的日子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人要記念我們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金梅新毛筆顏楷;新細明體" w:hAnsi="金梅新毛筆顏楷;新細明體" w:eastAsia="標楷體"/>
        </w:rPr>
        <w:t>「</w:t>
      </w:r>
      <w:r>
        <w:rPr>
          <w:rFonts w:ascii="標楷體" w:hAnsi="標楷體" w:eastAsia="標楷體"/>
        </w:rPr>
        <w:t>在你們快樂的日子和節期，並月朔，獻燔祭和平安祭，也要吹號，這都要在你們的神面前作為紀念。我是耶和華你們的神。」</w:t>
      </w:r>
      <w:r>
        <w:rPr>
          <w:rFonts w:eastAsia="標楷體" w:ascii="金梅新毛筆顏楷;新細明體" w:hAnsi="金梅新毛筆顏楷;新細明體"/>
        </w:rPr>
        <w:t>10:10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金梅新毛筆顏楷;新細明體" w:hAnsi="金梅新毛筆顏楷;新細明體" w:eastAsia="標楷體"/>
        </w:rPr>
        <w:t>在歡樂的日子要吹號，代表要記念神，不可忘記神的恩與神自己。</w:t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ind w:left="540" w:hanging="0"/>
        <w:rPr>
          <w:rFonts w:ascii="金梅新毛筆顏楷;新細明體" w:hAnsi="金梅新毛筆顏楷;新細明體" w:eastAsia="標楷體"/>
          <w:b/>
          <w:b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sz w:val="28"/>
          <w:szCs w:val="28"/>
        </w:rPr>
        <w:t>Conclusion</w:t>
      </w:r>
      <w:r>
        <w:rPr>
          <w:rFonts w:ascii="標楷體" w:hAnsi="標楷體" w:eastAsia="標楷體"/>
          <w:b/>
          <w:sz w:val="28"/>
          <w:szCs w:val="28"/>
        </w:rPr>
        <w:t>『……</w:t>
      </w:r>
      <w:r>
        <w:rPr>
          <w:rFonts w:ascii="標楷體" w:hAnsi="標楷體" w:eastAsia="標楷體"/>
          <w:b/>
          <w:sz w:val="28"/>
          <w:szCs w:val="28"/>
        </w:rPr>
        <w:t>我是耶和華你們的神</w:t>
      </w:r>
      <w:r>
        <w:rPr>
          <w:rFonts w:ascii="標楷體" w:hAnsi="標楷體" w:eastAsia="標楷體"/>
          <w:b/>
          <w:sz w:val="28"/>
          <w:szCs w:val="28"/>
        </w:rPr>
        <w:t>』</w:t>
      </w:r>
      <w:r>
        <w:rPr>
          <w:rFonts w:ascii="標楷體" w:hAnsi="標楷體" w:eastAsia="標楷體"/>
          <w:b/>
          <w:sz w:val="28"/>
          <w:szCs w:val="28"/>
        </w:rPr>
        <w:t>是起行的基礎</w:t>
      </w:r>
    </w:p>
    <w:p>
      <w:pPr>
        <w:pStyle w:val="Normal"/>
        <w:rPr>
          <w:rFonts w:ascii="金梅新毛筆顏楷;新細明體" w:hAnsi="金梅新毛筆顏楷;新細明體" w:eastAsia="標楷體"/>
          <w:b/>
          <w:b/>
          <w:sz w:val="28"/>
          <w:szCs w:val="28"/>
        </w:rPr>
      </w:pPr>
      <w:r>
        <w:rPr>
          <w:rFonts w:eastAsia="標楷體" w:ascii="金梅新毛筆顏楷;新細明體" w:hAnsi="金梅新毛筆顏楷;新細明體"/>
          <w:b/>
          <w:sz w:val="28"/>
          <w:szCs w:val="28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sectPr>
      <w:footerReference w:type="default" r:id="rId22"/>
      <w:type w:val="nextPage"/>
      <w:pgSz w:w="11906" w:h="16838"/>
      <w:pgMar w:left="737" w:right="737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金梅新毛筆楷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48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6:58:00Z</dcterms:created>
  <dc:creator>FHL</dc:creator>
  <dc:description/>
  <dc:language>en-US</dc:language>
  <cp:lastModifiedBy>Daniel</cp:lastModifiedBy>
  <cp:lastPrinted>2004-06-18T15:14:00Z</cp:lastPrinted>
  <dcterms:modified xsi:type="dcterms:W3CDTF">2006-03-24T17:46:00Z</dcterms:modified>
  <cp:revision>23</cp:revision>
  <dc:subject/>
  <dc:title>民1-4                20/6/2004  </dc:title>
</cp:coreProperties>
</file>