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78"/>
        <w:jc w:val="both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0:10-14:45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</w:t>
      </w:r>
      <w:r>
        <w:rPr>
          <w:rFonts w:eastAsia="標楷體" w:ascii="標楷體" w:hAnsi="標楷體"/>
          <w:sz w:val="20"/>
          <w:szCs w:val="20"/>
        </w:rPr>
        <w:t>4/7/2004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細明體" w:hAnsi="金梅新毛筆楷書;細明體" w:eastAsia="金梅新毛筆楷書;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細明體" w:hAnsi="金梅新毛筆楷書;細明體" w:cs="新細明體;PMingLiU" w:eastAsia="金梅新毛筆楷書;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二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踏上征途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從西乃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加低斯</w:t>
      </w:r>
      <w:r>
        <w:rPr>
          <w:rFonts w:eastAsia="標楷體" w:ascii="金梅新毛筆顏楷;新細明體" w:hAnsi="金梅新毛筆顏楷;新細明體"/>
        </w:rPr>
        <w:t>)10:11-14:45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啟發問題：在</w:t>
      </w:r>
      <w:r>
        <w:rPr>
          <w:rFonts w:eastAsia="標楷體" w:ascii="金梅新毛筆顏楷;新細明體" w:hAnsi="金梅新毛筆顏楷;新細明體"/>
        </w:rPr>
        <w:t>1-10:10</w:t>
      </w:r>
      <w:r>
        <w:rPr>
          <w:rFonts w:ascii="金梅新毛筆顏楷;新細明體" w:hAnsi="金梅新毛筆顏楷;新細明體" w:eastAsia="標楷體"/>
        </w:rPr>
        <w:t>我們看神有週詳的組織與計劃，但當軟弱的人參予神的計劃時，會有甚麼後果？人能否落實之前步署的安排？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真理應用：從以色列人之失敗成為我們走天路的鑑戒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經文特色：不再停留西乃，是起行，少題「耶和華曉諭」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1.</w:t>
      </w:r>
      <w:r>
        <w:rPr>
          <w:rFonts w:ascii="金梅新毛筆顏楷;新細明體" w:hAnsi="金梅新毛筆顏楷;新細明體" w:eastAsia="標楷體"/>
        </w:rPr>
        <w:t>初段的順利【離開西乃】</w:t>
      </w:r>
      <w:r>
        <w:rPr>
          <w:rFonts w:eastAsia="標楷體" w:ascii="金梅新毛筆顏楷;新細明體" w:hAnsi="金梅新毛筆顏楷;新細明體"/>
        </w:rPr>
        <w:t>(10:11-36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沒太大難阻，很順利的前行，原因：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第二年二月二十日，雲彩從法櫃的帳幕收上去。」</w:t>
      </w:r>
      <w:r>
        <w:rPr>
          <w:rFonts w:eastAsia="標楷體" w:ascii="金梅新毛筆顏楷;新細明體" w:hAnsi="金梅新毛筆顏楷;新細明體"/>
        </w:rPr>
        <w:t>10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人肯順服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以色列人就按站往前行，離開西乃的曠野，雲彩停住在巴蘭的曠野。這是他們照耶和華藉摩西所吩咐的，初次往前行。」</w:t>
      </w:r>
      <w:r>
        <w:rPr>
          <w:rFonts w:eastAsia="標楷體" w:ascii="金梅新毛筆顏楷;新細明體" w:hAnsi="金梅新毛筆顏楷;新細明體"/>
        </w:rPr>
        <w:t>10:12-13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順服雲彩帶領，神組織的安排，照神吩咐起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人願倚靠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興起！願你的仇敵四散！願恨你的人從你面前逃跑！」</w:t>
      </w:r>
      <w:r>
        <w:rPr>
          <w:rFonts w:eastAsia="標楷體" w:ascii="金梅新毛筆顏楷;新細明體" w:hAnsi="金梅新毛筆顏楷;新細明體"/>
        </w:rPr>
        <w:t>10:35----</w:t>
      </w:r>
      <w:r>
        <w:rPr>
          <w:rFonts w:ascii="金梅新毛筆顏楷;新細明體" w:hAnsi="金梅新毛筆顏楷;新細明體" w:eastAsia="標楷體"/>
        </w:rPr>
        <w:t>倚靠神的工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求你回到以色列的千萬人中！」</w:t>
      </w:r>
      <w:r>
        <w:rPr>
          <w:rFonts w:eastAsia="標楷體" w:ascii="金梅新毛筆顏楷;新細明體" w:hAnsi="金梅新毛筆顏楷;新細明體"/>
        </w:rPr>
        <w:t>10:36----</w:t>
      </w:r>
      <w:r>
        <w:rPr>
          <w:rFonts w:ascii="金梅新毛筆顏楷;新細明體" w:hAnsi="金梅新毛筆顏楷;新細明體" w:eastAsia="標楷體"/>
        </w:rPr>
        <w:t>倚靠神的同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2.</w:t>
      </w:r>
      <w:r>
        <w:rPr>
          <w:rFonts w:ascii="金梅新毛筆顏楷;新細明體" w:hAnsi="金梅新毛筆顏楷;新細明體" w:eastAsia="標楷體"/>
        </w:rPr>
        <w:t>瞬即的軟弱【往巴蘭曠野】</w:t>
      </w:r>
      <w:r>
        <w:rPr>
          <w:rFonts w:eastAsia="標楷體" w:ascii="金梅新毛筆顏楷;新細明體" w:hAnsi="金梅新毛筆顏楷;新細明體"/>
        </w:rPr>
        <w:t>(11-12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特點：很快有軟弱，很快擴散，影響征途進度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眾百姓的怨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他備拉</w:t>
      </w:r>
      <w:r>
        <w:rPr>
          <w:rFonts w:eastAsia="標楷體" w:ascii="金梅新毛筆顏楷;新細明體" w:hAnsi="金梅新毛筆顏楷;新細明體"/>
        </w:rPr>
        <w:t>(11:1-3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旅途中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眾百姓發怨言，他們的惡語達到耶和華的耳中。耶和華聽見了就怒氣發作，使火在他們中間焚燒，直燒到營的邊界。」</w:t>
      </w:r>
      <w:r>
        <w:rPr>
          <w:rFonts w:eastAsia="標楷體" w:ascii="金梅新毛筆顏楷;新細明體" w:hAnsi="金梅新毛筆顏楷;新細明體"/>
        </w:rPr>
        <w:t>11:1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講明埋怨的原因，可能因為旅途不適應及辛苦而埋怨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神的不滿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怨言也反應對神的不滿，不滿意神的安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百姓向摩西哀求，摩西祈求耶和華，火就熄了。那地方便叫做他備拉，因為耶和華的火燒在他們中間。」</w:t>
      </w:r>
      <w:r>
        <w:rPr>
          <w:rFonts w:eastAsia="標楷體" w:ascii="金梅新毛筆顏楷;新細明體" w:hAnsi="金梅新毛筆顏楷;新細明體"/>
        </w:rPr>
        <w:t>11:2-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神聽見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神發怒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火焚燒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閒雜人的貪慾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基博羅哈他瓦</w:t>
      </w:r>
      <w:r>
        <w:rPr>
          <w:rFonts w:eastAsia="標楷體" w:ascii="金梅新毛筆顏楷;新細明體" w:hAnsi="金梅新毛筆顏楷;新細明體"/>
        </w:rPr>
        <w:t>(11:4-35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貪慾的危機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閒雜人貪念的出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中間的閒雜人大起貪慾的心；以色列人又哭號說：「誰給我們肉吃呢？」</w:t>
      </w:r>
      <w:r>
        <w:rPr>
          <w:rFonts w:eastAsia="標楷體" w:ascii="金梅新毛筆顏楷;新細明體" w:hAnsi="金梅新毛筆顏楷;新細明體"/>
        </w:rPr>
        <w:t>11:4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有許多閒雜人，並有羊群牛群，和他們一同上去。」出</w:t>
      </w:r>
      <w:r>
        <w:rPr>
          <w:rFonts w:eastAsia="標楷體" w:ascii="金梅新毛筆顏楷;新細明體" w:hAnsi="金梅新毛筆顏楷;新細明體"/>
        </w:rPr>
        <w:t>12:3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可能不是選民，是那些與選民同行的外邦人，他們的心態未必是一心歸向神，或許只是趁熱鬧，或沒甚麼目標的跟隨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滿足現有的恩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09855</wp:posOffset>
                </wp:positionV>
                <wp:extent cx="92646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4" w:dyaOrig="1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57.5pt" filled="f" o:ole="">
                                  <v:imagedata r:id="rId3" o:title=""/>
                                </v:shape>
                                <o:OLEObject Type="Embed" ProgID="" ShapeID="ole_rId2" DrawAspect="Content" ObjectID="_5088286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72.7pt;mso-wrap-distance-left:9.05pt;mso-wrap-distance-right:9.05pt;mso-wrap-distance-top:0pt;mso-wrap-distance-bottom:0pt;margin-top: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4" w:dyaOrig="1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57.5pt" filled="f" o:ole="">
                            <v:imagedata r:id="rId5" o:title=""/>
                          </v:shape>
                          <o:OLEObject Type="Embed" ProgID="" ShapeID="ole_rId4" DrawAspect="Content" ObjectID="_38121339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起了貪慾，這貪慾反映了不滿足神賜的嗎哪，影響了其它選民也有此貪念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厭棄今天賜恩的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要吃一個整月，甚至肉從你們鼻孔裡噴出來，使你們厭惡了，因為你們厭棄住在你們中間的耶和華，在他面前哭號說：我們為何出了埃及呢！」</w:t>
      </w:r>
      <w:r>
        <w:rPr>
          <w:rFonts w:eastAsia="標楷體" w:ascii="金梅新毛筆顏楷;新細明體" w:hAnsi="金梅新毛筆顏楷;新細明體"/>
        </w:rPr>
        <w:t>11:2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慾念，更產生了厭棄，對施恩的神厭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負面的影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百姓的哭號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一小撮閒雜人就影響百萬選民在神面前哭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ind w:left="360" w:firstLine="54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摩西的重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厭棄托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對耶和華說：「你為何苦待僕人？我為何不在你眼前蒙恩，竟把這管理百姓的重任加在我身上呢？」</w:t>
      </w:r>
      <w:r>
        <w:rPr>
          <w:rFonts w:eastAsia="標楷體" w:ascii="金梅新毛筆顏楷;新細明體" w:hAnsi="金梅新毛筆顏楷;新細明體"/>
        </w:rPr>
        <w:t>11:11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著眾百姓的壓力，使到摩西的情緒出現，因而厭棄神的托負，為何把這管理的責任加在他身上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厭棄百姓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這百姓豈是我懷的胎，豈是我生下來的呢？你竟對我說：『把他們抱在懷裡，如養育之父抱吃奶的孩子，直抱到你起誓應許給他們祖宗的地去。』」</w:t>
      </w:r>
      <w:r>
        <w:rPr>
          <w:rFonts w:eastAsia="標楷體" w:ascii="金梅新毛筆顏楷;新細明體" w:hAnsi="金梅新毛筆顏楷;新細明體"/>
        </w:rPr>
        <w:t>11:12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本來深愛同胞的摩西，也因壓力感覺這百姓不屬於他，和他沒？的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厭棄自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這樣待我，我若在你眼前蒙恩，求你立時將我殺了，不叫我見自己的苦情。」</w:t>
      </w:r>
      <w:r>
        <w:rPr>
          <w:rFonts w:eastAsia="標楷體" w:ascii="金梅新毛筆顏楷;新細明體" w:hAnsi="金梅新毛筆顏楷;新細明體"/>
        </w:rPr>
        <w:t>11:15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甚至去到求死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4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神的憐恤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沒有責備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b)</w:t>
      </w:r>
      <w:r>
        <w:rPr>
          <w:rFonts w:ascii="金梅新毛筆顏楷;新細明體" w:hAnsi="金梅新毛筆顏楷;新細明體" w:eastAsia="標楷體"/>
        </w:rPr>
        <w:t>深表認同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在那裡降臨，與你說話，也要把降於你身上的靈分賜他們，他們就和你同當這管百姓的重任，免得你獨自擔當。」</w:t>
      </w:r>
      <w:r>
        <w:rPr>
          <w:rFonts w:eastAsia="標楷體" w:ascii="金梅新毛筆顏楷;新細明體" w:hAnsi="金梅新毛筆顏楷;新細明體"/>
        </w:rPr>
        <w:t>11:1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c)</w:t>
      </w:r>
      <w:r>
        <w:rPr>
          <w:rFonts w:ascii="金梅新毛筆顏楷;新細明體" w:hAnsi="金梅新毛筆顏楷;新細明體" w:eastAsia="標楷體"/>
        </w:rPr>
        <w:t>實際支援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又要對百姓說：『你們應當自潔，預備明天吃肉，因為你們哭號說：誰給我們肉吃！我們在埃及很好。這聲音達到了耶和華的耳中，所以他必給你們肉吃。」</w:t>
      </w:r>
      <w:r>
        <w:rPr>
          <w:rFonts w:eastAsia="標楷體" w:ascii="金梅新毛筆顏楷;新細明體" w:hAnsi="金梅新毛筆顏楷;新細明體"/>
        </w:rPr>
        <w:t>11:1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d)</w:t>
      </w:r>
      <w:r>
        <w:rPr>
          <w:rFonts w:ascii="金梅新毛筆顏楷;新細明體" w:hAnsi="金梅新毛筆顏楷;新細明體" w:eastAsia="標楷體"/>
        </w:rPr>
        <w:t>給予信心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對摩西說：「耶和華的膀臂豈是縮短了嗎？現在要看我的話向你應驗不應驗。」」</w:t>
      </w:r>
      <w:r>
        <w:rPr>
          <w:rFonts w:eastAsia="標楷體" w:ascii="金梅新毛筆顏楷;新細明體" w:hAnsi="金梅新毛筆顏楷;新細明體"/>
        </w:rPr>
        <w:t>11:2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有風從耶和華那裡颳起，把鵪鶉由海面颳來，飛散在營邊和營的四圍；這邊約有一天的路程，那邊約有一天的路程，離地面約有二肘。百姓起來，終日終夜，並次日一整天，捕取鵪鶉；至少的也取了十賀梅珥，為自己擺列在營的四圍。肉在他們牙齒之間尚未嚼爛，耶和華的怒氣就向他們發作，用最重的災殃擊殺了他們。那地方便叫做基博羅哈他瓦（就是貪慾之人的墳墓），因為他們在那裡葬埋那起貪慾之心的人。」</w:t>
      </w:r>
      <w:r>
        <w:rPr>
          <w:rFonts w:eastAsia="標楷體" w:ascii="金梅新毛筆顏楷;新細明體" w:hAnsi="金梅新毛筆顏楷;新細明體"/>
        </w:rPr>
        <w:t>11:31-3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同工的毀謗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哈洗錄</w:t>
      </w:r>
      <w:r>
        <w:rPr>
          <w:rFonts w:eastAsia="標楷體" w:ascii="金梅新毛筆顏楷;新細明體" w:hAnsi="金梅新毛筆顏楷;新細明體"/>
        </w:rPr>
        <w:t>(12)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至親的毀謗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無理的毀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摩西娶了古實女子為妻。米利暗和亞倫因他所娶的古實女子就毀謗他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摩西甘心和那人同住；那人把他的女兒西坡拉給摩西為妻。」出</w:t>
      </w:r>
      <w:r>
        <w:rPr>
          <w:rFonts w:eastAsia="標楷體" w:ascii="金梅新毛筆顏楷;新細明體" w:hAnsi="金梅新毛筆顏楷;新細明體"/>
        </w:rPr>
        <w:t>2:21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所娶的古實女子，可能是出埃及記所題的米甸女子，有文獻指出米甸等於古實，因當時律法仍未設立，而且此女子及她的父親也是認識神的，並且向神獻詩，米利暗和亞倫沒理由指責摩西的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嫉妒的主因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說：「難道耶和華單與摩西說話，不也與我們說話嗎？」這話耶和華聽見了。」</w:t>
      </w:r>
      <w:r>
        <w:rPr>
          <w:rFonts w:eastAsia="標楷體" w:ascii="金梅新毛筆顏楷;新細明體" w:hAnsi="金梅新毛筆顏楷;新細明體"/>
        </w:rPr>
        <w:t>12:2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真正毀謗的原因是嫉妒，嫉妒摩西可以為領申袖，可以真接從神得誡命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不怕的表現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要與他面對面說話，乃是明說，不用謎語，並且他必見我的形像。你們毀謗我的僕人摩西，為何不懼怕呢？」</w:t>
      </w:r>
      <w:r>
        <w:rPr>
          <w:rFonts w:eastAsia="標楷體" w:ascii="金梅新毛筆顏楷;新細明體" w:hAnsi="金梅新毛筆顏楷;新細明體"/>
        </w:rPr>
        <w:t>12:8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因他們不怕攻擊神的僕人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摩西的反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（摩西為人極其謙和，勝過世上的眾人。）」</w:t>
      </w:r>
      <w:r>
        <w:rPr>
          <w:rFonts w:eastAsia="標楷體" w:ascii="金梅新毛筆顏楷;新細明體" w:hAnsi="金梅新毛筆顏楷;新細明體"/>
        </w:rPr>
        <w:t>12:3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摩西極其謙和，不計較，不反駁，不自辯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雖自己有理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真神的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耶和華在雲柱中降臨，站在會幕門口，召亞倫和米利暗，二人就出來了。耶和華說：「你們且聽我的話：你們中間若有先知，我耶和華必在異象中向他顯現，在夢中與他說話。我的僕人摩西不是這樣；他是在我全家盡忠的。我要與他面對面說話，乃是明說，不用謎語，並且他必見我的形像。你們毀謗我的僕人摩西，為何不懼怕呢？」耶和華就向他們二人發怒而去。雲彩從會幕上挪開了，不料，米利暗長了大痲瘋，有雪那樣白。亞倫一看米利暗長了大痲瘋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2:5-1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對被毀謗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維護，並且在攻擊者前讚賞摩西的忠心，神是特別與他同在的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對攻擊者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會發怒，令米利暗長大麻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3.</w:t>
      </w:r>
      <w:r>
        <w:rPr>
          <w:rFonts w:ascii="金梅新毛筆顏楷;新細明體" w:hAnsi="金梅新毛筆顏楷;新細明體" w:eastAsia="標楷體"/>
        </w:rPr>
        <w:t>至終的失敗【加低斯】</w:t>
      </w:r>
      <w:r>
        <w:rPr>
          <w:rFonts w:eastAsia="標楷體" w:ascii="金梅新毛筆顏楷;新細明體" w:hAnsi="金梅新毛筆顏楷;新細明體"/>
        </w:rPr>
        <w:t>(13-14)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曉諭摩西說：「你打發人去窺探我所賜給以色列人的迦南地，他們每支派中要打發一個人，都要作首領的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1-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你們都就近我來說：『我們要先打發人去，為我們窺探那地，將我們上去該走何道，必進何城，都回報我們。』這話我以為美，就從你們中間選了十二個人，每支派一人。」申</w:t>
      </w:r>
      <w:r>
        <w:rPr>
          <w:rFonts w:eastAsia="標楷體"/>
        </w:rPr>
        <w:t>1:22-2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探地起因：不是了解應不應該入迦南，而是預了入迦南，探地只是為看如何入迦南，走那條路及看一看迦南地的豐富</w:t>
      </w:r>
      <w:r>
        <w:rPr>
          <w:rFonts w:eastAsia="標楷體"/>
        </w:rPr>
        <w:t>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十探子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但那些和他同去的人說：「我們不能上去攻擊那民，因為他們比我們強壯。」探子中有人論到所窺探之地，向以色列人報惡信，說：「我們所窺探、經過之地是吞吃居民之地，我們在那裡所看見的人民都身量高大。我們在那裡看見亞衲族人，就是偉人；他們是偉人的後裔。據我們看，自己就如蚱蜢一樣；據他們看，我們也是如此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3:31-3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誇大難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的角式是將真實事情報告出來，他們將亞衲族人誇大為偉人，他們看選民如同蚱蜢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越過職權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探子只是探路，不是決定去不去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令羊退後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我們上那裡去呢？我們的弟兄使我們的心消化，說那地的民比我們又大又高，城邑又廣大又堅固，高得頂天，並且我們在那裡看見亞衲族的人。』」申</w:t>
      </w:r>
      <w:r>
        <w:rPr>
          <w:rFonts w:eastAsia="標楷體" w:ascii="金梅新毛筆顏楷;新細明體" w:hAnsi="金梅新毛筆顏楷;新細明體"/>
        </w:rPr>
        <w:t>1:28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98160</wp:posOffset>
                </wp:positionH>
                <wp:positionV relativeFrom="paragraph">
                  <wp:posOffset>1098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3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58pt" filled="f" o:ole="">
                                  <v:imagedata r:id="rId7" o:title=""/>
                                </v:shape>
                                <o:OLEObject Type="Embed" ProgID="" ShapeID="ole_rId6" DrawAspect="Content" ObjectID="_79494709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8.6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3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58pt" filled="f" o:ole="">
                            <v:imagedata r:id="rId9" o:title=""/>
                          </v:shape>
                          <o:OLEObject Type="Embed" ProgID="" ShapeID="ole_rId8" DrawAspect="Content" ObjectID="_140869898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作為帶領應帶領羊群行上信心之路，但十個探子的話卻令弟兄的心消化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全會眾的失敗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當下，全會眾大聲喧嚷；那夜百姓都哭號。以色列眾人向摩西、亞倫發怨言；全會眾對他們說：「巴不得我們早死在埃及地，或是死在這曠野。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-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每日經歷神恩典仍不信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耶和華對摩西說：「這百姓藐視我要到幾時呢？我在他們中間行了這一切神蹟，他們還不信我要到幾時呢？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11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他們每天見到雲彩、火柱，見過神蹟恩典仍不信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曾經看見神大能仍懼怕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這些人雖看見我的榮耀和我在埃及與曠野所行的神蹟，仍然試探我這十次，不聽從我的話</w:t>
      </w:r>
      <w:r>
        <w:rPr>
          <w:rFonts w:eastAsia="標楷體"/>
        </w:rPr>
        <w:t>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22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悖逆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違背神命令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將這些話告訴以色列眾人，他們就甚悲哀。清早起來，上山頂去，說：「我們在這裡，我們有罪了；情願上耶和華所應許的地方去。」摩西說：「你們為何違背耶和華的命令呢？這事不能順利了。不要上去；因為耶和華不在你們中間，恐怕你們被仇敵殺敗了。亞瑪力人和迦南人都在你們面前，你們必倒在刀下；因你們退回不跟從耶和華，所以他必不與你們同在。」他們卻擅敢上山頂去，然而耶和華的約櫃和摩西沒有出營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9-4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要他們去，他們卻不去，後來神要他們不去，他們卻要去，反映他們悖逆的特質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背叛敵擋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眾人彼此說：「我們不如立一個首領回埃及去吧！」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想另立一個首領，並想殺迦勒、約書亞，充份表露他們背叛敵擋神的真貌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淫行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回埃及路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你們的兒女必在曠野飄流四十年，擔當你們淫行的罪，直到你們的屍首在曠野消滅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3</w:t>
      </w:r>
    </w:p>
    <w:p>
      <w:pPr>
        <w:pStyle w:val="Normal"/>
        <w:ind w:left="12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聖經強調他們的淫行，回埃及的路，就是背棄與神的盟約，走回頭之路，如犯姦淫不忠的罪一樣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不跟從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26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都在你們面前，你們必倒在刀下；因你們退回不跟從耶和華，所以他必不與你們同在。」</w:t>
      </w:r>
      <w:r>
        <w:rPr>
          <w:rFonts w:eastAsia="標楷體" w:ascii="金梅新毛筆顏楷;新細明體" w:hAnsi="金梅新毛筆顏楷;新細明體"/>
        </w:rPr>
        <w:t>14:43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嚴重的惡果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奪回應許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亞瑪力人和迦南人住在谷中，明天你們要轉回，從紅海的路往曠野去。」</w:t>
      </w:r>
      <w:r>
        <w:rPr>
          <w:rFonts w:eastAsia="標楷體" w:ascii="金梅新毛筆顏楷;新細明體" w:hAnsi="金梅新毛筆顏楷;新細明體"/>
        </w:rPr>
        <w:t>14:25</w:t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必不得進我起誓應許叫你們住的那地；惟有耶孚尼的兒子迦勒和嫩的兒子約書亞才能進去。但你們的婦人孩子，就是你們所說、要被擄掠的，我必把他們領進去，他們就得知你們所厭棄的那地。至於你們，你們的屍首必倒在這曠野；你們的兒女必在曠野飄流四十年，擔當你們淫行的罪，直到你們的屍首在曠野消滅。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0-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6.6pt;height:57.9pt" filled="f" o:ole="">
                                  <v:imagedata r:id="rId11" o:title=""/>
                                </v:shape>
                                <o:OLEObject Type="Embed" ProgID="" ShapeID="ole_rId10" DrawAspect="Content" ObjectID="_208425096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6.6pt;height:57.9pt" filled="f" o:ole="">
                            <v:imagedata r:id="rId13" o:title=""/>
                          </v:shape>
                          <o:OLEObject Type="Embed" ProgID="" ShapeID="ole_rId12" DrawAspect="Content" ObjectID="_205786725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二十歲以外發怨言的男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代表家庭之主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不能進應許地，要至死在曠野中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收回關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按你們窺探那地的四十日，一年頂一日，你們要擔當罪孽四十年，就知道我與你們疏遠了，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4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神更要與他們疏離，神人親密的關係遭收回！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奪取性命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90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eastAsia="標楷體"/>
        </w:rPr>
        <w:t>摩西所打發、窺探那地的人回來，報那地的惡信，叫全會眾向摩西發怨言，這些報惡信的人都遭瘟疫，死在耶和華面前。</w:t>
      </w:r>
      <w:r>
        <w:rPr>
          <w:rFonts w:ascii="金梅新毛筆顏楷;新細明體" w:hAnsi="金梅新毛筆顏楷;新細明體" w:eastAsia="標楷體"/>
        </w:rPr>
        <w:t>」</w:t>
      </w:r>
      <w:r>
        <w:rPr>
          <w:rFonts w:eastAsia="標楷體" w:ascii="金梅新毛筆顏楷;新細明體" w:hAnsi="金梅新毛筆顏楷;新細明體"/>
        </w:rPr>
        <w:t>14:36-37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42:00Z</dcterms:created>
  <dc:creator>FHL</dc:creator>
  <dc:description/>
  <dc:language>en-US</dc:language>
  <cp:lastModifiedBy>Daniel</cp:lastModifiedBy>
  <cp:lastPrinted>2004-07-03T22:23:00Z</cp:lastPrinted>
  <dcterms:modified xsi:type="dcterms:W3CDTF">2006-03-24T17:47:00Z</dcterms:modified>
  <cp:revision>41</cp:revision>
  <dc:subject/>
  <dc:title>民1-4                20/6/2004  </dc:title>
</cp:coreProperties>
</file>